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1 //Only one must be uncommented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2 #define _WIN32_ENVIRONMENT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3 //#define _POSIX_ENVIRONMENT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0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5 #include &lt;stdlib.h&gt;             /* malloc(), Info from GNU C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6 #include &lt;stdio.h&gt;              /* standard input/output routines.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7 #include &lt;dirent.h&gt;             /* readdir(), etc.    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8         #include &lt;time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09         #include &lt;utime.h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0 #include &lt;sys/stat.h&gt;           /* stat(), etc.       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1 #include &lt;unistd.h&gt;             /* getcwd(), etc.     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3 #define MAX_DIR_PATH 2048</w:t>
        <w:tab/>
        <w:t>/* maximal full path we support.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5 #define UCHAR_MAX</w:t>
        <w:tab/>
        <w:t>25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1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7 #define INT_MAX</w:t>
        <w:tab/>
        <w:tab/>
        <w:t>214748364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8 #define INT_MIN</w:t>
        <w:tab/>
        <w:tab/>
        <w:t>(-INT_MAX-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19 #define UINT_MAX</w:t>
        <w:tab/>
        <w:t>0xfffffff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2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1 #define SHRT_MAX</w:t>
        <w:tab/>
        <w:t>3276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2 #define SHRT_MIN</w:t>
        <w:tab/>
        <w:t>(-SHRT_MAX-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3 #define USHRT_MAX</w:t>
        <w:tab/>
        <w:t>0xfff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2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5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6  * Maximum and minimum values for longs and unsigned long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7  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8  * TODO: This is not correct for Alphas, which have 64 bit long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29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0 #define LONG_MAX</w:t>
        <w:tab/>
        <w:t>2147483647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1 #define LONG_MIN</w:t>
        <w:tab/>
        <w:t>(-LONG_MAX-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2 #define ULONG_MAX</w:t>
        <w:tab/>
        <w:t>0xffffffffU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3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4 #define LONG_LONG_MAX</w:t>
        <w:tab/>
        <w:t>9223372036854775807L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5 #define LONG_LONG_MIN</w:t>
        <w:tab/>
        <w:t>(-LONG_LONG_MAX-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6 #define ULONG_LONG_MAX</w:t>
        <w:tab/>
        <w:t>(2ULL * LONG_LONG_MAX +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3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8 #ifndef NUL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39 #ifdef __cplusplu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0 #define NULL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1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2 #define NULL ((void*)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3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4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4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6 #ifndef FA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7 #define FALSE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8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49 #ifndef TRU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0 #define TRUE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1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5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3 #ifndef fa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4 #define false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5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6 #ifndef tru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7 #define true 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58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0 #ifndef MAX_PAT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1 #define</w:t>
        <w:tab/>
        <w:t>MAX_PATH</w:t>
        <w:tab/>
        <w:t>(26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2 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3 #define</w:t>
        <w:tab/>
        <w:t>_MAX_DIR</w:t>
        <w:tab/>
        <w:t>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4 #define</w:t>
        <w:tab/>
        <w:t>_MAX_FNAME</w:t>
        <w:tab/>
        <w:t>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5 #define</w:t>
        <w:tab/>
        <w:t>_MAX_EXT</w:t>
        <w:tab/>
        <w:t>25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7 typedef unsigned short  Bool;           /*  Boolean TRUE/FALSE value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8 typedef unsigned short  bool;           /*  Boolean TRUE/FALSE value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69 typedef unsigned char   byte;           /*  Single unsigned byte = 8 bits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7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1 #define FOREVER         for (;;)            /*  FOREVER { ... }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2 #define until(expr)     while (!(expr))     /*  do { ... } until (expr)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3 #define streq(s1,s2)    (!strcmp ((s1), (s2)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4 #define strneq(s1,s2)   (strcmp ((s1), (s2)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5 #define strused(s)      (*(s)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6 #define strnull(s)      (*(s)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7 #define strclr(s)       (*(s) 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8 #define strlast(s)      ((s) [strlen (s) - 1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79 #define strterm(s)      ((s) [strlen (s)]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1 #define KAZE_tolower(c)   ( (((c) &gt;= 'A') &amp;&amp; ((c) &lt;= 'Z')) ? ((c) - 'A' + 'a') : (c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2 #define KAZE_toupper(c)   ( (((c) &gt;= 'a') &amp;&amp; ((c) &lt;= 'z')) ? ((c) - 'a' + 'A') : (c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3 #define KAZE_iswalpha(c)  ( ('A' &lt;= (c) &amp;&amp; (c) &lt;= 'Z') || ( 'a' &lt;= (c) &amp;&amp; (c) &lt;= 'z'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4 #define KAZE_iswdigit(c)  ( '0' &lt;= (c) &amp;&amp; (c) &lt;= '9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6 #define KAZE_isascii(_c)  ( (unsigned)(_c) &lt; 0x8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8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8 #define KAZE_max(a,b)     (((a) &gt; (b)) ? (a) : (b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89 #define KAZE_min(a,b)     (((a) &lt; (b)) ? (a) : (b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9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1 #define</w:t>
        <w:tab/>
        <w:t>EXIT_SUCCESS</w:t>
        <w:tab/>
        <w:t>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2 #define</w:t>
        <w:tab/>
        <w:t>EXIT_FAILURE</w:t>
        <w:tab/>
        <w:t>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9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4 long KAZE_strlen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5         const char * st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6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7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098         const char *eos = s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0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0         while( *eos++ ) 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0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2         return( (int)(eos - str - 1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3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0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5 // ---------------------------------------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6 // this function tests is name matches mas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07 // ? - any wchar_t or empty           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08 // * - any characters or empt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09 static bool EnhancedMaskTest_OrEmpty(const char *mask, int maskPos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0                                      const char *name, int name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1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2   int maskLen = KAZE_strlen(mask) - maskPo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3   int nameLen = KAZE_strlen(name) - namePo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14   if (maskLen == 0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5     if (nameLen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6       return tru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7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8       return fals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19   char maskChar = mask[maskPos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0   if(maskChar == '?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1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2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23     if (EnhancedMaskTest_OrEmpty(mask, maskPos + 1, name, namePos)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4       return tru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5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6     if (EnhancedMaskTest_OrEmpty(mask, maskPos + 1, name, namePos)) // KAZE: THIS LINE DECIDES whether 'or empty' or 'and not empty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7       return true;                                                  //       uncommented is 'or empty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28     if (nameLen == 0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29       return fals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0     return EnhancedMaskTest_OrEmpty(mask,  maskPos + 1, name, namePos + 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1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2   else if(maskChar == '*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3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4     if (EnhancedMaskTest_OrEmpty(mask, maskPos + 1, name, namePos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5       return tru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36     if (nameLen == 0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7       return fals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8     return EnhancedMaskTest_OrEmpty(mask, maskPos, name, namePos + 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39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0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1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2     char c = name[namePos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3     //if (maskChar != c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4       if (KAZE_toupper(maskChar) != KAZE_toupper(c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5         return fals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6     return EnhancedMaskTest_OrEmpty(mask,  maskPos + 1, name, namePos + 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7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4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4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0 // ----------------------------------------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1 // this function tests is name matches mas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52 // ? - any wchar_t and not empty           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3 // * - any characters or empt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54 static bool EnhancedMaskTest_AndNotEmpty(const char *mask, int maskPos,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5                                          const char *name, int namePo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6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7   int maskLen = KAZE_strlen(mask) - maskPo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58   int nameLen = KAZE_strlen(name) - namePo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59   if (maskLen == 0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0     if (nameLen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1       return tru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2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3       return fals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4   char maskChar = mask[maskPos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5   if(maskChar == '?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6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7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8     if (EnhancedMaskTest_AndNotEmpty(mask, maskPos + 1, name, namePos)) // KAZE: THIS LINE DECIDES whether 'or empty' or 'and not empty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69       return true;                                                      //       commented is 'and not empty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0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71     if (nameLen == 0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2       return fals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3     return EnhancedMaskTest_AndNotEmpty(mask,  maskPos + 1, name, namePos + 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4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5   else if(maskChar == '*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6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7     if (EnhancedMaskTest_AndNotEmpty(mask, maskPos + 1, name, namePos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78       return tru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179     if (nameLen == 0)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0       return fals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1     return EnhancedMaskTest_AndNotEmpty(mask, maskPos, name, namePos + 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2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3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4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5     char c = name[namePos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6     //if (maskChar != c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7       if (KAZE_toupper(maskChar) != KAZE_toupper(c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8         return fals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89     return EnhancedMaskTest_AndNotEmpty(mask,  maskPos + 1, name, namePos + 1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0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2 bool CompareWildCardWithName(const char *mask, const char *name, int orempty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3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4   if (orempty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5   return EnhancedMaskTest_OrEmpty(mask, 0, name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6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7   return EnhancedMaskTest_AndNotEmpty(mask, 0, name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199 // Above fragment(modified) is from wildcard.cpp from 7zip packag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0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1 char * KAZE_strrev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2         char * str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3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5         char *start = strin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6         char *left = strin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7         char c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09         while (*string++)                 /* find end of string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0                 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1         string -= 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3         while (left &lt; string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4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5                 ch = *lef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6                 *left++ = *strin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7                 *string-- = c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18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1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0         return(start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2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3 ///*  ---------------------------------------------------------------------[&lt;]-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4 //    Function: file_match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5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6 //    Synopsis: Returns TRUE if the filename matches the pattern.  The patter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7 //    is a character string that can contain these 'wildcard' characters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8 //    ---------------------------------------------------------------------[&gt;]-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29 //// THIS FUNCTION WORKS ONLY FOR ONE '*' I.E. MANY '*' ARE NOT ALLOWED! |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0 //Boo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1 //file_matches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2 //    char *filename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3 //    char *pattern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4 //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5 //    ch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6 //        *pattern_ptr,                   /*  Points to pattern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7 //        *filename_ptr,                  /*  Points to filename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8 //        *filename_ptrLA; // Look Ahea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39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0 //    filename_ptr = (char *) filename;   /*  Start comparing file name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1 //    pattern_ptr  = (char *) pattern;    /*  Start comparing file name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2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3 //    FOREVE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4 //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5 //        /*  If we came to the end of the pattern and the filename, we have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6 //        /*  successful match.                                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7 //        if (*pattern_ptr == '\0' &amp;&amp; *filename_ptr == '\0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8 //            return (TRUE);              /*  Have a match     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49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0 //        /*  Otherwise, end of either is a failed match       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1 //        if (*pattern_ptr == '\0' || *filename_ptr == '\0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2 //            return (FALSE);             /*  Match failed     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3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4 //        /*  If the pattern character is '?', then we matched a char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5 //        if (*pattern_ptr == '?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6 //        ||  KAZE_toupper (*pattern_ptr) == KAZE_toupper (*filename_ptr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7 //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8 //            pattern_ptr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59 //            filename_ptr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0 //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1 //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2 //        /*  If we have a '*', match as much of the filename as we can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3 //        if (*pattern_ptr == '*'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4 //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5 //            pattern_ptr++;              /*  Try to match following char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6 //            while (*filename_ptr &amp;&amp; KAZE_toupper (*filename_ptr) != KAZE_toupper (*pattern_ptr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7 //                filename_ptr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8 //        if (KAZE_strlen(pattern_ptr) != KAZE_strlen(filename_ptr))  // I can afford this due t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69 //          {                                                         // no more '*' AND '?' - any character and not empt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0 //                filename_ptrLA = filename_ptr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1 //                while (*filename_ptrLA &amp;&amp; KAZE_toupper(*filename_ptrLA) != KAZE_toupper(*pattern_ptr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2 //                        filename_ptrLA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3 //                if (KAZE_toupper(*filename_ptrLA) == KAZE_toupper(*pattern_ptr)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4 //                {       pattern_ptr--;                      // Points to '*' agai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5 //                        if (*filename_ptr) filename_ptr++;  // Points to char after '.' f.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6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7 //                }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8 //                return (FALSE);                                     // FALSE only if no such char exists: case Tufto.exe.zip '.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79 //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0 //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1 //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2 //                return (FALSE);             /*  Match failed     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3 /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4 //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5 //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7 // BELOW DISASM IS TO ENSSURE ME FOR SAFETY OF (X &amp;&amp; Y) WHERE Y WILL NOT BE EXECUTED UNLESS X IS TRUE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8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89 //09 int main( int argc, char **argv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0 //10     ch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1 //11         *pattern_ptr = NULL,                   /*  Points to pattern 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2 //12         *filename_ptr = NULL;                  /*  Points to filename 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3 //13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4 //14             while (*filename_ptr &amp;&amp; *filename_ptr != *pattern_ptr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5 //15                 filename_ptr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6 //1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7 //17     return( 0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298 //18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2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0 //_main   PROC NE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1 //; File c:\program files\microsoft visual c++ toolkit 2003\yoshi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2 //; Line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3 //        xor     ecx,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4 //; Line 1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5 //        mov     al, BYTE PTR [ec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6 //        push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7 //        xor     esi,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8 //        test    al, 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09 //        je      SHORT $L56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0 //        mov     dl, BYTE PTR [esi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1 //        npad    3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2 //$L549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3 //        cmp     al, d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4 //        je      SHORT $L56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5 //        mov     al, BYTE PTR [ecx+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6 //; Line 1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7 //        inc     ec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8 //        test    al, a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19 //        jne     SHORT $L54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0 //$L562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1 //; Line 1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2 //        xor     eax,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3 //        pop     esi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4 //; Line 1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5 //        ret    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6 //_main   END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2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8 char *Logo[] =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29 "Yoshi(Filelist Creator), revision 6+, written by Svalqyatchx,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0 "in fact based on SWEEP.C from 'Open Watcom Project', thanks-thanks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1 "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2 "Note1: So far, it works for current directory only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3 "Note2: Default method is depth-first traversal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4 "       may use pipe 'Yoshi|sort' for breadth-first_like traversal results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5 "Note3: Make notice that '*.*'(extensionfull only) is not equal to '*'(all)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6 "       one disadvantage is an inability to list only extensionless filenames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7 "Note4: Search is case-insensitive as-must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8 "Note5: This revision allows multiple '*', and meaning of masks is: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39 "       '?' - any character AND NOT EMPTY(default, for OR EMPTY see option -e)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0 "       '*' - any character(s) or empty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1 "Note6: What is a .LBL(LineByLine) file?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2 "       it is a bunch of GRAMMATICAL lines not mere LF or CRLF lines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3 "       it contains not symbols under 32(except CR and LF) and above 127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4 "       it contains not space symbol sequences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5 "Note7: Since r.6+ size of files bigger than 4GB is correctly reported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6 "Usage: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7 "      Yoshi [option(s)] [filename(s)]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8 "      option(s):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49 "         -v           i.e. verbose mode; output goes to console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0 "         -f           i.e. fullpath mode for output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1 "         -e           i.e. treat '?' as any character OR EMPTY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2 "         -t           i.e. touch all encountered files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3 "         -2           i.e. convert all encountered .TXT files to .LBL files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4 "         -o&lt;filename&gt; i.e. output goes to file(in append mode)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5 "      filename(s):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6 "         Wildcards '*' and wildcards '?' are allowed i.e. \"str*.c??\";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7 "         default filename is '*'; DO NOT FORGET TO PUT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58 "         filename(s) WITH WILDCARD(S) INTO QUOTE MARKS!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5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0 // DAMN IGNORANCE LEADS TO(fix for below problem is QUOTE MARKS)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1 //"Note2: I am confused: 'Yoshi *.c' receives all(i.e.) *.c one-by-one in current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2 //"       folder as command line parameters instead of WYSIWYG?! That leads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3 //"       to lost wildcard(s) i.e. expanding them and nonsense-buggy results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4 //"       So, to avoid this ugly-pseudo-bug, the current folder must contain not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5 //"       extensions you are looking(with wildcard(s)) for - GRMBL.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7 "Examples: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8 "      Yoshi -v -f -oCaterpillar_NON.lst \"*.lbl\" \"*.txt\" \"*.htm\" \"*.html\"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69 "      Yoshi -f -oMyEbooks.txt \"*wiley*essential*.pdf\" \"*russian*.*htm\"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0 ""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1     NUL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2 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7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4     int verbose = 0;         /* verbose mode (default = false)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5     int orempty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6     int mfullpat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7     int lbl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8     int tch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79     int moutput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0     unsigned long long int TotalSize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1     unsigned long int TotalFiles = 0, TotalFolder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2     unsigned long number_of_successful_touche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3     unsigned long int LBLFiles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8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5     struct utimbuf stam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8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7 //char    SaveDir[MAX_PATH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88 char    SaveDir[MAX_DIR_PATH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8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0 int Options_levels = INT_MAX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1 unsigned Options_depthfirst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92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3 typedef struct dirstack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4     struct dirstack     *prev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5     char                name_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6     char                name[_MAX_FNAME + _MAX_EXT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7 }       dirstac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3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399 dirstack        *Stack = NULL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0 int             DoneFlag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0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3 void SetDoneFlag(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5     DoneFlag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0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0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09 void *SafeMalloc( size_t n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0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1     void *p = malloc( 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2     if( p =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3         puts( "Out of memory!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4         SetDoneFlag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5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6     return( p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17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1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1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0 static char     CurrPathBuff[MAX_DIR_PATH + 2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2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2 char *CurrPath(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3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4     char       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5     dirstack    *stac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2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7     if( Stack-&gt;prev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8         return( "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29     p = CurrPathBuff + MAX_DIR_PAT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0     *--p = '\0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1     stack = Stac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2     for( ;;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3         p -= stack-&gt;name_le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4         memcpy( p, stack-&gt;name, stack-&gt;name_len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5         stack = stack-&gt;prev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6         if( stack-&gt;prev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37 </w:t>
        <w:tab/>
        <w:t xml:space="preserve">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8         *--p = '\\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39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0     return( p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4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4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4 char *StringCopy( char *dst, char *src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5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6     while( ( *dst = *src )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7         ++ds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8         ++src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49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0     return( dst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1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5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3 //PUBLIC  _StringCop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4 //; Function compile flags: /Ogt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5 //_TEXT   SEGMEN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6 //_dst$ = 8                                               ; size =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7 //_src$ = 12                                              ; size = 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8 //_StringCopy PROC NE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59 //; File c:\program files\microsoft visual c++ toolkit 2003\sweep_me1_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0 //; Line 7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1 //        mov     edx, DWORD PTR _src$[esp-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2 //        mov     cl, BYTE PTR [edx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3 //        test    cl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4 //        mov     eax, DWORD PTR _dst$[esp-4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5 //        mov     BYTE PTR [eax]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6 //        je      SHORT $L54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7 //$L545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8 //        mov     cl, BYTE PTR [edx+1]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69 //; Line 8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0 //        inc     ea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1 //; Line 9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2 //        inc     ed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3 //        test    cl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4 //        mov     BYTE PTR [eax], c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5 //        jne     SHORT $L545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6 //$L546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7 //; Line 12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8 //        ret     0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79 //_StringCopy ENDP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8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8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2 // TXT2LBL TXT2LBL TXT2LBL TXT2LBL TXT2LBL TXT2LBL TXT2LBL TXT2LBL TXT2LB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3 void TXT2LBL(char *CurrentSolid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5       FILE *fp_unSOLID, *fp_SOLID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6       char LBLname[_MAX_FNAME + _MAX_EXT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7       char LBLname2[_MAX_FNAME + _MAX_EXT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8       long size_unSOLID, 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89       unsigned char workbyte, PREVworkbyte, LASTwrite_workbyte, c32 = ' ', c13 = '\r', c10 = '\n', cdot = '.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0       int NoLeadSPACE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49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2 StringCopy( LBLname, Current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3 LBLname[KAZE_strlen(LBLname)-1] = '1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4 LBLname[KAZE_strlen(LBLname)-2] = 'B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5 LBLname[KAZE_strlen(LBLname)-3] = 'L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6 if( ( fp_unSOLID = fopen( CurrentSolid, "rb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7 { printf( "Yoshi: Can't open %s file.\n", CurrentSolid ); exit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8 if( ( fp_SOLID = fopen( LBLname, "wb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499 { printf( "Yoshi: Can't open %s file.\n", LBLname ); exit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0   fseek( fp_unSOLID, 0L, SEEK_EN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1   size_unSOLID = ftell( fp_un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2   fseek( fp_unSOLID, 0L, SEEK_SET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3         workbyte = 0x0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4         LASTwrite_workbyte = 0x0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5         for( k = 0; k &lt; size_unSOLID; k++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06 </w:t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7          PREVworkbyte = workbyt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8          fread( &amp;workbyte, 1, 1, fp_un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09          if( workbyte != c13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0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1                  // a file can finish with no LF character!!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2                  if (k != size_unSOLID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3                         if( workbyte != c1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14                         {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5                         if (workbyte &lt; c32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6          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7                                 if (LASTwrite_workbyte != c32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8                                 fwrite( &amp;c32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19                                 LASTwrite_workbyte = c3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0    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1                         else if (workbyte &gt;= 0x8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2          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3                                 if (LASTwrite_workbyte != c32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4                                 fwrite( &amp;c32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5                                 LASTwrite_workbyte = c3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6    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7            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8          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29                                 if (LASTwrite_workbyte == c32 &amp;&amp; workbyte == c32) {}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0                                 fwrite( &amp;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1                                 LASTwrite_workbyte = workbyt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2    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3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34                         else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5    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6                         if (LASTwrite_workbyte != c32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7                         fwrite( &amp;c32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8                         LASTwrite_workbyte = c32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39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0     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1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2                    if (LASTwrite_workbyte != '?' &amp;&amp; LASTwrite_workbyte != '!' &amp;&amp; LASTwrite_workbyte != '.') fwrite( &amp;cdot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3                    fwrite( &amp;c13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4                    fwrite( &amp;c10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5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6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7         } // k 'for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8 fclose(fp_SOLI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49 fclose(fp_unSOLI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5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1 StringCopy( LBLname2, LBLnam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2 LBLname2[KAZE_strlen(LBLname2)-1] = 'L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3 LBLname2[KAZE_strlen(LBLname2)-2] = 'B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4 LBLname2[KAZE_strlen(LBLname2)-3] = 'L'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5 if( ( fp_unSOLID = fopen( LBLname, "rb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6 { printf( "Yoshi: Can't open %s file.\n", LBLname ); exit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7 if( ( fp_SOLID = fopen( LBLname2, "wb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8 { printf( "Yoshi: Can't open %s file.\n", LBLname2 ); exit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59   fseek( fp_unSOLID, 0L, SEEK_EN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0   size_unSOLID = ftell( fp_un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1   fseek( fp_unSOLID, 0L, SEEK_SET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2         workbyte = 0x0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3         for( k = 0; k &lt; size_unSOLID - 2; k++ ) // -2 due to surely CRLF ending from LB1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564 </w:t>
        <w:tab/>
        <w:t>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5          PREVworkbyte = workbyt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6          fread( &amp;workbyte, 1, 1, fp_un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7          if(( PREVworkbyte == '.' || PREVworkbyte == '?' || PREVworkbyte == '!' ) &amp;&amp; workbyte == 0x22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8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69            fwrite( &amp;PREV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0            fwrite( &amp;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1            fwrite( &amp;c13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2            fwrite( &amp;c10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3            NoLeadSPACE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4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5          else if(( PREVworkbyte == '.' || PREVworkbyte == '?' || PREVworkbyte == '!' ) &amp;&amp; workbyte == 0x27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6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7            fwrite( &amp;PREV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8            fwrite( &amp;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79            fwrite( &amp;c13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0            fwrite( &amp;c10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1            NoLeadSPACE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2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3          else if(( PREVworkbyte == '.' || PREVworkbyte == '?' || PREVworkbyte == '!' ) &amp;&amp; workbyte == 0x2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4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5            fwrite( &amp;PREV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6            fwrite( &amp;c13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7            fwrite( &amp;c10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8            NoLeadSPACE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89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0          else if(( PREVworkbyte == '.' || PREVworkbyte == '?' || PREVworkbyte == '!' ) &amp;&amp; workbyte != 0x2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1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2            fwrite( &amp;PREV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3            fwrite( &amp;c13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4            fwrite( &amp;c10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5            NoLeadSPACE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6            if( workbyte != '.' &amp;&amp; workbyte != '?' &amp;&amp; workbyte != '!'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7            fwrite( &amp;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8            NoLeadSPACE = 0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599            if (k == (size_unSOLID - 2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0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1            fwrite( &amp;workbyte, 1, 1, fp_SOLID ); // last char is .|?|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2            fwrite( &amp;c13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3            fwrite( &amp;c10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4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5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6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7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8            if( workbyte != '.' &amp;&amp; workbyte != '?' &amp;&amp; workbyte != '!'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09            if( workbyte == c32 &amp;&amp; NoLeadSPACE == 1 ) {} els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0            fwrite( &amp;workbyte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1            NoLeadSPACE = 0; }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2            if (k == (size_unSOLID - 2) -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3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4            fwrite( &amp;workbyte, 1, 1, fp_SOLID ); // last char is .|?|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5            fwrite( &amp;c13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6            fwrite( &amp;c10, 1, 1, fp_SOLID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7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8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19         } // k 'for'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0 fclose(fp_SOLI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1 fclose(fp_unSOLID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3 if( remove( LBLname 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4 { printf( "Yoshi: Can't remove %s file.\n", LBLname ); exit( 1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6 // TXT2LBL TXT2LBL TXT2LBL TXT2LBL TXT2LBL TXT2LBL TXT2LBL TXT2LBL TXT2LB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2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8 // Again thanks to TOUCH.C from WATCOM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29 static int doTouchFile( char *full_name, struct utimbuf *stamp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0 /********************************************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1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2     int utime_rc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3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4     utime_rc = utime( full_name, stamp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5     if( utime_rc == -1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6     } els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7         return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8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39     return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0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2 void ProcessCurrentDirectory(char *WildCard, FILE *fp_outLOG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3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4     DIR                 *dirh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5     struct dirent       *d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6     dirstack            *stac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7     char cwd[MAX_DIR_PATH+1];</w:t>
        <w:tab/>
        <w:t>/* current working directory.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4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49     if( !Options_depthfirst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0         //ExecuteCommands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1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2     if( Options_levels != 0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3         dirh = opendir( "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4         if( dirh != NULL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5             --Options_level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6             for( ;;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7                 if( DoneFlag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58 </w:t>
        <w:tab/>
        <w:tab/>
        <w:t xml:space="preserve">    retur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59                 dp = readdir( dir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0                 if( dp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61 </w:t>
        <w:tab/>
        <w:tab/>
        <w:t xml:space="preserve">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2 //#ifdef __UNIX__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3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4 #if defined(_WIN32_ENVIRONMENT_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5                     struct _stati64 buf; // this is new: r.6+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6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7                     struct stat buf; // this is old: r.6; Linux does what it should: this works for 64bit automaticall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8 #endif /* defined(_WIN32_ENVIRONMENT_)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69 #if defined(_WIN32_ENVIRONMENT_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0                     if ( _stati64( dp-&gt;d_name, &amp;buf ) != 0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1 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2                     if ( stat( dp-&gt;d_name, &amp;buf ) != 0 ) // this is old: r.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3 #endif /* defined(_WIN32_ENVIRONMENT_)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4                     { // ######### CRASH SPOT ???? !!!!! #########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5                       // my case was for folders that are bad i.e. cannot be erase or copy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6                       printf("Yoshi: Break after function 'stat'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7                       exit( EXIT_FAILURE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8                     if( !S_ISDIR( buf.st_mode 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79            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0 //if( S_ISREG( buf.st_mode ) &amp;&amp; file_matches ( dp-&gt;d_name, WildCard ) ) // Under Windows it reads hidden and system files - grmbl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1 if( S_ISREG( buf.st_mode ) &amp;&amp; CompareWildCardWithName ( WildCard, dp-&gt;d_name, orempty 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2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3 TotalSize = TotalSize + buf.st_siz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4 TotalFiles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8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6                        if (tch !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7                           number_of_successful_touches +=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8                           doTouchFile( dp-&gt;d_name, &amp;stamp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89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69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1         if (lbl !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2          KAZE_strrev(dp-&gt;d_nam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3          if (KAZE_toupper(dp-&gt;d_name[0]) == 'T' &amp;&amp; KAZE_toupper(dp-&gt;d_name[1]) == 'X' &amp;&amp; KAZE_toupper(dp-&gt;d_name[2]) == 'T' &amp;&amp; dp-&gt;d_name[3] == '.'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4          KAZE_strrev(dp-&gt;d_nam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5           LBLFiles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6           printf("Converting(LBLing) %s ...\n", dp-&gt;d_nam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7           TXT2LBL (dp-&gt;d_nam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8          }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699          KAZE_strrev(dp-&gt;d_nam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0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1         if (mfullpath !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2             if ( !getcwd(cwd, MAX_DIR_PATH+1)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3             // Some erro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4             } els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5                 if (moutput !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6                 fprintf( fp_outLOG, "%s\\%s\n", cwd, dp-&gt;d_nam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7                 }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08                 if (verbose != 0) printf("%s\\%s\n", cwd, dp-&gt;d_nam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09             } 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0         } els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1                 if (moutput != 0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2                 fprintf( fp_outLOG, "%s\\%s\n", CurrPath(), dp-&gt;d_nam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3                 }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4                 if (verbose != 0) printf("%s\\%s\n", CurrPath(), dp-&gt;d_name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5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17 </w:t>
        <w:tab/>
        <w:tab/>
        <w:t xml:space="preserve">        continu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8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19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0 //#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1 //                if( !( dp-&gt;d_attr &amp; _A_SUBDIR )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2 //                    continu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3 //#endi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4                 if( dp-&gt;d_name[0] == '.'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5                     if( dp-&gt;d_name[1] == '.' || dp-&gt;d_name[1] == '\0'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26 </w:t>
        <w:tab/>
        <w:tab/>
        <w:t xml:space="preserve">        continu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7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8                 stack = SafeMalloc( sizeof( *stack 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29                 if( DoneFlag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0 </w:t>
        <w:tab/>
        <w:tab/>
        <w:t xml:space="preserve">    retur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1                 stack-&gt;name_len = strlen( dp-&gt;d_nam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2                 memcpy( stack-&gt;name, dp-&gt;d_name, stack-&gt;name_len + 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3                 stack-&gt;prev = Stac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4                 Stack = stac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6 TotalFolders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7 //puts(CurrPath()); // All folders listin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3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39                 if (chdir( stack-&gt;name ) !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0                     { // ######### CRASH SPOT ???? !!!!! #########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1                       // my case was for hidden folder System Volume Information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2                       printf("Yoshi: Break after function 'chdir'.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3                       exit( EXIT_FAILURE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4                 ProcessCurrentDirectory( WildCard, fp_outLOG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5                 chdir( ".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6                 Stack = stack-&gt;prev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7                 free( stack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8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49             ++Options_levels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0             closedir( dirh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1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2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3     if( Options_depthfirst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4         //ExecuteCommands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5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5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8 void PrintLogo(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59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0     int i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2     for( i = 0; Logo[i] != NULL; ++i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3         puts( Logo[i]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4     //exit( EXIT_FAILUR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5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6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7 //int scmp( unsigned char *s1, unsigned char *s2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8 //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69 //    while( *s1 != '\0' &amp;&amp; *s1 == *s2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0 //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1 //        s1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2 //        s2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3 //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4 //    return( *s1-*s2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5 //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7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7 void x64toaKAZE (      /* stdcall is faster and smaller... Might as well use it for the helper.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8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79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0         unsigned radix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1         int is_neg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2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3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4         char *p;                /* pointer to traverse string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5         char *firstdig;         /* pointer to fir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6         char temp;              /* temp char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7         unsigned digval;        /* value of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8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89         p =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1         if ( is_neg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2        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3             *p++ = '-';         /* negative, so output '-' and negat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4             val = (unsigned long long)(-(long long)val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5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6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7         firstdig = p;           /* save pointer to fir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798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799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0             digval = (unsigned) (val % radix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1             val /= radix;       /* get nex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3             /* convert to ascii and store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4             if (digval &gt; 9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5                 *p++ = (char) (digval - 10 + 'a');  /* a letter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6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7                 *p++ = (char) (digval + '0');       /* a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08         } while (val &gt;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0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0         /* We now have the digit of the number in the buffer, but in rever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1            order.  Thus we reverse them now.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3         *p-- = '\0';            /* terminate string; p points to last digit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1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5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6             temp =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7             *p = *firstdi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8             *firstdig = temp;   /* swap *p and *firstdig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19             --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0             ++firstdig;         /* advance to next two digits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1         } while (firstdig &lt; p); /* repeat until halfway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2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2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4 char * _ui64toaKAZEzerocomma (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5         unsigned long long val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6         char *buf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7         int radix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8        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29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0                         char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1                         char tem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2                         int txp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3                         int pxnman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4         x64toaKAZE(val, buf, radix, 0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5                         p =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6                         do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7                         } while (*++p != '\0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8                         p--; // p points to la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39                              // buf points to first digi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0                         buf[26]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1                         txpman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2                         pxnma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3                         do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4                         { if (buf &lt;= p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5                           { temp = *p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6                             buf[26-txpman] = temp; pxn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7                             p--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8                             if (pxnman % 3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49                             {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0                               buf[26-txpman] = (char) (',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1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2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3                          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4                           { buf[26-txpman] = (char) ('0'); pxn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5                             if (pxnman % 3 == 0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6                             {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7                               buf[26-txpman] = (char) (','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8  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59                  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0                           txpman++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1                         } while (txpman &lt;= 26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2         return buf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3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5 // Again thanks to TOUCH.C from WATCOM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6 static void syncStamp( struct utimbuf *stamp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67 /********************************************/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8 //struct tm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69 //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0 //        int     tm_sec;         /* Seconds: 0-59 (K&amp;R says 0-61?)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1 //        int     tm_min;         /* Minutes: 0-59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2 //        int     tm_hour;        /* Hours since midnight: 0-23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3 //        int     tm_mday;        /* Day of the month: 1-31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4 //        int     tm_mon;         /* Months *since* january: 0-11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5 //        int     tm_year;        /* Years since 1900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6 //        int     tm_wday;        /* Days since Sunday (0-6)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7 //        int     tm_yday;        /* Days since Jan. 1: 0-365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8 //        int     tm_isdst;       /* +1 Daylight Savings Time, 0 No DST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79 //                                 * -1 don't know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0 //}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1 //_CRTIMP time_t __cdecl  mktime (struct tm*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2 //_CRTIMP struct tm*  __cdecl     localtime (const time_t*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4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5     time_t touch_t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6     static struct tm touchT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8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8     time_t      curr_t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89     struct tm   *pt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1     time( &amp;curr_tim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2     ptime = localtime( &amp;curr_tim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3     touchTime = *pt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89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5     //    touchTime.tm_sec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6     //    touchTime.tm_min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7     //    touchTime.tm_hour = 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8         //touchTime.tm_mday = DateAdjust.day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899         //touchTime.tm_mon = DateAdjust.month -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0         //touchTime.tm_year = DateAdjust.year - 1900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1         //touchTime.tm_isdst = -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02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3     touch_time = mktime( &amp;touchTim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4     stamp-&gt;actime  = touch_t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5     stamp-&gt;modtime = touch_time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6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07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8 int main( int argc, char **argv 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09 //int main(int argc, char *argv[]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0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1     char llTOaDigits[27]; // 9,223,372,036,854,775,807: 1(sign or carry)+19(digits)+1('\0')+6(,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2     char *WildCard = "*"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3     char *out_file = "Yoshi.lst"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4     FILE *fp_outLOG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1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6     PrintLogo(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7     Stack = SafeMalloc( sizeof( *Stack )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8     Stack-&gt;name_len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19     Stack-&gt;prev = NULL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0     StringCopy( Stack-&gt;name, ".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1     getcwd( SaveDir, MAX_DIR_PATH+1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2 //chdir( "d:\\www.sanmayce.com"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4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25      * loop for each option.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6      *   Stop if we run out of argument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7      *   or we get an argument without a dash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8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29     while ((argc &gt; 1) &amp;&amp; (argv[1][0] == '-')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0    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1          * argv[1][1] is the actual option character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2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3         switch (argv[1][1]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4        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35              * -v verbose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6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7             case 'v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8                 verbose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39             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0             case 'e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1                 orempty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2             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3             case '2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4                 lbl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5             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6             case 't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7                 tch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8                 syncStamp( &amp;stamp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49             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0             case 'f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1                 mfullpath = 1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2             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3        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4              * -o&lt;name&gt;  output fil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5              *    [0] is the dash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6              *    [1] is the "o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7              *    [2] starts the nam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8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59             case 'o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0                 moutput = 1;     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1                 out_file = &amp;argv[1][2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2 if( ( fp_outLOG = fopen( out_file, "ab" ) ) == NULL 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3 { printf( "Yoshi: Can't open file %s.\n", out_file ); return( EXIT_FAILURE );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64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5             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6        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7              * -l&lt;number&gt; set max number of lines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8    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69             //case 'l'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0             //    line_max = atoi(&amp;argv[1][2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1             //    break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2             default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3                 printf("Yoshi: Bad option %s\n", argv[1]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4                 return( EXIT_FAILURE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5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6    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7          * move the argument list up on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8          * move the count down on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79    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0         ++argv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1         --argc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2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83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4     /*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5      * At this point all the options have been process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6      * Check to see if we have no files in the li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7      * and if so, we need to process just standard in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8      */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89         if (argc == 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0     ProcessCurrentDirectory( WildCard, fp_outLOG ); // *.* is defaul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1         } else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2         while (argc &gt; 1) {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3         WildCard = argv[1]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4     ProcessCurrentDirectory( WildCard, fp_outLOG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5           ++argv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6           --argc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7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0998         }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0999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0 if ((verbose == 1) &amp;&amp; TotalFile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1 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2 els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3 if ((lbl == 1) &amp;&amp; LBLFiles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4 printf("\n"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05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6 printf("Yoshi: Total size of files: %s bytes.\n", _ui64toaKAZEzerocomma(TotalSize, llTOaDigits, 10)+(26-18)) 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7 if (tch == 1)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8 printf("Yoshi: Total files: %s touched.\n", _ui64toaKAZEzerocomma(number_of_successful_touches, llTOaDigits, 10)+(26-15)) 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09 printf("Yoshi: Total files: %s.\n", _ui64toaKAZEzerocomma(TotalFiles, llTOaDigits, 10)+(26-15)) 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0 printf("Yoshi: Total folders: %s.\n", _ui64toaKAZEzerocomma(TotalFolders, llTOaDigits, 10)+(26-13)) ; // 26 are all 26-DESIRED=2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1011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2     free( Stack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3     Stack = NULL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4     chdir( SaveDir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5 if (moutput == 1) fclose( fp_outLOG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6     return( EXIT_SUCCESS )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017 }</w:t>
      </w:r>
    </w:p>
    <w:sectPr>
      <w:footerReference w:type="default" r:id="rId2"/>
      <w:type w:val="nextPage"/>
      <w:pgSz w:w="11906" w:h="16838"/>
      <w:pgMar w:left="360" w:right="360" w:gutter="0" w:header="0" w:top="360" w:footer="7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ambri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1189" w:leader="none"/>
      </w:tabs>
      <w:spacing w:before="0" w:after="200"/>
      <w:jc w:val="right"/>
      <w:rPr/>
    </w:pPr>
    <w:r>
      <w:rPr>
        <w:rFonts w:cs="Cambria" w:ascii="Cambria" w:hAnsi="Cambria"/>
        <w:b/>
        <w:sz w:val="14"/>
        <w:szCs w:val="14"/>
      </w:rPr>
      <w:t xml:space="preserve">Yoshi </w:t>
    </w:r>
    <w:r>
      <w:rPr>
        <w:rFonts w:cs="Cambria" w:ascii="Cambria" w:hAnsi="Cambria"/>
        <w:sz w:val="14"/>
        <w:szCs w:val="14"/>
      </w:rPr>
      <w:t xml:space="preserve">revision </w:t>
    </w:r>
    <w:r>
      <w:rPr>
        <w:rFonts w:cs="Cambria" w:ascii="Cambria" w:hAnsi="Cambria"/>
        <w:b/>
        <w:sz w:val="14"/>
        <w:szCs w:val="14"/>
      </w:rPr>
      <w:t>6+</w:t>
    </w:r>
    <w:r>
      <w:rPr>
        <w:rFonts w:cs="Cambria" w:ascii="Cambria" w:hAnsi="Cambria"/>
        <w:sz w:val="14"/>
        <w:szCs w:val="14"/>
      </w:rPr>
      <w:t xml:space="preserve">; </w:t>
    </w:r>
    <w:r>
      <w:rPr>
        <w:rFonts w:cs="Cambria" w:ascii="Cambria" w:hAnsi="Cambria"/>
        <w:sz w:val="12"/>
        <w:szCs w:val="14"/>
      </w:rPr>
      <w:t>4+GB files listed as well</w:t>
    </w:r>
    <w:r>
      <w:rPr>
        <w:rFonts w:cs="Cambria" w:ascii="Cambria" w:hAnsi="Cambria"/>
        <w:sz w:val="14"/>
        <w:szCs w:val="14"/>
      </w:rPr>
      <w:t>; Last update: 2011-Nov-27</w:t>
    </w:r>
    <w:r>
      <w:rPr>
        <w:rFonts w:cs="Agency FB" w:ascii="Agency FB" w:hAnsi="Agency FB"/>
        <w:sz w:val="14"/>
        <w:szCs w:val="14"/>
      </w:rPr>
      <w:tab/>
      <w:t xml:space="preserve">page </w:t>
    </w:r>
    <w:r>
      <w:rPr>
        <w:rFonts w:cs="Agency FB" w:ascii="Agency FB" w:hAnsi="Agency FB"/>
        <w:b/>
        <w:sz w:val="14"/>
        <w:szCs w:val="14"/>
      </w:rPr>
      <w:fldChar w:fldCharType="begin"/>
    </w:r>
    <w:r>
      <w:rPr>
        <w:sz w:val="14"/>
        <w:b/>
        <w:szCs w:val="14"/>
        <w:rFonts w:cs="Agency FB" w:ascii="Agency FB" w:hAnsi="Agency FB"/>
      </w:rPr>
      <w:instrText xml:space="preserve"> PAGE </w:instrText>
    </w:r>
    <w:r>
      <w:rPr>
        <w:sz w:val="14"/>
        <w:b/>
        <w:szCs w:val="14"/>
        <w:rFonts w:cs="Agency FB" w:ascii="Agency FB" w:hAnsi="Agency FB"/>
      </w:rPr>
      <w:fldChar w:fldCharType="separate"/>
    </w:r>
    <w:r>
      <w:rPr>
        <w:sz w:val="14"/>
        <w:b/>
        <w:szCs w:val="14"/>
        <w:rFonts w:cs="Agency FB" w:ascii="Agency FB" w:hAnsi="Agency FB"/>
      </w:rPr>
      <w:t>16</w:t>
    </w:r>
    <w:r>
      <w:rPr>
        <w:sz w:val="14"/>
        <w:b/>
        <w:szCs w:val="14"/>
        <w:rFonts w:cs="Agency FB" w:ascii="Agency FB" w:hAnsi="Agency FB"/>
      </w:rPr>
      <w:fldChar w:fldCharType="end"/>
    </w:r>
    <w:r>
      <w:rPr>
        <w:rFonts w:cs="Agency FB" w:ascii="Agency FB" w:hAnsi="Agency FB"/>
        <w:sz w:val="14"/>
        <w:szCs w:val="14"/>
      </w:rPr>
      <w:t xml:space="preserve"> of </w:t>
    </w:r>
    <w:r>
      <w:rPr>
        <w:rFonts w:cs="Agency FB" w:ascii="Agency FB" w:hAnsi="Agency FB"/>
        <w:sz w:val="14"/>
        <w:szCs w:val="14"/>
      </w:rPr>
      <w:fldChar w:fldCharType="begin"/>
    </w:r>
    <w:r>
      <w:rPr>
        <w:sz w:val="14"/>
        <w:szCs w:val="14"/>
        <w:rFonts w:cs="Agency FB" w:ascii="Agency FB" w:hAnsi="Agency FB"/>
      </w:rPr>
      <w:instrText xml:space="preserve"> NUMPAGES \* ARABIC </w:instrText>
    </w:r>
    <w:r>
      <w:rPr>
        <w:sz w:val="14"/>
        <w:szCs w:val="14"/>
        <w:rFonts w:cs="Agency FB" w:ascii="Agency FB" w:hAnsi="Agency FB"/>
      </w:rPr>
      <w:fldChar w:fldCharType="separate"/>
    </w:r>
    <w:r>
      <w:rPr>
        <w:sz w:val="14"/>
        <w:szCs w:val="14"/>
        <w:rFonts w:cs="Agency FB" w:ascii="Agency FB" w:hAnsi="Agency FB"/>
      </w:rPr>
      <w:t>16</w:t>
    </w:r>
    <w:r>
      <w:rPr>
        <w:sz w:val="14"/>
        <w:szCs w:val="14"/>
        <w:rFonts w:cs="Agency FB" w:ascii="Agency FB" w:hAnsi="Agency FB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54:00Z</dcterms:created>
  <dc:creator>.</dc:creator>
  <dc:description/>
  <cp:keywords/>
  <dc:language>en-US</dc:language>
  <cp:lastModifiedBy>.</cp:lastModifiedBy>
  <cp:lastPrinted>2011-11-30T02:01:00Z</cp:lastPrinted>
  <dcterms:modified xsi:type="dcterms:W3CDTF">2011-11-30T00:02:00Z</dcterms:modified>
  <cp:revision>9</cp:revision>
  <dc:subject/>
  <dc:title/>
</cp:coreProperties>
</file>