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1 // Copyleft Sanmayce, 2012-Nov-16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2 // MokujIN, an OpenMP (multi-threaded) string multiplier, written by Kaze, 2012-Nov-16, revision 4fix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3 // Free download at: www.sanmayce.com/Downloads/MokujIN.zi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4 // How to compile (using Intel compiler) as MT i.e. with threading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5 // D:\_KAZE\MokujIN_4threads&gt;icl /Ox MokujIN_4threads.c /FAcs /FeMokujIN_r4_4-Threads_IntelV12 /Qopenmp /Qopenmp-link:static -DCommence_Open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6 // How to compile (using Intel compiler) as ST i.e. without threading (default)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7 // D:\_KAZE\MokujIN_4threads&gt;icl /Ox MokujIN_4threads.c /FeMokujIN_r4_One-Thread_IntelV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8 // How to compile (using Microsoft compiler) as MT i.e. with threading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9 // D:\_KAZE\MokujIN_4threads&gt;cl /Ox MokujIN_4threads.c /FAcs /FeMokujIN_r4_4-Threads_MicrosoftV16 /openmp -DCommence_Open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0 // How to compile (using Microsoft compiler) as ST i.e. without threading (default)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1 // D:\_KAZE\MokujIN_4threads&gt;cl /Ox MokujIN_4threads.c /FeMokujIN_r4_One-Thread_MicrosoftV1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1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3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4 D:\_KAZE\MokujIN\MokujIN_r4fix&gt;dir mo*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5  Volume in drive D is S640_Vol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6  Volume Serial Number is F85D-148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1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8  Directory of D:\_KAZE\MokujIN\MokujIN_r4fi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1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0 11/16/2012  03:02 AM            88,064 MokujIN_r4_MONAD-Thread_IntelV12_32bit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1 11/16/2012  02:59 AM           101,888 MokujIN_r4_MONAD-Thread_IntelV12_64bit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2 11/16/2012  01:48 AM            68,608 MokujIN_r4_MONAD-Thread_MicrosoftV16_32bit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3 11/16/2012  01:30 AM            78,848 MokujIN_r4_MONAD-Thread_MicrosoftV16_64bit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4 11/16/2012  03:02 AM           374,784 MokujIN_r4_QUAD-Thread_IntelV12_32bit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5 11/16/2012  02:59 AM           448,000 MokujIN_r4_QUAD-Thread_IntelV12_64bit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6 11/16/2012  01:48 AM            69,120 MokujIN_r4_QUAD-Thread_MicrosoftV16_32bit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7 11/16/2012  01:30 AM            79,360 MokujIN_r4_QUAD-Thread_MicrosoftV16_64bit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8                8 File(s)      1,308,672 byt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9                0 Dir(s)   7,497,867,264 bytes fre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3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1 D:\_KAZE\MokujIN\MokujIN_r4fix&gt;RUNME.ba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2 Revision 3 Single-Thread result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3 Computing 2^1048576 took 0,454 seconds with '/TURBO' with Intel v12.1 on T7500 2200MHz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4 Computing 2^1048576 took 1,856 seconds without '/TURBO' with Intel v12.1 on T7500 2200MHz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5 Computing 2^1048576 took 0,426 seconds with '/TURBO' with Microsoft v16 on T7500 2200MHz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6 Computing 2^1048576 took 1,678 seconds without '/TURBO' with Microsoft v16 on T7500 2200MHz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7 SHA1 should b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8 adebb3aac8ded6438719f8170a455f38dfebaae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9 Computing 2^1048576 ..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4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1 D:\_KAZE\MokujIN\MokujIN_r4fix&gt;time0&lt;enter 1&gt;TotalTime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4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3 D:\_KAZE\MokujIN\MokujIN_r4fix&gt;timer MokujIN_r4_QUAD-Thread_MicrosoftV16_32bit 2 1048576 /sta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4 Timer 9.01 : Igor Pavlov : Public domain : 2009-05-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5 MokujIN, Multiplication of INtegers, an OpenMP (multi-threaded) string multiplier, written by Kaze, 2012-Nov-16, revision 4fix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6 omp_get_num_procs( ) = 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7 omp_get_max_threads( ) = 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8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9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0 Multiplying performance for operands 2 digits long: 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1 Multiplying performance for operands 3 digits long: 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2 Multiplying performance for operands 5 digits long: 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3 Multiplying performance for operands 10 digits long: 1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4 Multiplying performance for operands 20 digits long: 4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5 Multiplying performance for operands 39 digits long: 1,52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6 Multiplying performance for operands 78 digits long: 6,08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7 Multiplying performance for operands 155 digits long: 24,0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8 Multiplying performance for operands 309 digits long: 95,48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9 Multiplying performance for operands 617 digits long: 380,6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0 Multiplying performance for operands 1234 digits long: 1,522,756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1 Multiplying performance for operands 2467 digits long: 6,086,0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2 Multiplying performance for operands 4933 digits long: 24,334,4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3 Multiplying performance for operands 9865 digits long: 97,318,2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4 Multiplying performance for operands 19729 digits long: 194,616,72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5 Multiplying performance for operands 39457 digits long: 155,685,48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6 Multiplying performance for operands 78914 digits long: 163,879,457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7 Multiplying performance for operands 157827 digits long: 161,749,103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8 Dumping the result to 'MokujIN.txt' ... 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9 Total Time: 205 second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7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1 Kernel Time  =     0.046 =    0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2 User Time    =   410.844 =  199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3 Process Time =   410.891 =  199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4 Global Time  =   205.667 =  100%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7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6 D:\_KAZE\MokujIN\MokujIN_r4fix&gt;time0&lt;enter 1&gt;&gt;TotalTime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7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8 D:\_KAZE\MokujIN\MokujIN_r4fix&gt;sha1sum.exe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9 adebb3aac8ded6438719f8170a455f38dfebaae3 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8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1 D:\_KAZE\MokujIN\MokujIN_r4fix&gt;type TotalTime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2 The current time is:  3:30:51.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3 Enter the new tim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4 The current time is:  3:34:16.9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5 Enter the new tim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8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7 D:\_KAZE\MokujIN_r4&gt;MokujIN_r4_QUAD-Thread_MicrosoftV16_64bit.exe 2 1048576 /sta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8 MokujIN, Multiplication of INtegers, an OpenMP (multi-threaded) string multiplier, written by Kaze, 2012-Nov-16, revision 4fix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9 omp_get_num_procs( ) = 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0 omp_get_max_threads( ) = 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1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2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3 Multiplying performance for operands 2 digits long: 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4 Multiplying performance for operands 3 digits long: 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5 Multiplying performance for operands 5 digits long: 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6 Multiplying performance for operands 10 digits long: 1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7 Multiplying performance for operands 20 digits long: 4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8 Multiplying performance for operands 39 digits long: 1,52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9 Multiplying performance for operands 78 digits long: 6,08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0 Multiplying performance for operands 155 digits long: 24,0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1 Multiplying performance for operands 309 digits long: 95,48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2 Multiplying performance for operands 617 digits long: 380,6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3 Multiplying performance for operands 1234 digits long: 1,522,756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4 Multiplying performance for operands 2467 digits long: 6,086,0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5 Multiplying performance for operands 4933 digits long: 24,334,4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6 Multiplying performance for operands 9865 digits long: 97,318,2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7 Multiplying performance for operands 19729 digits long: 194,616,72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8 Multiplying performance for operands 39457 digits long: 155,685,48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9 Multiplying performance for operands 78914 digits long: 155,685,48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0 Multiplying performance for operands 157827 digits long: 157,654,1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1 Dumping the result to 'MokujIN.txt' ... 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2 Total Time: 211 second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1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4 D:\_KAZE\MokujIN_r4&gt;sha1sum.exe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5 adebb3aac8ded6438719f8170a455f38dfebaae3 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1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7 D:\_KAZE\MokujIN_r4&gt;MokujIN_r4_MONAD-Thread_MicrosoftV16_64bit.exe 2 1048576 /sta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8 MokujIN, Multiplication of INtegers, a single-threaded string multiplier, written by Kaze, 2012-Nov-16, revision 4fix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9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0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1 Multiplying performance for operands 2 digits long: 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2 Multiplying performance for operands 3 digits long: 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3 Multiplying performance for operands 5 digits long: 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4 Multiplying performance for operands 10 digits long: 1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5 Multiplying performance for operands 20 digits long: 4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6 Multiplying performance for operands 39 digits long: 1,52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7 Multiplying performance for operands 78 digits long: 6,08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8 Multiplying performance for operands 155 digits long: 24,0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9 Multiplying performance for operands 309 digits long: 95,48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0 Multiplying performance for operands 617 digits long: 380,6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1 Multiplying performance for operands 1234 digits long: 1,522,756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2 Multiplying performance for operands 2467 digits long: 6,086,0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3 Multiplying performance for operands 4933 digits long: 24,334,4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4 Multiplying performance for operands 9865 digits long: 97,318,2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5 Multiplying performance for operands 19729 digits long: 97,308,36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6 Multiplying performance for operands 39457 digits long: 86,491,936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7 Multiplying performance for operands 78914 digits long: 87,710,132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8 Multiplying performance for operands 157827 digits long: 87,095,67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9 Dumping the result to 'MokujIN.txt' ... 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0 Total Time: 381 second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4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2 D:\_KAZE\MokujIN_r4&gt;sha1sum.exe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3 adebb3aac8ded6438719f8170a455f38dfebaae3 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4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5 D:\_KAZE\MokujIN_r4&gt;MokujIN_r4_QUAD-Thread_MicrosoftV16_32bit.exe 2 1048576 /sta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6 MokujIN, Multiplication of INtegers, an OpenMP (multi-threaded) string multiplier, written by Kaze, 2012-Nov-16, revision 4fix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7 omp_get_num_procs( ) = 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8 omp_get_max_threads( ) = 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9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0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1 Multiplying performance for operands 2 digits long: 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2 Multiplying performance for operands 3 digits long: 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3 Multiplying performance for operands 5 digits long: 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4 Multiplying performance for operands 10 digits long: 1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5 Multiplying performance for operands 20 digits long: 4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6 Multiplying performance for operands 39 digits long: 1,52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7 Multiplying performance for operands 78 digits long: 6,08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8 Multiplying performance for operands 155 digits long: 24,0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9 Multiplying performance for operands 309 digits long: 95,48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0 Multiplying performance for operands 617 digits long: 380,6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1 Multiplying performance for operands 1234 digits long: 1,522,756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2 Multiplying performance for operands 2467 digits long: 6,086,0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3 Multiplying performance for operands 4933 digits long: 24,334,4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4 Multiplying performance for operands 9865 digits long: 97,318,2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5 Multiplying performance for operands 19729 digits long: 129,744,48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6 Multiplying performance for operands 39457 digits long: 172,983,872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7 Multiplying performance for operands 78914 digits long: 159,677,42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8 Multiplying performance for operands 157827 digits long: 161,749,103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9 Dumping the result to 'MokujIN.txt' ... 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0 Total Time: 205 second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7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2 D:\_KAZE\MokujIN_r4&gt;sha1sum.exe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3 adebb3aac8ded6438719f8170a455f38dfebaae3 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7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5 D:\_KAZE\MokujIN_r4&gt;MokujIN_r4_MONAD-Thread_MicrosoftV16_32bit.exe 2 1048576 /sta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6 MokujIN, Multiplication of INtegers, a single-threaded string multiplier, written by Kaze, 2012-Nov-16, revision 4fix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7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8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9 Multiplying performance for operands 2 digits long: 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0 Multiplying performance for operands 3 digits long: 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1 Multiplying performance for operands 5 digits long: 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2 Multiplying performance for operands 10 digits long: 1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3 Multiplying performance for operands 20 digits long: 4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4 Multiplying performance for operands 39 digits long: 1,52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5 Multiplying performance for operands 78 digits long: 6,08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6 Multiplying performance for operands 155 digits long: 24,0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7 Multiplying performance for operands 309 digits long: 95,48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8 Multiplying performance for operands 617 digits long: 380,6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9 Multiplying performance for operands 1234 digits long: 1,522,756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0 Multiplying performance for operands 2467 digits long: 6,086,0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1 Multiplying performance for operands 4933 digits long: 24,334,4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2 Multiplying performance for operands 9865 digits long: 97,318,2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3 Multiplying performance for operands 19729 digits long: 77,846,688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4 Multiplying performance for operands 39457 digits long: 86,491,936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5 Multiplying performance for operands 78914 digits long: 81,939,728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6 Multiplying performance for operands 157827 digits long: 82,755,35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7 Dumping the result to 'MokujIN.txt' ... 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8 Total Time: 402 second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9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0 D:\_KAZE\MokujIN_r4&gt;sha1sum.exe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1 adebb3aac8ded6438719f8170a455f38dfebaae3 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0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3 D:\_KAZE\MokujIN\MokujIN_r4fix&gt;MokujIN_compile_Intel.ba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0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5 D:\_KAZE\MokujIN\MokujIN_r4fix&gt;icl /Ox MokujIN_4threads.c /FAcs /FeMokujIN_r4_4-Threads_IntelV12 /Qopenmp /Qopenmp-link:static -DCommence_Open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6 Intel(R) C++ Intel(R) 64 Compiler XE for applications running on Intel(R) 64, Version 12.1.1.258 Build 201110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7 Copyright (C) 1985-2011 Intel Corporation.  All rights reserv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8 icl: command line remark #10010: option '/Qopenmp-link:static' is deprecated and will be removed in a future release. See '/help deprecated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0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0 MokujIN_4threads.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1 Microsoft (R) Incremental Linker Version 10.00.30319.0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2 Copyright (C) Microsoft Corporation.  All rights reserv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1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4 -out:MokujIN_r4_4-Threads_IntelV12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5 -nodefaultlib:libiompprof5mt.li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6 -nodefaultlib:libiompprof5md.li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7 -defaultlib:libiomp5mt.li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8 -nodefaultlib:vcomp.li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9 -nodefaultlib:vcompd.li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0 MokujIN_4threads.obj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2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2 D:\_KAZE\MokujIN\MokujIN_r4fix&gt;icl /Ox MokujIN_4threads.c /FeMokujIN_r4_One-Thread_IntelV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3 Intel(R) C++ Intel(R) 64 Compiler XE for applications running on Intel(R) 64, Version 12.1.1.258 Build 201110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4 Copyright (C) 1985-2011 Intel Corporation.  All rights reserv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2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6 MokujIN_4threads.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7 Microsoft (R) Incremental Linker Version 10.00.30319.0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8 Copyright (C) Microsoft Corporation.  All rights reserv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2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0 -out:MokujIN_r4_One-Thread_IntelV12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1 MokujIN_4threads.obj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3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3 D:\_KAZE\MokujIN\MokujIN_r4fix&gt;MokujIN_r4_QUAD-Thread_IntelV12_64bit.exe 2 1048576 /sta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4 MokujIN, Multiplication of INtegers, an OpenMP (multi-threaded) string multiplier, written by Kaze, 2012-Nov-16, revision 4fix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5 omp_get_num_procs( ) = 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6 omp_get_max_threads( ) = 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7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8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9 Multiplying performance for operands 2 digits long: 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0 Multiplying performance for operands 3 digits long: 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1 Multiplying performance for operands 5 digits long: 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2 Multiplying performance for operands 10 digits long: 1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3 Multiplying performance for operands 20 digits long: 4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4 Multiplying performance for operands 39 digits long: 1,52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5 Multiplying performance for operands 78 digits long: 6,08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6 Multiplying performance for operands 155 digits long: 24,0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7 Multiplying performance for operands 309 digits long: 95,48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8 Multiplying performance for operands 617 digits long: 380,6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9 Multiplying performance for operands 1234 digits long: 1,522,756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0 Multiplying performance for operands 2467 digits long: 6,086,0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1 Multiplying performance for operands 4933 digits long: 24,334,4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2 Multiplying performance for operands 9865 digits long: 97,318,2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3 Multiplying performance for operands 19729 digits long: 194,616,72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4 Multiplying performance for operands 39457 digits long: 172,983,872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5 Multiplying performance for operands 78914 digits long: 163,879,457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6 Multiplying performance for operands 157827 digits long: 166,062,412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7 Dumping the result to 'MokujIN.txt' ... 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8 Total Time: 200 second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5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0 D:\_KAZE\MokujIN\MokujIN_r4fix&gt;sha1sum.exe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1 adebb3aac8ded6438719f8170a455f38dfebaae3 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6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3 D:\_KAZE\MokujIN\MokujIN_r4fix&gt;MokujIN_r4_MONAD-Thread_IntelV12_64bit.exe 2 1048576 /sta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4 MokujIN, Multiplication of INtegers, a single-threaded string multiplier, written by Kaze, 2012-Nov-16, revision 4fix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5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6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7 Multiplying performance for operands 2 digits long: 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8 Multiplying performance for operands 3 digits long: 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9 Multiplying performance for operands 5 digits long: 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0 Multiplying performance for operands 10 digits long: 1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1 Multiplying performance for operands 20 digits long: 4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2 Multiplying performance for operands 39 digits long: 1,52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3 Multiplying performance for operands 78 digits long: 6,08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4 Multiplying performance for operands 155 digits long: 24,0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5 Multiplying performance for operands 309 digits long: 95,48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6 Multiplying performance for operands 617 digits long: 380,6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7 Multiplying performance for operands 1234 digits long: 1,522,756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8 Multiplying performance for operands 2467 digits long: 6,086,0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9 Multiplying performance for operands 4933 digits long: 24,334,4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0 Multiplying performance for operands 9865 digits long: 97,318,2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1 Multiplying performance for operands 19729 digits long: 77,846,688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2 Multiplying performance for operands 39457 digits long: 81,939,728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3 Multiplying performance for operands 78914 digits long: 81,939,728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4 Multiplying performance for operands 157827 digits long: 82,481,33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5 Dumping the result to 'MokujIN.txt' ... 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6 Total Time: 403 second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8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8 D:\_KAZE\MokujIN\MokujIN_r4fix&gt;sha1sum.exe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9 adebb3aac8ded6438719f8170a455f38dfebaae3 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9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1 D:\_KAZE\MokujIN\MokujIN_r4fix&gt;MokujIN_r4_QUAD-Thread_IntelV12_32bit.exe 2 1048576 /sta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2 MokujIN, Multiplication of INtegers, an OpenMP (multi-threaded) string multiplier, written by Kaze, 2012-Nov-16, revision 4fix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3 omp_get_num_procs( ) = 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4 omp_get_max_threads( ) = 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5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6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7 Multiplying performance for operands 2 digits long: 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8 Multiplying performance for operands 3 digits long: 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9 Multiplying performance for operands 5 digits long: 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0 Multiplying performance for operands 10 digits long: 1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1 Multiplying performance for operands 20 digits long: 4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2 Multiplying performance for operands 39 digits long: 1,52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3 Multiplying performance for operands 78 digits long: 6,08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4 Multiplying performance for operands 155 digits long: 24,0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5 Multiplying performance for operands 309 digits long: 95,48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6 Multiplying performance for operands 617 digits long: 380,6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7 Multiplying performance for operands 1234 digits long: 1,522,756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8 Multiplying performance for operands 2467 digits long: 6,086,0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9 Multiplying performance for operands 4933 digits long: 24,334,4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0 Multiplying performance for operands 9865 digits long: 97,318,2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1 Multiplying performance for operands 19729 digits long: 129,744,48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2 Multiplying performance for operands 39457 digits long: 155,685,48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3 Multiplying performance for operands 78914 digits long: 144,823,706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4 Multiplying performance for operands 157827 digits long: 147,392,67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5 Dumping the result to 'MokujIN.txt' ... 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6 Total Time: 226 second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1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8 D:\_KAZE\MokujIN\MokujIN_r4fix&gt;sha1sum.exe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9 adebb3aac8ded6438719f8170a455f38dfebaae3 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2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1 D:\_KAZE\MokujIN\MokujIN_r4fix&gt;MokujIN_r4_MONAD-Thread_IntelV12_32bit.exe 2 1048576 /sta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2 MokujIN, Multiplication of INtegers, a single-threaded string multiplier, written by Kaze, 2012-Nov-16, revision 4fix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3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4 Multiplying performance for operands 1 digits long: 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5 Multiplying performance for operands 2 digits long: 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6 Multiplying performance for operands 3 digits long: 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7 Multiplying performance for operands 5 digits long: 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8 Multiplying performance for operands 10 digits long: 1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9 Multiplying performance for operands 20 digits long: 400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0 Multiplying performance for operands 39 digits long: 1,52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1 Multiplying performance for operands 78 digits long: 6,084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2 Multiplying performance for operands 155 digits long: 24,02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3 Multiplying performance for operands 309 digits long: 95,481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4 Multiplying performance for operands 617 digits long: 380,6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5 Multiplying performance for operands 1234 digits long: 1,522,756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6 Multiplying performance for operands 2467 digits long: 6,086,0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7 Multiplying performance for operands 4933 digits long: 24,334,48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8 Multiplying performance for operands 9865 digits long: 48,659,112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9 Multiplying performance for operands 19729 digits long: 77,846,688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0 Multiplying performance for operands 39457 digits long: 74,135,945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1 Multiplying performance for operands 78914 digits long: 75,029,14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2 Multiplying performance for operands 157827 digits long: 75,254,869 MokujINs i.e. digits per secon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3 Dumping the result to 'MokujIN.txt' ... 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4 Total Time: 443 second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4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6 D:\_KAZE\MokujIN\MokujIN_r4fix&gt;sha1sum.exe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7 adebb3aac8ded6438719f8170a455f38dfebaae3  MokujIN.t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4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9 D:\_KAZE\MokujIN\MokujIN_r4fix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0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5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2 // Revision 3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3 // Computing 2^^1048576 took 0,454 seconds with '/TURBO' with Intel v12.1 on T7500 2200MHz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4 // Computing 2^^1048576 took 1,856 seconds without '/TURBO' with Intel v12.1 on T7500 2200MHz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5 // Computing 2^^1048576 took 0,426 seconds with '/TURBO' with Microsoft v16 on T7500 2200MHz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6 // Computing 2^^1048576 took 1,678 seconds without '/TURBO' with Microsoft v16 on T7500 2200MHz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5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8 // On August 23rd, 2008, a UCLA computer in the GIMPS PrimeNet network discovered the 45th (biggest so far (2010-July)) known Mersenne prime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9 // 2^43,112,609-1, a mammoth 12,978,189 digit number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0 // Now, who can wait for 'MokujIN.exe 2 43112609 /stats' to complete?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6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2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3 D:\_KAZE\MokujIN&gt;MokujIN_Microsoft_32-bit_Version_16.exe /hel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4 MokujIN, Multiplication of INtegers, written by Kaze, 2012-Nov-06, revision 3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5 Usage: MokujIN [Number Power [/turbo]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6 Note1: Power is signed 32bit integer i.e. up to 2^31-1=2,147,483,647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7 Note2: Multiplicand or/and Multiplier cannot exceed 12978189 digit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8 Note3: TURBO regime is several times (only) faster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9 Example1: D:\_KAZE\MokujIN&gt;MokujIN.exe 18446744073709551616 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0 3402823669209384634633746074317682114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1 Example2: D:\_KAZE\MokujIN&gt;MokujIN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2 Multiplicand: 1844674407370955161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3 Multiplier  : 1844674407370955161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4 Result      : 3402823669209384634633746074317682114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7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6 D:\_KAZE\MokujIN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7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7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7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0 void x64toaKAZE (      /* stdcall is faster and smaller... Might as well use it for the helper.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1         unsigned long long val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2         char *buf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3         unsigned radix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4         int is_ne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5        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6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7         char *p;                /* pointer to traverse string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8         char *firstdig;         /* pointer to first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9         char temp;              /* temp char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0         unsigned digval;        /* value of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9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2         p =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9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4         if ( is_neg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5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6             *p++ = '-';         /* negative, so output '-' and negat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7             val = (unsigned long long)(-(long long)val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8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9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0         firstdig = p;           /* save pointer to first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0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2         do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3             digval = (unsigned) (val % radix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4             val /= radix;       /* get next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0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6             /* convert to ascii and stor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7             if (digval &gt; 9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8                 *p++ = (char) (digval - 10 + 'a');  /* a letter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9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0                 *p++ = (char) (digval + '0');       /* a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1         } while (val &gt; 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1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3         /* We now have the digit of the number in the buffer, but in rever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4            order.  Thus we reverse them now.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1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6         *p-- = '\0';            /* terminate string; p points to last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1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8         do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9             temp =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0             *p = *firstdi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1             *firstdig = temp;   /* swap *p and *firstdig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2             --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3             ++firstdig;         /* advance to next two digits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4         } while (firstdig &lt; p); /* repeat until halfway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5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2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7 /* Actual functions just call conversion helper with neg flag set correctly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8    and return pointer to buffer.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2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0 char * _i64toaKAZE 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1         long long val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2         char *buf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3         int radi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4        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5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6         x64toaKAZE((unsigned long long)val, buf, radix, (radix == 10 &amp;&amp; val &lt; 0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7         return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3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0 char * _ui64toaKAZE 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1         unsigned long long val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2         char *buf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3         int radi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4        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5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6         x64toaKAZE(val, buf, radix, 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7         return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4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0 char * _ui64toaKAZEzerocomma 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1         unsigned long long val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2         char *buf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3         int radi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4        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5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6                        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7                         char tem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8                         int txpma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9                         int pxnma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0         x64toaKAZE(val, buf, radix, 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1                         p =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2                         do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3                         } while (*++p != '\0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4                         p--; // p points to last digi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5                              // buf points to first digi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6                         buf[26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7                         txpman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8                         pxnman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9                         do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0                         { if (buf &lt;= p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1                           { temp =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2                             buf[26-txpman] = temp; pxn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3                             p--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4                             if (pxnman % 3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5                             { txp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6                               buf[26-txpman] = (char) (',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7 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8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9              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0                           { buf[26-txpman] = (char) ('0'); pxn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1                             if (pxnman % 3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2                             { txp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3                               buf[26-txpman] = (char) (',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4 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5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6                           txp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7                         } while (txpman &lt;= 26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8         return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9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9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1 char * _ui64toaKAZEcomma 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2         unsigned long long val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3         char *buf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4         int radi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5        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6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7                        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8                         char tem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9                         int txpma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0                         int pxnma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1         x64toaKAZE(val, buf, radix, 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2                         p =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3                         do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4                         } while (*++p != '\0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5                         p--; // p points to last digi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6                              // buf points to first digi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7                         buf[26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8                         txpman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9                         pxnman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0                         while (buf &lt;= p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1                         { temp =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2                           buf[26-txpman] = temp; pxn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3                           p--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4                           if (pxnman % 3 == 0 &amp;&amp; buf &lt;= p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5                           { txp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6                             buf[26-txpman] = (char) (',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7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8                           txp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19                         }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0         return buf+26-(txpman-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1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2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2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4 #ifdef Commence_Open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5 #include &lt;omp.h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6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7 #include &lt;stdio.h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8 #include &lt;time.h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9 #define memory_size 12978189 // equals MAX(Multiplicand,Multiplie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3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1 unsigned char* MUL(unsigned char* Result, unsigned char* Multiplicand, unsigned char* Multiplie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2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3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4 'QuickBASIC was/is an excellent environment/compiler, eh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5 FUNCTION MUL$ (Multiplicand$, Multiplie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6 'DimSum = CandLength + Er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7 'REDIM Result%(1 TO DimSum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38 FOR SF = 1 TO CandLength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9 FOR QB = 1 TO Er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40 </w:t>
        <w:tab/>
        <w:t>CarryFlag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41 </w:t>
        <w:tab/>
        <w:t>Cycle = QB - 1 + S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42 </w:t>
        <w:tab/>
        <w:t>Tiller = Cand%(SF) * Er%(QB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43 </w:t>
        <w:tab/>
        <w:t>Result%(Cycle) = Tiller MOD 10 + Result%(Cycle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44 </w:t>
        <w:tab/>
        <w:t>IF Result%(Cycle) &gt;= 1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45 </w:t>
        <w:tab/>
        <w:tab/>
        <w:t>Result%(Cycle) = Result%(Cycle) - 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46 </w:t>
        <w:tab/>
        <w:tab/>
        <w:t>CarryFlag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47 </w:t>
        <w:tab/>
        <w:t>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48 </w:t>
        <w:tab/>
        <w:t>NextNumPos = Cycle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49 </w:t>
        <w:tab/>
        <w:t>Result%(NextNumPos) = Result%(NextNumPos) + CarryFlag + Tiller \ 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50 </w:t>
        <w:tab/>
        <w:t>DO WHILE Result%(NextNumPos) &gt;= 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51 </w:t>
        <w:tab/>
        <w:tab/>
        <w:t>Result%(NextNumPos) = Result%(NextNumPos) - 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52 </w:t>
        <w:tab/>
        <w:tab/>
        <w:t>NextNumPos = NextNumPos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53 </w:t>
        <w:tab/>
        <w:tab/>
        <w:t>Result%(NextNumPos) = Result%(NextNumPos)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54 </w:t>
        <w:tab/>
        <w:t>LOO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5 NEXT Q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6 NEXT S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7 END FUN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8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5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60 </w:t>
        <w:tab/>
        <w:t>// 'unsigned long long' makes the computation ugly with 32bit code, so going down to 'unsigned long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61 </w:t>
        <w:tab/>
        <w:t>// 8:14:04.7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62 </w:t>
        <w:tab/>
        <w:t>// 8:25:46.2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63 </w:t>
        <w:tab/>
        <w:t>// v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64 </w:t>
        <w:tab/>
        <w:t>// 1:41:43.8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65 </w:t>
        <w:tab/>
        <w:t>// 1:52:33.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66 </w:t>
        <w:tab/>
        <w:t>// Or almost a minute ugliness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6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68 </w:t>
        <w:tab/>
        <w:t>unsigned long SF, QB, Cycle, NextNumPo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69 </w:t>
        <w:tab/>
        <w:t>unsigned long DivideAndConque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70 </w:t>
        <w:tab/>
        <w:t>unsigned long ResLength, CandLength, ErLengt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71 </w:t>
        <w:tab/>
        <w:t>unsigned char CarryFlag, TillerMostSignificantDigit, TillerLeastSignificantDig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7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73 </w:t>
        <w:tab/>
        <w:t>unsigned char* Result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74 </w:t>
        <w:tab/>
        <w:t>unsigned char* Result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75 </w:t>
        <w:tab/>
        <w:t>unsigned char* Result3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76 </w:t>
        <w:tab/>
        <w:t>unsigned char* Result4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7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78 </w:t>
        <w:tab/>
        <w:t>// 0..9 + 0..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79 </w:t>
        <w:tab/>
        <w:t>// One dimensional arrays should be faster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80 </w:t>
        <w:tab/>
        <w:t>unsigned char MSDarrayADD[10][10] =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81 </w:t>
        <w:tab/>
        <w:tab/>
        <w:t>0,0,0,0,0,0,0,0,0,0, // 0+0, 0+1, 0+2, 0+3, 0+4, 0+5, 0+6, 0+7, 0+8, 0+9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82 </w:t>
        <w:tab/>
        <w:tab/>
        <w:t>0,0,0,0,0,0,0,0,0,1, // 1+0, 1+1, 1+2, 1+3, 1+4, 1+5, 1+6, 1+7, 1+8, 1+9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83 </w:t>
        <w:tab/>
        <w:tab/>
        <w:t xml:space="preserve">0,0,0,0,0,0,0,0,1,1, // 2+0, 2+1, 2+2, 2+3, 2+4, 2+5, 2+6, 2+7, 2+8, 2+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84 </w:t>
        <w:tab/>
        <w:tab/>
        <w:t xml:space="preserve">0,0,0,0,0,0,0,1,1,1, // 3+0, 3+1, 3+2, 3+3, 3+4, 3+5, 3+6, 3+7, 3+8, 3+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85 </w:t>
        <w:tab/>
        <w:tab/>
        <w:t xml:space="preserve">0,0,0,0,0,0,1,1,1,1, // 4+0, 4+1, 4+2, 4+3, 4+4, 4+5, 4+6, 4+7, 4+8, 4+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86 </w:t>
        <w:tab/>
        <w:tab/>
        <w:t xml:space="preserve">0,0,0,0,0,1,1,1,1,1, // 5+0, 5+1, 5+2, 5+3, 5+4, 5+5, 5+6, 5+7, 5+8, 5+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87 </w:t>
        <w:tab/>
        <w:tab/>
        <w:t xml:space="preserve">0,0,0,0,1,1,1,1,1,1, // 6+0, 6+1, 6+2, 6+3, 6+4, 6+5, 6+6, 6+7, 6+8, 6+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88 </w:t>
        <w:tab/>
        <w:tab/>
        <w:t xml:space="preserve">0,0,0,1,1,1,1,1,1,1, // 7+0, 7+1, 7+2, 7+3, 7+4, 7+5, 7+6, 7+7, 7+8, 7+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89 </w:t>
        <w:tab/>
        <w:tab/>
        <w:t xml:space="preserve">0,0,1,1,1,1,1,1,1,1, // 8+0, 8+1, 8+2, 8+3, 8+4, 8+5, 8+6, 8+7, 8+8, 8+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90 </w:t>
        <w:tab/>
        <w:tab/>
        <w:t>0,1,1,1,1,1,1,1,1,1  // 9+0, 9+1, 9+2, 9+3, 9+4, 9+5, 9+6, 9+7, 9+8, 9+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91 </w:t>
        <w:tab/>
        <w:t>}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92 </w:t>
        <w:tab/>
        <w:t>unsigned char LSDarrayADD[10][10] =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93 </w:t>
        <w:tab/>
        <w:tab/>
        <w:t>0,1,2,3,4,5,6,7,8,9, // 0+0, 0+1, 0+2, 0+3, 0+4, 0+5, 0+6, 0+7, 0+8, 0+9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94 </w:t>
        <w:tab/>
        <w:tab/>
        <w:t>1,2,3,4,5,6,7,8,9,0, // 1+0, 1+1, 1+2, 1+3, 1+4, 1+5, 1+6, 1+7, 1+8, 1+9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95 </w:t>
        <w:tab/>
        <w:tab/>
        <w:t xml:space="preserve">2,3,4,5,6,7,8,9,0,1, // 2+0, 2+1, 2+2, 2+3, 2+4, 2+5, 2+6, 2+7, 2+8, 2+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96 </w:t>
        <w:tab/>
        <w:tab/>
        <w:t xml:space="preserve">3,4,5,6,7,8,9,0,1,2, // 3+0, 3+1, 3+2, 3+3, 3+4, 3+5, 3+6, 3+7, 3+8, 3+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97 </w:t>
        <w:tab/>
        <w:tab/>
        <w:t xml:space="preserve">4,5,6,7,8,9,0,1,2,3, // 4+0, 4+1, 4+2, 4+3, 4+4, 4+5, 4+6, 4+7, 4+8, 4+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98 </w:t>
        <w:tab/>
        <w:tab/>
        <w:t xml:space="preserve">5,6,7,8,9,0,1,2,3,4, // 5+0, 5+1, 5+2, 5+3, 5+4, 5+5, 5+6, 5+7, 5+8, 5+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99 </w:t>
        <w:tab/>
        <w:tab/>
        <w:t xml:space="preserve">6,7,8,9,0,1,2,3,4,5, // 6+0, 6+1, 6+2, 6+3, 6+4, 6+5, 6+6, 6+7, 6+8, 6+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00 </w:t>
        <w:tab/>
        <w:tab/>
        <w:t xml:space="preserve">7,8,9,0,1,2,3,4,5,6, // 7+0, 7+1, 7+2, 7+3, 7+4, 7+5, 7+6, 7+7, 7+8, 7+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01 </w:t>
        <w:tab/>
        <w:tab/>
        <w:t xml:space="preserve">8,9,0,1,2,3,4,5,6,7, // 8+0, 8+1, 8+2, 8+3, 8+4, 8+5, 8+6, 8+7, 8+8, 8+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02 </w:t>
        <w:tab/>
        <w:tab/>
        <w:t>9,0,1,2,3,4,5,6,7,8  // 9+0, 9+1, 9+2, 9+3, 9+4, 9+5, 9+6, 9+7, 9+8, 9+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03 </w:t>
        <w:tab/>
        <w:t>}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0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05 </w:t>
        <w:tab/>
        <w:t>// 0..9 * 0..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06 </w:t>
        <w:tab/>
        <w:t>// One dimensional arrays should be faster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07 </w:t>
        <w:tab/>
        <w:t>unsigned char MSDarray[10][10] =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08 </w:t>
        <w:tab/>
        <w:tab/>
        <w:t>0,0,0,0,0,0,0,0,0,0, // 0x0, 0x1, 0x2, 0x3, 0x4, 0x5, 0x6, 0x7, 0x8, 0x9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09 </w:t>
        <w:tab/>
        <w:tab/>
        <w:t>0,0,0,0,0,0,0,0,0,0, // 1x0, 1x1, 1x2, 1x3, 1x4, 1x5, 1x6, 1x7, 1x8, 1x9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0 </w:t>
        <w:tab/>
        <w:tab/>
        <w:t xml:space="preserve">0,0,0,0,0,1,1,1,1,1, // 2x0, 2x1, 2x2, 2x3, 2x4, 2x5, 2x6, 2x7, 2x8, 2x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1 </w:t>
        <w:tab/>
        <w:tab/>
        <w:t xml:space="preserve">0,0,0,0,1,1,1,2,2,2, // 3x0, 3x1, 3x2, 3x3, 3x4, 3x5, 3x6, 3x7, 3x8, 3x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2 </w:t>
        <w:tab/>
        <w:tab/>
        <w:t xml:space="preserve">0,0,0,1,1,2,2,2,3,3, // 4x0, 4x1, 4x2, 4x3, 4x4, 4x5, 4x6, 4x7, 4x8, 4x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3 </w:t>
        <w:tab/>
        <w:tab/>
        <w:t xml:space="preserve">0,0,1,1,2,2,3,3,4,4, // 5x0, 5x1, 5x2, 5x3, 5x4, 5x5, 5x6, 5x7, 5x8, 5x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4 </w:t>
        <w:tab/>
        <w:tab/>
        <w:t xml:space="preserve">0,0,1,1,2,3,3,4,4,5, // 6x0, 6x1, 6x2, 6x3, 6x4, 6x5, 6x6, 6x7, 6x8, 6x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5 </w:t>
        <w:tab/>
        <w:tab/>
        <w:t xml:space="preserve">0,0,1,2,2,3,4,4,5,6, // 7x0, 7x1, 7x2, 7x3, 7x4, 7x5, 7x6, 7x7, 7x8, 7x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6 </w:t>
        <w:tab/>
        <w:tab/>
        <w:t xml:space="preserve">0,0,1,2,3,4,4,5,6,7, // 8x0, 8x1, 8x2, 8x3, 8x4, 8x5, 8x6, 8x7, 8x8, 8x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7 </w:t>
        <w:tab/>
        <w:tab/>
        <w:t>0,0,1,2,3,4,5,6,7,8  // 9x0, 9x1, 9x2, 9x3, 9x4, 9x5, 9x6, 9x7, 9x8, 9x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8 </w:t>
        <w:tab/>
        <w:t>}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19 </w:t>
        <w:tab/>
        <w:t>unsigned char LSDarray[10][10] =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0 </w:t>
        <w:tab/>
        <w:tab/>
        <w:t>0,0,0,0,0,0,0,0,0,0, // 0x0, 0x1, 0x2, 0x3, 0x4, 0x5, 0x6, 0x7, 0x8, 0x9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1 </w:t>
        <w:tab/>
        <w:tab/>
        <w:t>0,1,2,3,4,5,6,7,8,9, // 1x0, 1x1, 1x2, 1x3, 1x4, 1x5, 1x6, 1x7, 1x8, 1x9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2 </w:t>
        <w:tab/>
        <w:tab/>
        <w:t xml:space="preserve">0,2,4,6,8,0,2,4,6,8, // 2x0, 2x1, 2x2, 2x3, 2x4, 2x5, 2x6, 2x7, 2x8, 2x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3 </w:t>
        <w:tab/>
        <w:tab/>
        <w:t xml:space="preserve">0,3,6,9,2,5,8,1,4,7, // 3x0, 3x1, 3x2, 3x3, 3x4, 3x5, 3x6, 3x7, 3x8, 3x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4 </w:t>
        <w:tab/>
        <w:tab/>
        <w:t xml:space="preserve">0,4,8,2,6,0,4,8,2,6, // 4x0, 4x1, 4x2, 4x3, 4x4, 4x5, 4x6, 4x7, 4x8, 4x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5 </w:t>
        <w:tab/>
        <w:tab/>
        <w:t xml:space="preserve">0,5,0,5,0,5,0,5,0,5, // 5x0, 5x1, 5x2, 5x3, 5x4, 5x5, 5x6, 5x7, 5x8, 5x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6 </w:t>
        <w:tab/>
        <w:tab/>
        <w:t xml:space="preserve">0,6,2,8,4,0,6,2,8,4, // 6x0, 6x1, 6x2, 6x3, 6x4, 6x5, 6x6, 6x7, 6x8, 6x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7 </w:t>
        <w:tab/>
        <w:tab/>
        <w:t xml:space="preserve">0,7,4,1,8,5,2,9,6,3, // 7x0, 7x1, 7x2, 7x3, 7x4, 7x5, 7x6, 7x7, 7x8, 7x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8 </w:t>
        <w:tab/>
        <w:tab/>
        <w:t xml:space="preserve">0,8,6,4,2,0,8,6,4,2, // 8x0, 8x1, 8x2, 8x3, 8x4, 8x5, 8x6, 8x7, 8x8, 8x9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9 </w:t>
        <w:tab/>
        <w:tab/>
        <w:t>0,9,8,7,6,5,4,3,2,1  // 9x0, 9x1, 9x2, 9x3, 9x4, 9x5, 9x6, 9x7, 9x8, 9x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30 </w:t>
        <w:tab/>
        <w:t>}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31 </w:t>
        <w:tab/>
        <w:t>// With above look-up tables (they replace all nasty *MULs, %MODs) we have a boos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32 </w:t>
        <w:tab/>
        <w:t>// 1:41:43.8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33 </w:t>
        <w:tab/>
        <w:t>// 1:52:33.59 or 52*60+33-(41*60+43)= 650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34 </w:t>
        <w:tab/>
        <w:t>// v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35 </w:t>
        <w:tab/>
        <w:t>// 3:00:38.2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36 </w:t>
        <w:tab/>
        <w:t>// 3:08:11.38 or 08*60+11-(00*60+38)= 453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37 </w:t>
        <w:tab/>
        <w:t>// Or 3+ minutes ugliness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3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39 </w:t>
        <w:tab/>
        <w:t>CandLength =strlen(Multiplican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40 </w:t>
        <w:tab/>
        <w:t>ErLength =strlen(Multiplie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41 </w:t>
        <w:tab/>
        <w:t>memset(Result, 0, (CandLength+ErLength)+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4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43 </w:t>
        <w:tab/>
        <w:t>if ( (ErLength == 1 &amp;&amp; Multiplier[0] == 0+'0') || (CandLength == 1 &amp;&amp; Multiplicand[0] == 0+'0')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44 </w:t>
        <w:tab/>
        <w:tab/>
        <w:t>Result[0] = 0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45 </w:t>
        <w:tab/>
        <w:tab/>
        <w:t>return Resul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46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4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48 </w:t>
        <w:tab/>
        <w:t xml:space="preserve">if (CandLength &gt; 1 &amp;&amp; CandLength == ErLength) DivideAndConquer = CandLength&gt;&gt;1; else DivideAndConquer = 0;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49 </w:t>
        <w:tab/>
        <w:t>if (DivideAndConquer == 0) { // Single-threa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1 </w:t>
        <w:tab/>
        <w:t>// In C the offset starts from 0 whereas in QuickBasic from 1, therefore '&lt;' becomes '&lt;='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2 </w:t>
        <w:tab/>
        <w:t>for (SF=1; SF&lt;=CandLength; SF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3 </w:t>
        <w:tab/>
        <w:t>for (QB=1; QB&lt;=ErLength; QB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4 </w:t>
        <w:tab/>
        <w:tab/>
        <w:t>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5 </w:t>
        <w:tab/>
        <w:tab/>
        <w:t>Cycle = QB - 1 + S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6 </w:t>
        <w:tab/>
        <w:tab/>
        <w:t>// In C the offset starts from 0 whereas in QuickBasic from 1, therefore '[SF]' becomes '[SF-1]'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7 </w:t>
        <w:tab/>
        <w:tab/>
        <w:t>// Here the strings are not reversed as in QB arrays, so [CandLength-SF+1] becomes [(CandLength-SF+1)-1]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8 </w:t>
        <w:tab/>
        <w:tab/>
        <w:t>//Tiller = (Multiplicand[(CandLength-SF+1)-1]-'0') * (Multiplier[(ErLength-QB+1)-1]-'0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9 </w:t>
        <w:tab/>
        <w:tab/>
        <w:t>// LOOK-UP TABLE BOOST: Above COMMENTED line becomes next two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60 </w:t>
        <w:tab/>
        <w:tab/>
        <w:t>TillerLeastSignificantDigit = LSDarray[ Multiplicand[(CandLength-SF+1)-1]-'0' ][ Multiplier[(ErLength-QB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61 </w:t>
        <w:tab/>
        <w:tab/>
        <w:t>TillerMostSignificantDigit = MSDarray[ Multiplicand[(CandLength-SF+1)-1]-'0' ][ Multiplier[(ErLength-QB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62 </w:t>
        <w:tab/>
        <w:tab/>
        <w:t>//Result[Cycle-1] = (Tiller%10) + Result[Cycle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63 </w:t>
        <w:tab/>
        <w:tab/>
        <w:t>// LOOK-UP TABLE BOOST: Above COMMENTED line becomes next on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64 </w:t>
        <w:tab/>
        <w:tab/>
        <w:t>Result[Cycle-1] = TillerLeastSignificantDigit + Result[Cycle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65 </w:t>
        <w:tab/>
        <w:tab/>
        <w:t>if ( Result[Cycle-1] &gt;= 10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66 </w:t>
        <w:tab/>
        <w:tab/>
        <w:tab/>
        <w:t>Result[Cycle-1] = Result[Cycle-1] - 1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67 </w:t>
        <w:tab/>
        <w:tab/>
        <w:tab/>
        <w:t>CarryFlag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68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69 </w:t>
        <w:tab/>
        <w:tab/>
        <w:t>NextNumPos = Cycle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70 </w:t>
        <w:tab/>
        <w:tab/>
        <w:t>//Result[NextNumPos-1] = Result[NextNumPos-1] + CarryFlag + (unsigned char)(Tiller/1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71 </w:t>
        <w:tab/>
        <w:tab/>
        <w:t>// LOOK-UP TABLE BOOST: Above COMMENTED line becomes next on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72 </w:t>
        <w:tab/>
        <w:tab/>
        <w:t>Result[NextNumPos-1] = Result[NextNumPos-1] + CarryFlag + TillerMostSignificantDig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73 </w:t>
        <w:tab/>
        <w:tab/>
        <w:t>while (Result[NextNumPos-1] &gt;= 1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74 </w:t>
        <w:tab/>
        <w:tab/>
        <w:tab/>
        <w:t>Result[NextNumPos-1] = Result[NextNumPos-1] - 1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75 </w:t>
        <w:tab/>
        <w:tab/>
        <w:tab/>
        <w:t>NextNumPos = NextNumPos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76 </w:t>
        <w:tab/>
        <w:tab/>
        <w:tab/>
        <w:t>Result[NextNumPos-1] = Result[NextNumPos-1]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77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78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79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8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81 </w:t>
        <w:tab/>
        <w:t>//Here we have the result (REVERSED) in ASCII codes i.e. '0' stands for ASCII 000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82 </w:t>
        <w:tab/>
        <w:t>//ResLength is either (CandLength+ErLength) or (CandLength+ErLength-1)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83 </w:t>
        <w:tab/>
        <w:t>ResLength=(CandLength+ErLengt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84 </w:t>
        <w:tab/>
        <w:t>if (Result[ResLength-1] == 0x00) ResLength--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8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86 </w:t>
        <w:tab/>
        <w:t>//The last thing to be done: the in-place reversal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87 </w:t>
        <w:tab/>
        <w:t>for (SF=1; SF&lt;=ResLength/2; SF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88 </w:t>
        <w:tab/>
        <w:tab/>
        <w:t>CarryFlag = Result[SF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89 </w:t>
        <w:tab/>
        <w:tab/>
        <w:t>Result[SF-1] = Result[(ResLength-SF+1)-1]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90 </w:t>
        <w:tab/>
        <w:tab/>
        <w:t>Result[(ResLength-SF+1)-1] = CarryFlag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91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92 </w:t>
        <w:tab/>
        <w:t>if (ResLength%2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93 </w:t>
        <w:tab/>
        <w:tab/>
        <w:t>Result[(ResLength/2+1)-1] = Result[(ResLength/2+1)-1]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94 </w:t>
        <w:tab/>
        <w:t>//Terminate i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95 </w:t>
        <w:tab/>
        <w:t>Result[ResLength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9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97 </w:t>
        <w:tab/>
        <w:t>return Resul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9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99 </w:t>
        <w:tab/>
        <w:t>} else { // Multi-thread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0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01 </w:t>
        <w:tab/>
        <w:t>Result1 = (unsigned char*)malloc( memory_size*2+1 ); //+1 because we need sentine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02 </w:t>
        <w:tab/>
        <w:t>if( Result1 == NULL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03 </w:t>
        <w:tab/>
        <w:tab/>
        <w:t>printf("MokujIN: Needed memory allocation denied!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04 </w:t>
        <w:tab/>
        <w:tab/>
        <w:t>exit(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05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06 </w:t>
        <w:tab/>
        <w:t>Result2 = (unsigned char*)malloc( memory_size*2+1 ); //+1 because we need sentine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07 </w:t>
        <w:tab/>
        <w:t>if( Result2 == NULL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08 </w:t>
        <w:tab/>
        <w:tab/>
        <w:t>printf("MokujIN: Needed memory allocation denied!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09 </w:t>
        <w:tab/>
        <w:tab/>
        <w:t>exit(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0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1 </w:t>
        <w:tab/>
        <w:t>Result3 = (unsigned char*)malloc( memory_size*2+1 ); //+1 because we need sentine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2 </w:t>
        <w:tab/>
        <w:t>if( Result3 == NULL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3 </w:t>
        <w:tab/>
        <w:tab/>
        <w:t>printf("MokujIN: Needed memory allocation denied!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4 </w:t>
        <w:tab/>
        <w:tab/>
        <w:t>exit(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5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6 </w:t>
        <w:tab/>
        <w:t>Result4 = (unsigned char*)malloc( memory_size*2+1 ); //+1 because we need sentine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7 </w:t>
        <w:tab/>
        <w:t>if( Result4 == NULL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8 </w:t>
        <w:tab/>
        <w:tab/>
        <w:t>printf("MokujIN: Needed memory allocation denied!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9 </w:t>
        <w:tab/>
        <w:tab/>
        <w:t>exit(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20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21 </w:t>
        <w:tab/>
        <w:t>memset(Result1, 0, (CandLength+ErLength)+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22 </w:t>
        <w:tab/>
        <w:t>memset(Result2, 0, (CandLength+ErLength)+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23 </w:t>
        <w:tab/>
        <w:t>memset(Result3, 0, (CandLength+ErLength)+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24 </w:t>
        <w:tab/>
        <w:t>memset(Result4, 0, (CandLength+ErLength)+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2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6 #ifdef Commence_Open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7 #pragma omp parallel shared(Multiplicand,CandLength,Multiplier,ErLength,MSDarray,LSDarray,DivideAndConquer) private(SF,QB,Cycle,CarryFlag,TillerLeastSignificantDigit,TillerMostSignificantDigit,NextNumPos,Res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8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9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0 #ifdef Commence_Open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1   #pragma omp section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2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3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34 </w:t>
        <w:tab/>
        <w:t>// The pivot (empty space) is DivideAndConquer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35 </w:t>
        <w:tab/>
        <w:t>// CandLength .. DivideAndConquer .. 1 &lt;-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36 </w:t>
        <w:tab/>
        <w:t>// x = x1 x0 = Multiplican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37 </w:t>
        <w:tab/>
        <w:t>// y = y1 y0 = Multipli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38 </w:t>
        <w:tab/>
        <w:t>// xy = x1y1*10^DivideAndConquer*10^DivideAndConquer + (x1y0 + y1x0)*10^DivideAndConquer + x0y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39 </w:t>
        <w:tab/>
        <w:t>// xy =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40 </w:t>
        <w:tab/>
        <w:t>//     x0y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41 </w:t>
        <w:tab/>
        <w:t>//   x1y0</w:t>
        <w:tab/>
        <w:t>&lt;- DivideAndConqu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42 </w:t>
        <w:tab/>
        <w:t>//   x0y1</w:t>
        <w:tab/>
        <w:t>&lt;- DivideAndConqu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43 </w:t>
        <w:tab/>
        <w:t>// x1y1</w:t>
        <w:tab/>
        <w:tab/>
        <w:t>&lt;- DivideAndConquer*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4 #ifdef Commence_Open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5     #pragma omp se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6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47 </w:t>
        <w:tab/>
        <w:t>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48 </w:t>
        <w:tab/>
        <w:t>// x0y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49 </w:t>
        <w:tab/>
        <w:t>for (SF=1; SF&lt;=DivideAndConquer; SF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0 </w:t>
        <w:tab/>
        <w:t>for (QB=1; QB&lt;=DivideAndConquer; QB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1 </w:t>
        <w:tab/>
        <w:tab/>
        <w:t>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2 </w:t>
        <w:tab/>
        <w:tab/>
        <w:t>Cycle = QB - 1 + SF - 1 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3 </w:t>
        <w:tab/>
        <w:tab/>
        <w:t>TillerLeastSignificantDigit = LSDarray[ Multiplicand[(CandLength-SF+1)-1]-'0' ][ Multiplier[(ErLength-QB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4 </w:t>
        <w:tab/>
        <w:tab/>
        <w:t>TillerMostSignificantDigit = MSDarray[ Multiplicand[(CandLength-SF+1)-1]-'0' ][ Multiplier[(ErLength-QB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5 </w:t>
        <w:tab/>
        <w:tab/>
        <w:t>Result1[Cycle-1] = TillerLeastSignificantDigit + Result1[Cycle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6 </w:t>
        <w:tab/>
        <w:tab/>
        <w:t>if ( Result1[Cycle-1] &gt;= 10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7 </w:t>
        <w:tab/>
        <w:tab/>
        <w:tab/>
        <w:t>Result1[Cycle-1] = Result1[Cycle-1] - 1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8 </w:t>
        <w:tab/>
        <w:tab/>
        <w:tab/>
        <w:t>CarryFlag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9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60 </w:t>
        <w:tab/>
        <w:tab/>
        <w:t>NextNumPos = Cycle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61 </w:t>
        <w:tab/>
        <w:tab/>
        <w:t>Result1[NextNumPos-1] = Result1[NextNumPos-1] + CarryFlag + TillerMostSignificantDig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62 </w:t>
        <w:tab/>
        <w:tab/>
        <w:t>while (Result1[NextNumPos-1] &gt;= 1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63 </w:t>
        <w:tab/>
        <w:tab/>
        <w:tab/>
        <w:t>Result1[NextNumPos-1] = Result1[NextNumPos-1] - 1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64 </w:t>
        <w:tab/>
        <w:tab/>
        <w:tab/>
        <w:t>NextNumPos = NextNumPos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65 </w:t>
        <w:tab/>
        <w:tab/>
        <w:tab/>
        <w:t>Result1[NextNumPos-1] = Result1[NextNumPos-1]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66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67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68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69 </w:t>
        <w:tab/>
        <w:t>//Here we have the result (REVERSED) in ASCII codes i.e. '0' stands for ASCII 000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70 </w:t>
        <w:tab/>
        <w:t>ResLength=(DivideAndConquer+DivideAndConque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71 </w:t>
        <w:tab/>
        <w:t>if (Result1[ResLength-1] == 0x00) ResLength--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7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73 </w:t>
        <w:tab/>
        <w:t>//The last thing to be done: the in-place reversal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74 </w:t>
        <w:tab/>
        <w:t>for (SF=1; SF&lt;=ResLength/2; SF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75 </w:t>
        <w:tab/>
        <w:tab/>
        <w:t>CarryFlag = Result1[SF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76 </w:t>
        <w:tab/>
        <w:tab/>
        <w:t>Result1[SF-1] = Result1[(ResLength-SF+1)-1]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77 </w:t>
        <w:tab/>
        <w:tab/>
        <w:t>Result1[(ResLength-SF+1)-1] = CarryFlag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78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79 </w:t>
        <w:tab/>
        <w:t>if (ResLength%2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80 </w:t>
        <w:tab/>
        <w:tab/>
        <w:t>Result1[(ResLength/2+1)-1] = Result1[(ResLength/2+1)-1]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81 </w:t>
        <w:tab/>
        <w:t>//Terminate i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82 </w:t>
        <w:tab/>
        <w:t>Result1[ResLength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83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4 #ifdef Commence_Open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5     #pragma omp se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6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87 </w:t>
        <w:tab/>
        <w:t>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88 </w:t>
        <w:tab/>
        <w:t>// x1y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89 </w:t>
        <w:tab/>
        <w:t>for (SF=DivideAndConquer+1; SF&lt;=CandLength; SF++) { // 1..[DivideAndConquer+1..CandLength] or 0..[DivideAndConquer..CandLength-1] BACKWARDS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90 </w:t>
        <w:tab/>
        <w:t>for (QB=1; QB&lt;=DivideAndConquer; QB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91 </w:t>
        <w:tab/>
        <w:tab/>
        <w:t>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92 </w:t>
        <w:tab/>
        <w:tab/>
        <w:t>Cycle = QB - 1 + SF - (DivideAndConquer+1) 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93 </w:t>
        <w:tab/>
        <w:tab/>
        <w:t>TillerLeastSignificantDigit = LSDarray[ Multiplicand[(CandLength-SF+1)-1]-'0' ][ Multiplier[(ErLength-QB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94 </w:t>
        <w:tab/>
        <w:tab/>
        <w:t>TillerMostSignificantDigit = MSDarray[ Multiplicand[(CandLength-SF+1)-1]-'0' ][ Multiplier[(ErLength-QB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95 </w:t>
        <w:tab/>
        <w:tab/>
        <w:t>Result2[Cycle-1] = TillerLeastSignificantDigit + Result2[Cycle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96 </w:t>
        <w:tab/>
        <w:tab/>
        <w:t>if ( Result2[Cycle-1] &gt;= 10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97 </w:t>
        <w:tab/>
        <w:tab/>
        <w:tab/>
        <w:t>Result2[Cycle-1] = Result2[Cycle-1] - 1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98 </w:t>
        <w:tab/>
        <w:tab/>
        <w:tab/>
        <w:t>CarryFlag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99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00 </w:t>
        <w:tab/>
        <w:tab/>
        <w:t>NextNumPos = Cycle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01 </w:t>
        <w:tab/>
        <w:tab/>
        <w:t>Result2[NextNumPos-1] = Result2[NextNumPos-1] + CarryFlag + TillerMostSignificantDig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02 </w:t>
        <w:tab/>
        <w:tab/>
        <w:t>while (Result2[NextNumPos-1] &gt;= 1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03 </w:t>
        <w:tab/>
        <w:tab/>
        <w:tab/>
        <w:t>Result2[NextNumPos-1] = Result2[NextNumPos-1] - 1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04 </w:t>
        <w:tab/>
        <w:tab/>
        <w:tab/>
        <w:t>NextNumPos = NextNumPos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05 </w:t>
        <w:tab/>
        <w:tab/>
        <w:tab/>
        <w:t>Result2[NextNumPos-1] = Result2[NextNumPos-1]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06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07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08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09 </w:t>
        <w:tab/>
        <w:t>//Here we have the result (REVERSED) in ASCII codes i.e. '0' stands for ASCII 000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10 </w:t>
        <w:tab/>
        <w:t>ResLength=((CandLength-DivideAndConquer)+DivideAndConque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11 </w:t>
        <w:tab/>
        <w:t>if (Result2[ResLength-1] == 0x00) ResLength--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1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13 </w:t>
        <w:tab/>
        <w:t>//The last thing to be done: the in-place reversal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14 </w:t>
        <w:tab/>
        <w:t>for (SF=1; SF&lt;=ResLength/2; SF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15 </w:t>
        <w:tab/>
        <w:tab/>
        <w:t>CarryFlag = Result2[SF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16 </w:t>
        <w:tab/>
        <w:tab/>
        <w:t>Result2[SF-1] = Result2[(ResLength-SF+1)-1]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17 </w:t>
        <w:tab/>
        <w:tab/>
        <w:t>Result2[(ResLength-SF+1)-1] = CarryFlag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18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19 </w:t>
        <w:tab/>
        <w:t>if (ResLength%2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20 </w:t>
        <w:tab/>
        <w:tab/>
        <w:t>Result2[(ResLength/2+1)-1] = Result2[(ResLength/2+1)-1]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21 </w:t>
        <w:tab/>
        <w:t>//Terminate i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22 </w:t>
        <w:tab/>
        <w:t>Result2[ResLength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23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4 #ifdef Commence_Open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5     #pragma omp se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6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27 </w:t>
        <w:tab/>
        <w:t>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28 </w:t>
        <w:tab/>
        <w:t>// x0y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29 </w:t>
        <w:tab/>
        <w:t>for (SF=1; SF&lt;=DivideAndConquer; SF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30 </w:t>
        <w:tab/>
        <w:t>for (QB=DivideAndConquer+1; QB&lt;=ErLength; QB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31 </w:t>
        <w:tab/>
        <w:tab/>
        <w:t>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32 </w:t>
        <w:tab/>
        <w:tab/>
        <w:t>Cycle = QB - (DivideAndConquer+1) + SF - 1 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33 </w:t>
        <w:tab/>
        <w:tab/>
        <w:t>TillerLeastSignificantDigit = LSDarray[ Multiplicand[(CandLength-SF+1)-1]-'0' ][ Multiplier[(ErLength-QB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34 </w:t>
        <w:tab/>
        <w:tab/>
        <w:t>TillerMostSignificantDigit = MSDarray[ Multiplicand[(CandLength-SF+1)-1]-'0' ][ Multiplier[(ErLength-QB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35 </w:t>
        <w:tab/>
        <w:tab/>
        <w:t>Result3[Cycle-1] = TillerLeastSignificantDigit + Result3[Cycle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36 </w:t>
        <w:tab/>
        <w:tab/>
        <w:t>if ( Result3[Cycle-1] &gt;= 10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37 </w:t>
        <w:tab/>
        <w:tab/>
        <w:tab/>
        <w:t>Result3[Cycle-1] = Result3[Cycle-1] - 1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38 </w:t>
        <w:tab/>
        <w:tab/>
        <w:tab/>
        <w:t>CarryFlag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39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40 </w:t>
        <w:tab/>
        <w:tab/>
        <w:t>NextNumPos = Cycle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41 </w:t>
        <w:tab/>
        <w:tab/>
        <w:t>Result3[NextNumPos-1] = Result3[NextNumPos-1] + CarryFlag + TillerMostSignificantDig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42 </w:t>
        <w:tab/>
        <w:tab/>
        <w:t>while (Result3[NextNumPos-1] &gt;= 1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43 </w:t>
        <w:tab/>
        <w:tab/>
        <w:tab/>
        <w:t>Result3[NextNumPos-1] = Result3[NextNumPos-1] - 1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44 </w:t>
        <w:tab/>
        <w:tab/>
        <w:tab/>
        <w:t>NextNumPos = NextNumPos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45 </w:t>
        <w:tab/>
        <w:tab/>
        <w:tab/>
        <w:t>Result3[NextNumPos-1] = Result3[NextNumPos-1]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46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47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48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49 </w:t>
        <w:tab/>
        <w:t>//Here we have the result (REVERSED) in ASCII codes i.e. '0' stands for ASCII 000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50 </w:t>
        <w:tab/>
        <w:t>ResLength=((ErLength-DivideAndConquer)+DivideAndConque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51 </w:t>
        <w:tab/>
        <w:t>if (Result3[ResLength-1] == 0x00) ResLength--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5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53 </w:t>
        <w:tab/>
        <w:t>//The last thing to be done: the in-place reversal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54 </w:t>
        <w:tab/>
        <w:t>for (SF=1; SF&lt;=ResLength/2; SF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55 </w:t>
        <w:tab/>
        <w:tab/>
        <w:t>CarryFlag = Result3[SF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56 </w:t>
        <w:tab/>
        <w:tab/>
        <w:t>Result3[SF-1] = Result3[(ResLength-SF+1)-1]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57 </w:t>
        <w:tab/>
        <w:tab/>
        <w:t>Result3[(ResLength-SF+1)-1] = CarryFlag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58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59 </w:t>
        <w:tab/>
        <w:t>if (ResLength%2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60 </w:t>
        <w:tab/>
        <w:tab/>
        <w:t>Result3[(ResLength/2+1)-1] = Result3[(ResLength/2+1)-1]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61 </w:t>
        <w:tab/>
        <w:t>//Terminate i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62 </w:t>
        <w:tab/>
        <w:t>Result3[ResLength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63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4 #ifdef Commence_Open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5     #pragma omp se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6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67 </w:t>
        <w:tab/>
        <w:t>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68 </w:t>
        <w:tab/>
        <w:t>// x1y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69 </w:t>
        <w:tab/>
        <w:t>for (SF=DivideAndConquer+1; SF&lt;=CandLength; SF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70 </w:t>
        <w:tab/>
        <w:t>for (QB=DivideAndConquer+1; QB&lt;=ErLength; QB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71 </w:t>
        <w:tab/>
        <w:tab/>
        <w:t>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72 </w:t>
        <w:tab/>
        <w:tab/>
        <w:t>Cycle = QB - (DivideAndConquer+1) + SF - (DivideAndConquer+1) 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73 </w:t>
        <w:tab/>
        <w:tab/>
        <w:t>TillerLeastSignificantDigit = LSDarray[ Multiplicand[(CandLength-SF+1)-1]-'0' ][ Multiplier[(ErLength-QB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74 </w:t>
        <w:tab/>
        <w:tab/>
        <w:t>TillerMostSignificantDigit = MSDarray[ Multiplicand[(CandLength-SF+1)-1]-'0' ][ Multiplier[(ErLength-QB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75 </w:t>
        <w:tab/>
        <w:tab/>
        <w:t>Result4[Cycle-1] = TillerLeastSignificantDigit + Result4[Cycle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76 </w:t>
        <w:tab/>
        <w:tab/>
        <w:t>if ( Result4[Cycle-1] &gt;= 10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77 </w:t>
        <w:tab/>
        <w:tab/>
        <w:tab/>
        <w:t>Result4[Cycle-1] = Result4[Cycle-1] - 1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78 </w:t>
        <w:tab/>
        <w:tab/>
        <w:tab/>
        <w:t>CarryFlag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79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80 </w:t>
        <w:tab/>
        <w:tab/>
        <w:t>NextNumPos = Cycle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81 </w:t>
        <w:tab/>
        <w:tab/>
        <w:t>Result4[NextNumPos-1] = Result4[NextNumPos-1] + CarryFlag + TillerMostSignificantDig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82 </w:t>
        <w:tab/>
        <w:tab/>
        <w:t>while (Result4[NextNumPos-1] &gt;= 1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83 </w:t>
        <w:tab/>
        <w:tab/>
        <w:tab/>
        <w:t>Result4[NextNumPos-1] = Result4[NextNumPos-1] - 1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84 </w:t>
        <w:tab/>
        <w:tab/>
        <w:tab/>
        <w:t>NextNumPos = NextNumPos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85 </w:t>
        <w:tab/>
        <w:tab/>
        <w:tab/>
        <w:t>Result4[NextNumPos-1] = Result4[NextNumPos-1]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86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87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88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89 </w:t>
        <w:tab/>
        <w:t>//Here we have the result (REVERSED) in ASCII codes i.e. '0' stands for ASCII 000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90 </w:t>
        <w:tab/>
        <w:t>ResLength=((CandLength-DivideAndConquer)+(ErLength-DivideAndConquer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91 </w:t>
        <w:tab/>
        <w:t>if (Result4[ResLength-1] == 0x00) ResLength--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9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93 </w:t>
        <w:tab/>
        <w:t>//The last thing to be done: the in-place reversal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94 </w:t>
        <w:tab/>
        <w:t>for (SF=1; SF&lt;=ResLength/2; SF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95 </w:t>
        <w:tab/>
        <w:tab/>
        <w:t>CarryFlag = Result4[SF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96 </w:t>
        <w:tab/>
        <w:tab/>
        <w:t>Result4[SF-1] = Result4[(ResLength-SF+1)-1]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97 </w:t>
        <w:tab/>
        <w:tab/>
        <w:t>Result4[(ResLength-SF+1)-1] = CarryFlag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98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99 </w:t>
        <w:tab/>
        <w:t>if (ResLength%2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00 </w:t>
        <w:tab/>
        <w:tab/>
        <w:t>Result4[(ResLength/2+1)-1] = Result4[(ResLength/2+1)-1]+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01 </w:t>
        <w:tab/>
        <w:t>//Terminate i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02 </w:t>
        <w:tab/>
        <w:t>Result4[ResLength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03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4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5 }// pragma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0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7 // Add the four Results to 'Result'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0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9 //printf("\nResult1 %s\n", Result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0 //printf("Result2 %s\n", Result2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1 //printf("Result3 %s\n", Result3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2 //printf("Result4 %s\n", Result4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1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4 // 12345 * 67890 = 838,102,05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1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6 // x1(123) x0(45) 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17 // y1(678) y0(90) =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1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19 // x0y0 or Result1:      4050 </w:t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20 // x1y0 or Result2:   11070  </w:t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1 // x0y1 or Result3:   30510</w:t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2 // x1y1 or Result4: 83394</w:t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3 //                  83810205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2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5 // 1234 * 5678 = 7,006,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2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7 // x1(12) x0(34) 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28 // y1(56) y0(78) =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2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30 // x0y0 or Result1:    2652 </w:t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31 // x1y0 or Result2:   936  </w:t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2 // x0y1 or Result3:  1904</w:t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3 // x1y1 or Result4: 672</w:t>
        <w:tab/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34 //                  7006652   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3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6 // 67 * 89 = 5,9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3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8 // x1(6) x0(7) 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39 // y1(8) y0(9) =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4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41 // x0y0 or Result1:      63 </w:t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42 // x1y0 or Result2:     54  </w:t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3 // x0y1 or Result3:     56</w:t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4 // x1y1 or Result4:    48</w:t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45 //                     5963   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4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7 // R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8 // R2</w:t>
        <w:tab/>
        <w:t>&lt;- DivideAndConqu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9 // R3</w:t>
        <w:tab/>
        <w:t>&lt;- DivideAndConqu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0 // R4</w:t>
        <w:tab/>
        <w:t>&lt;- DivideAndConquer*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5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2 //ResLength is either (CandLength+ErLength) or (CandLength+ErLength-1)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3 ResLength=(CandLength+ErLengt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4 for (SF=1; SF&lt;=ResLength; SF++) { // No need of adding ASCII 000 at end since Result pool is CandLength+ErLength+1 long: memset(Result, 0, (CandLength+ErLength)+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55 </w:t>
        <w:tab/>
        <w:t>Result[SF-1] = 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6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5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58 // x0y0 or Result1:    2652 </w:t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9 QB = strlen(Result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0 memcpy(Result + ResLength-QB, Result1, QB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61 // x1y0 or Result2:   936  </w:t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2 //                    96252</w:t>
        <w:tab/>
        <w:t>ok 0096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3 QB = strlen(Result2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64 </w:t>
        <w:tab/>
        <w:tab/>
        <w:t>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65 </w:t>
        <w:tab/>
        <w:t>for (SF=1; SF&lt;=QB; SF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66 </w:t>
        <w:tab/>
        <w:tab/>
        <w:t>TillerLeastSignificantDigit = LSDarrayADD[ Result[((ResLength - DivideAndConquer)-SF+1)-1]-'0' ][ Result2[(QB-SF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67 </w:t>
        <w:tab/>
        <w:tab/>
        <w:t>TillerMostSignificantDigit = MSDarrayADD[ Result[((ResLength - DivideAndConquer)-SF+1)-1]-'0' ][ Result2[(QB-SF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68 </w:t>
        <w:tab/>
        <w:tab/>
        <w:t>TillerLeastSignificantDigit = TillerLeastSignificantDigit + CarryFla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69 </w:t>
        <w:tab/>
        <w:tab/>
        <w:t>if (TillerLeastSignificantDigit == 10) { CarryFlag = 1; TillerLeastSignificantDigit = 0; } else 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70 </w:t>
        <w:tab/>
        <w:tab/>
        <w:t>Result[((ResLength - DivideAndConquer)-SF+1)-1] = TillerLeastSignificantDigit + 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71 </w:t>
        <w:tab/>
        <w:tab/>
        <w:t>if (CarryFlag == 0) CarryFlag = TillerMostSignificantDig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72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73 </w:t>
        <w:tab/>
        <w:tab/>
        <w:t>if (CarryFlag != 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74 </w:t>
        <w:tab/>
        <w:tab/>
        <w:t>SF=QB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75 </w:t>
        <w:tab/>
        <w:tab/>
        <w:t>while (((ResLength - DivideAndConquer)-SF+1)-1 !=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76 </w:t>
        <w:tab/>
        <w:tab/>
        <w:tab/>
        <w:t>SF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77 </w:t>
        <w:tab/>
        <w:tab/>
        <w:t>TillerLeastSignificantDigit = LSDarrayADD[ Result[((ResLength - DivideAndConquer)-SF+1)-1]-'0' ][ 0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78 </w:t>
        <w:tab/>
        <w:tab/>
        <w:t>TillerMostSignificantDigit = MSDarrayADD[ Result[((ResLength - DivideAndConquer)-SF+1)-1]-'0' ][ 0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79 </w:t>
        <w:tab/>
        <w:tab/>
        <w:t>TillerLeastSignificantDigit = TillerLeastSignificantDigit + CarryFla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80 </w:t>
        <w:tab/>
        <w:tab/>
        <w:t>if (TillerLeastSignificantDigit == 10) { CarryFlag = 1; TillerLeastSignificantDigit = 0; } else 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81 </w:t>
        <w:tab/>
        <w:tab/>
        <w:t>Result[((ResLength - DivideAndConquer)-SF+1)-1] = TillerLeastSignificantDigit + 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82 </w:t>
        <w:tab/>
        <w:tab/>
        <w:t>if (CarryFlag == 0) CarryFlag = TillerMostSignificantDig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83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84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8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6 // x0y1 or Result3:  1904</w:t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7 //                   286652</w:t>
        <w:tab/>
        <w:t>ok 0286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8 QB = strlen(Result3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89 </w:t>
        <w:tab/>
        <w:tab/>
        <w:t>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90 </w:t>
        <w:tab/>
        <w:t>for (SF=1; SF&lt;=QB; SF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91 </w:t>
        <w:tab/>
        <w:tab/>
        <w:t>TillerLeastSignificantDigit = LSDarrayADD[ Result[((ResLength - DivideAndConquer)-SF+1)-1]-'0' ][ Result3[(QB-SF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92 </w:t>
        <w:tab/>
        <w:tab/>
        <w:t>TillerMostSignificantDigit = MSDarrayADD[ Result[((ResLength - DivideAndConquer)-SF+1)-1]-'0' ][ Result3[(QB-SF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93 </w:t>
        <w:tab/>
        <w:tab/>
        <w:t>TillerLeastSignificantDigit = TillerLeastSignificantDigit + CarryFla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94 </w:t>
        <w:tab/>
        <w:tab/>
        <w:t>if (TillerLeastSignificantDigit == 10) { CarryFlag = 1; TillerLeastSignificantDigit = 0; } else 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95 </w:t>
        <w:tab/>
        <w:tab/>
        <w:t>Result[((ResLength - DivideAndConquer)-SF+1)-1] = TillerLeastSignificantDigit + 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96 </w:t>
        <w:tab/>
        <w:tab/>
        <w:t>if (CarryFlag == 0) CarryFlag = TillerMostSignificantDig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97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98 </w:t>
        <w:tab/>
        <w:tab/>
        <w:t>if (CarryFlag != 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99 </w:t>
        <w:tab/>
        <w:tab/>
        <w:t>SF=QB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00 </w:t>
        <w:tab/>
        <w:tab/>
        <w:t>while (((ResLength - DivideAndConquer)-SF+1)-1 !=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01 </w:t>
        <w:tab/>
        <w:tab/>
        <w:tab/>
        <w:t>SF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02 </w:t>
        <w:tab/>
        <w:tab/>
        <w:t>TillerLeastSignificantDigit = LSDarrayADD[ Result[((ResLength - DivideAndConquer)-SF+1)-1]-'0' ][ 0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03 </w:t>
        <w:tab/>
        <w:tab/>
        <w:t>TillerMostSignificantDigit = MSDarrayADD[ Result[((ResLength - DivideAndConquer)-SF+1)-1]-'0' ][ 0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04 </w:t>
        <w:tab/>
        <w:tab/>
        <w:t>TillerLeastSignificantDigit = TillerLeastSignificantDigit + CarryFla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05 </w:t>
        <w:tab/>
        <w:tab/>
        <w:t>if (TillerLeastSignificantDigit == 10) { CarryFlag = 1; TillerLeastSignificantDigit = 0; } else 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06 </w:t>
        <w:tab/>
        <w:tab/>
        <w:t>Result[((ResLength - DivideAndConquer)-SF+1)-1] = TillerLeastSignificantDigit + 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07 </w:t>
        <w:tab/>
        <w:tab/>
        <w:t>if (CarryFlag == 0) CarryFlag = TillerMostSignificantDig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08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09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1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1 // x1y1 or Result4: 672</w:t>
        <w:tab/>
        <w:tab/>
        <w:t>o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2 //                  7006652     ok 7006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3 QB = strlen(Result4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14 </w:t>
        <w:tab/>
        <w:tab/>
        <w:t>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15 </w:t>
        <w:tab/>
        <w:t>for (SF=1; SF&lt;=QB; SF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16 </w:t>
        <w:tab/>
        <w:tab/>
        <w:t>TillerLeastSignificantDigit = LSDarrayADD[ Result[((ResLength - 2*DivideAndConquer)-SF+1)-1]-'0' ][ Result4[(QB-SF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17 </w:t>
        <w:tab/>
        <w:tab/>
        <w:t>TillerMostSignificantDigit = MSDarrayADD[ Result[((ResLength - 2*DivideAndConquer)-SF+1)-1]-'0' ][ Result4[(QB-SF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18 </w:t>
        <w:tab/>
        <w:tab/>
        <w:t>TillerLeastSignificantDigit = TillerLeastSignificantDigit + CarryFla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19 </w:t>
        <w:tab/>
        <w:tab/>
        <w:t>if (TillerLeastSignificantDigit == 10) { CarryFlag = 1; TillerLeastSignificantDigit = 0; } else 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20 </w:t>
        <w:tab/>
        <w:tab/>
        <w:t>Result[((ResLength - 2*DivideAndConquer)-SF+1)-1] = TillerLeastSignificantDigit + 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21 </w:t>
        <w:tab/>
        <w:tab/>
        <w:t>if (CarryFlag == 0) CarryFlag = TillerMostSignificantDig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22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23 </w:t>
        <w:tab/>
        <w:tab/>
        <w:t>if (CarryFlag != 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24 </w:t>
        <w:tab/>
        <w:tab/>
        <w:t>SF=QB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25 </w:t>
        <w:tab/>
        <w:tab/>
        <w:t>while (((ResLength - 2*DivideAndConquer)-SF+1)-1 !=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26 </w:t>
        <w:tab/>
        <w:tab/>
        <w:tab/>
        <w:t>SF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27 </w:t>
        <w:tab/>
        <w:tab/>
        <w:t>TillerLeastSignificantDigit = LSDarrayADD[ Result[((ResLength - 2*DivideAndConquer)-SF+1)-1]-'0' ][ 0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28 </w:t>
        <w:tab/>
        <w:tab/>
        <w:t>TillerMostSignificantDigit = MSDarrayADD[ Result[((ResLength - 2*DivideAndConquer)-SF+1)-1]-'0' ][ 0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29 </w:t>
        <w:tab/>
        <w:tab/>
        <w:t>TillerLeastSignificantDigit = TillerLeastSignificantDigit + CarryFla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30 </w:t>
        <w:tab/>
        <w:tab/>
        <w:t>if (TillerLeastSignificantDigit == 10) { CarryFlag = 1; TillerLeastSignificantDigit = 0; } else 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31 </w:t>
        <w:tab/>
        <w:tab/>
        <w:t>Result[((ResLength - 2*DivideAndConquer)-SF+1)-1] = TillerLeastSignificantDigit + '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32 </w:t>
        <w:tab/>
        <w:tab/>
        <w:t>if (CarryFlag == 0) CarryFlag = TillerMostSignificantDig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33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34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3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36 // Add the four Results to 'Result'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3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38 </w:t>
        <w:tab/>
        <w:t>free(Result1); free(Result2); free(Result3); free(Result4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39 </w:t>
        <w:tab/>
        <w:t>if (Result[0] == '0') return &amp;Result[0]+1; // The first digit is ZERO since ResLength=(CandLength+ErLength)-1 not (CandLength+ErLength)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40 </w:t>
        <w:tab/>
        <w:t>else return &amp;Result[0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41 </w:t>
        <w:tab/>
        <w:t>} // Multi-thread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2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4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4 // D:\_KAZE\MokujIN_r4&gt;cl /Ox MokujIN_4threads.c /FAcs /FeMokujIN_r5_4-Threads_MicrosoftV16 /openmp -DCommence_Open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5 // Microsoft (R) C/C++ Optimizing Compiler Version 16.00.30319.01 for x6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6 // Copyright (C) Microsoft Corporation.  All rights reserv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47 //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8 // MokujIN_4threads.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49 // MokujIN_4threads.c(708) : error C4235: nonstandard extension used : '__asm' keyword not supported on this architectur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5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51 // MASM style inline assembly, 32 bit mod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52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53 unsigned int abs_AF (int n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54 __asm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55 </w:t>
        <w:tab/>
        <w:t xml:space="preserve">mov eax, n </w:t>
        <w:tab/>
        <w:t>// Move n to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56 </w:t>
        <w:tab/>
        <w:tab/>
        <w:tab/>
        <w:t>// abs(n) is calculated by inverting all bits and adding 1 if n &lt; 0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57 </w:t>
        <w:tab/>
        <w:t xml:space="preserve">cdq </w:t>
        <w:tab/>
        <w:tab/>
        <w:t>// Get sign bit into all bits of 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58 </w:t>
        <w:tab/>
        <w:t xml:space="preserve">xor eax, edx </w:t>
        <w:tab/>
        <w:t>// Invert bits if negativ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59 </w:t>
        <w:tab/>
        <w:t xml:space="preserve">sub eax, edx </w:t>
        <w:tab/>
        <w:t>// Add 1 if negative. Now eax = abs(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60 } </w:t>
        <w:tab/>
        <w:tab/>
        <w:tab/>
        <w:t>// Return value is in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1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2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6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4 // Optimizing subroutines in assembly languag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5 // An optimization guide for x86 platform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6 // By Agner Fog. Copenhagen University College of Engineering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7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8 It is possible to calculate the absolute value of a signed integer without branching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69 ; Example 9.15, Calculate absolute value of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70 </w:t>
        <w:tab/>
        <w:t>cdq ; Copy sign bit of eax to all bits of 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71 </w:t>
        <w:tab/>
        <w:t>xor eax, edx ; Invert all bits if negativ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72 </w:t>
        <w:tab/>
        <w:t>sub eax, edx ; Add 1 if negativ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73 The following example finds the minimum of two unsigned numbers: if (b &gt; a) b = a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74 ; Example 9.16a, Find minimum of eax and ebx (unsigned)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75 </w:t>
        <w:tab/>
        <w:t>sub eax, ebx ; = a-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76 </w:t>
        <w:tab/>
        <w:t>sbb edx, edx ; = (b &gt; a) ? 0xFFFFFFFF :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77 </w:t>
        <w:tab/>
        <w:t>and edx, eax ; = (b &gt; a) ? a-b :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78 </w:t>
        <w:tab/>
        <w:t>add ebx, edx ; Result is in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79 Or, for signed numbers, ignoring overflow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80 ; Example 9.16b, Find minimum of eax and ebx (signed)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81 </w:t>
        <w:tab/>
        <w:t>sub eax, ebx ; Will not work if overflow her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82 </w:t>
        <w:tab/>
        <w:t>cdq ; = (b &gt; a) ? 0xFFFFFFFF :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83 </w:t>
        <w:tab/>
        <w:t>and edx, eax ; = (b &gt; a) ? a-b :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84 </w:t>
        <w:tab/>
        <w:t>add ebx, edx ; Result is in eb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85 The next example chooses between two numbers: if (a &lt; 0) d = b; else d = c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86 ; Example 9.17a, Choose between two number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87 </w:t>
        <w:tab/>
        <w:t>test ea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88 </w:t>
        <w:tab/>
        <w:t>mov edx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89 </w:t>
        <w:tab/>
        <w:t>cmovs edx, ebx ; = (a &lt; 0) ? b : 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0 Conditional moves are not very efficient on Intel processors and not available on ol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1 processors. Alternative implementations may be faster in some cases. The followin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2 example gives the same result as example 9.17a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3 ; Example 9.17b, Choose between two numbers without conditional mov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94 </w:t>
        <w:tab/>
        <w:t>cdq ; = (a &lt; 0) ? 0xFFFFFFFF :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95 </w:t>
        <w:tab/>
        <w:t>xor ebx, ecx ; b ^ c = bits that differ between b and 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96 </w:t>
        <w:tab/>
        <w:t>and edx, ebx ; = (a &lt; 0) ? (b ^ c) :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97 </w:t>
        <w:tab/>
        <w:t>xor edx, ecx ; = (a &lt; 0) ? b : 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8 Example 9.17b may be faster than 9.17a on processors where conditional moves ar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99 inefficient. Example 9.17b destroys the value of ebx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00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0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0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03 int main(int argc, char *argv[]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04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05 </w:t>
        <w:tab/>
        <w:t>signed int LUTcolumns=8; // Viva Babylonia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06 </w:t>
        <w:tab/>
        <w:t>signed int n, p, p3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07 </w:t>
        <w:tab/>
        <w:t>unsigned char* pointerflushUNALIG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08 </w:t>
        <w:tab/>
        <w:t>unsigned char* pointerflushUNALIGNfix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09 </w:t>
        <w:tab/>
        <w:t>unsigned char* Multiplicand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10 </w:t>
        <w:tab/>
        <w:t>unsigned char* Multiplie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11 </w:t>
        <w:tab/>
        <w:t>time_t t1, t2, tSTART, tFINIS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12 </w:t>
        <w:tab/>
        <w:t>unsigned long long DP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13 </w:t>
        <w:tab/>
        <w:t>FILE *fp_ou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14 </w:t>
        <w:tab/>
        <w:t>char llTOaDigits[27]; // 9,223,372,036,854,775,807: 1(sign or carry)+19(digits)+1('\0')+6(,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15 </w:t>
        <w:tab/>
        <w:t>char llTOaDigits2[27]; // 9,223,372,036,854,775,807: 1(sign or carry)+19(digits)+1('\0')+6(,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1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17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18 </w:t>
        <w:tab/>
        <w:t>signed int Bab1,Bab2,Bab3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19 </w:t>
        <w:tab/>
        <w:t>Bab1 = 308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0 </w:t>
        <w:tab/>
        <w:t>Bab2 = 3222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1 </w:t>
        <w:tab/>
        <w:t>Bab3 = Bab2-Bab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2 </w:t>
        <w:tab/>
        <w:t>printf("%d\n", Bab3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3 </w:t>
        <w:tab/>
        <w:t>printf("%d\n", abs_AF(Bab3)); // Thanks to Agner Fog the condition 'if (Bab3&lt;0) Bab3 = -Bab3;' is no mor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4 </w:t>
        <w:tab/>
        <w:t>Bab3 = Bab1-Bab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5 </w:t>
        <w:tab/>
        <w:t>printf("%d\n", Bab3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6 </w:t>
        <w:tab/>
        <w:t>printf("%d\n", abs_AF(Bab3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7 </w:t>
        <w:tab/>
        <w:t>//printf("%d\n", 0x7fffffff); // 2147483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8 </w:t>
        <w:tab/>
        <w:t>//printf("%d\n", 0x80000000); // -214748364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29 </w:t>
        <w:tab/>
        <w:t>exit (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0 </w:t>
        <w:tab/>
        <w:t>// D:\_KAZE\MokujIN&gt;MokujIN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1 </w:t>
        <w:tab/>
        <w:t>// 29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2 </w:t>
        <w:tab/>
        <w:t>// 29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3 </w:t>
        <w:tab/>
        <w:t>// -29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4 </w:t>
        <w:tab/>
        <w:t>// 29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35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37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8 </w:t>
        <w:tab/>
        <w:t>// Babylonian LUT dumper [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39 </w:t>
        <w:tab/>
        <w:t>p31 = 9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0 </w:t>
        <w:tab/>
        <w:t>printf("Babylonian LUT (look-up table) %dx%d:\n", p31, p3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1 </w:t>
        <w:tab/>
        <w:t>p31 = p31*2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2 </w:t>
        <w:tab/>
        <w:t>for (p=0; p&lt;p31; p=p+LUTcolumns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3 </w:t>
        <w:tab/>
        <w:tab/>
        <w:t>n=LUTcolumn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4 </w:t>
        <w:tab/>
        <w:tab/>
        <w:t>printf("n    :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5 </w:t>
        <w:tab/>
        <w:tab/>
        <w:t>while (n--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6 </w:t>
        <w:tab/>
        <w:tab/>
        <w:t>if (p+LUTcolumns-(n+1)&lt;p3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7 </w:t>
        <w:tab/>
        <w:tab/>
        <w:tab/>
        <w:t>if (p+LUTcolumns-(n+1)&lt;1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8 </w:t>
        <w:tab/>
        <w:tab/>
        <w:tab/>
        <w:tab/>
        <w:t>printf("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49 </w:t>
        <w:tab/>
        <w:tab/>
        <w:tab/>
        <w:t>else {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0 </w:t>
        <w:tab/>
        <w:tab/>
        <w:tab/>
        <w:t>printf("%d ", p+LUTcolumns-(n+1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1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2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3 </w:t>
        <w:tab/>
        <w:tab/>
        <w:t>printf("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4 </w:t>
        <w:tab/>
        <w:tab/>
        <w:t>printf("n^2/4: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5 </w:t>
        <w:tab/>
        <w:tab/>
        <w:t>n=LUTcolumn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6 </w:t>
        <w:tab/>
        <w:tab/>
        <w:t>while (n--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7 </w:t>
        <w:tab/>
        <w:tab/>
        <w:t>if (p+LUTcolumns-(n+1)&lt;p3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8 </w:t>
        <w:tab/>
        <w:tab/>
        <w:tab/>
        <w:t>if ((p+LUTcolumns-(n+1))*(p+LUTcolumns-(n+1))/4&lt;1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59 </w:t>
        <w:tab/>
        <w:tab/>
        <w:tab/>
        <w:tab/>
        <w:t>printf("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60 </w:t>
        <w:tab/>
        <w:tab/>
        <w:tab/>
        <w:t>else {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61 </w:t>
        <w:tab/>
        <w:tab/>
        <w:tab/>
        <w:t>printf("%d ", (p+LUTcolumns-(n+1))*(p+LUTcolumns-(n+1))/4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62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63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64 </w:t>
        <w:tab/>
        <w:tab/>
        <w:t>printf("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65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66 </w:t>
        <w:tab/>
        <w:t>p31 = 99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67 </w:t>
        <w:tab/>
        <w:t>printf("Babylonian LUT (look-up table) %dx%d:\n", p31, p3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68 </w:t>
        <w:tab/>
        <w:t>p31 = p31*2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69 </w:t>
        <w:tab/>
        <w:t>for (p=0; p&lt;p31; p=p+LUTcolumns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70 </w:t>
        <w:tab/>
        <w:tab/>
        <w:t>n=LUTcolumn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71 </w:t>
        <w:tab/>
        <w:tab/>
        <w:t>printf("n    :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72 </w:t>
        <w:tab/>
        <w:tab/>
        <w:t>while (n--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73 </w:t>
        <w:tab/>
        <w:tab/>
        <w:t>if (p+LUTcolumns-(n+1)&lt;p3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74 </w:t>
        <w:tab/>
        <w:tab/>
        <w:tab/>
        <w:t>if (p+LUTcolumns-(n+1)&lt;1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75 </w:t>
        <w:tab/>
        <w:tab/>
        <w:tab/>
        <w:tab/>
        <w:t>printf("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76 </w:t>
        <w:tab/>
        <w:tab/>
        <w:tab/>
        <w:t>else if (p+LUTcolumns-(n+1)&lt;1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77 </w:t>
        <w:tab/>
        <w:tab/>
        <w:tab/>
        <w:tab/>
        <w:t>printf("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78 </w:t>
        <w:tab/>
        <w:tab/>
        <w:tab/>
        <w:t>else if (p+LUTcolumns-(n+1)&lt;1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79 </w:t>
        <w:tab/>
        <w:tab/>
        <w:tab/>
        <w:tab/>
        <w:t>printf("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80 </w:t>
        <w:tab/>
        <w:tab/>
        <w:tab/>
        <w:t>else {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81 </w:t>
        <w:tab/>
        <w:tab/>
        <w:tab/>
        <w:t>printf("%d ", p+LUTcolumns-(n+1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82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83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84 </w:t>
        <w:tab/>
        <w:tab/>
        <w:t>printf("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85 </w:t>
        <w:tab/>
        <w:tab/>
        <w:t>printf("n^2/4: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86 </w:t>
        <w:tab/>
        <w:tab/>
        <w:t>n=LUTcolumn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87 </w:t>
        <w:tab/>
        <w:tab/>
        <w:t>while (n--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88 </w:t>
        <w:tab/>
        <w:tab/>
        <w:t>if (p+LUTcolumns-(n+1)&lt;p3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89 </w:t>
        <w:tab/>
        <w:tab/>
        <w:tab/>
        <w:t>if ((p+LUTcolumns-(n+1))*(p+LUTcolumns-(n+1))/4&lt;1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90 </w:t>
        <w:tab/>
        <w:tab/>
        <w:tab/>
        <w:tab/>
        <w:t>printf("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91 </w:t>
        <w:tab/>
        <w:tab/>
        <w:tab/>
        <w:t>else if ((p+LUTcolumns-(n+1))*(p+LUTcolumns-(n+1))/4&lt;1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92 </w:t>
        <w:tab/>
        <w:tab/>
        <w:tab/>
        <w:tab/>
        <w:t>printf("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93 </w:t>
        <w:tab/>
        <w:tab/>
        <w:tab/>
        <w:t>else if ((p+LUTcolumns-(n+1))*(p+LUTcolumns-(n+1))/4&lt;1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94 </w:t>
        <w:tab/>
        <w:tab/>
        <w:tab/>
        <w:tab/>
        <w:t>printf("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95 </w:t>
        <w:tab/>
        <w:tab/>
        <w:tab/>
        <w:t>else {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96 </w:t>
        <w:tab/>
        <w:tab/>
        <w:tab/>
        <w:t>printf("%d ", (p+LUTcolumns-(n+1))*(p+LUTcolumns-(n+1))/4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97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98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199 </w:t>
        <w:tab/>
        <w:tab/>
        <w:t>printf("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0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1 </w:t>
        <w:tab/>
        <w:t>p31 = 999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2 </w:t>
        <w:tab/>
        <w:t>printf("Babylonian LUT (look-up table) %dx%d:\n", p31, p3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3 </w:t>
        <w:tab/>
        <w:t>p31 = p31*2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4 </w:t>
        <w:tab/>
        <w:t>for (p=0; p&lt;p31; p=p+LUTcolumns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5 </w:t>
        <w:tab/>
        <w:tab/>
        <w:t>n=LUTcolumn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6 </w:t>
        <w:tab/>
        <w:tab/>
        <w:t>printf("n    :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7 </w:t>
        <w:tab/>
        <w:tab/>
        <w:t>while (n--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8 </w:t>
        <w:tab/>
        <w:tab/>
        <w:t>if (p+LUTcolumns-(n+1)&lt;p3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09 </w:t>
        <w:tab/>
        <w:tab/>
        <w:tab/>
        <w:t>if (p+LUTcolumns-(n+1)&lt;1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10 </w:t>
        <w:tab/>
        <w:tab/>
        <w:tab/>
        <w:tab/>
        <w:t>printf("  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11 </w:t>
        <w:tab/>
        <w:tab/>
        <w:tab/>
        <w:t>else if (p+LUTcolumns-(n+1)&lt;1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12 </w:t>
        <w:tab/>
        <w:tab/>
        <w:tab/>
        <w:tab/>
        <w:t>printf(" 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13 </w:t>
        <w:tab/>
        <w:tab/>
        <w:tab/>
        <w:t>else if (p+LUTcolumns-(n+1)&lt;1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14 </w:t>
        <w:tab/>
        <w:tab/>
        <w:tab/>
        <w:tab/>
        <w:t>printf("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15 </w:t>
        <w:tab/>
        <w:tab/>
        <w:tab/>
        <w:t>else if (p+LUTcolumns-(n+1)&lt;10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16 </w:t>
        <w:tab/>
        <w:tab/>
        <w:tab/>
        <w:tab/>
        <w:t>printf("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17 </w:t>
        <w:tab/>
        <w:tab/>
        <w:tab/>
        <w:t>else if (p+LUTcolumns-(n+1)&lt;100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18 </w:t>
        <w:tab/>
        <w:tab/>
        <w:tab/>
        <w:tab/>
        <w:t>printf("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19 </w:t>
        <w:tab/>
        <w:tab/>
        <w:tab/>
        <w:t>else {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20 </w:t>
        <w:tab/>
        <w:tab/>
        <w:tab/>
        <w:t>printf("%d ", p+LUTcolumns-(n+1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21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22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23 </w:t>
        <w:tab/>
        <w:tab/>
        <w:t>printf("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24 </w:t>
        <w:tab/>
        <w:tab/>
        <w:t>printf("n^2/4: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25 </w:t>
        <w:tab/>
        <w:tab/>
        <w:t>n=LUTcolumn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26 </w:t>
        <w:tab/>
        <w:tab/>
        <w:t>while (n--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27 </w:t>
        <w:tab/>
        <w:tab/>
        <w:t>if (p+LUTcolumns-(n+1)&lt;p3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28 </w:t>
        <w:tab/>
        <w:tab/>
        <w:tab/>
        <w:t>if ((p+LUTcolumns-(n+1))*(p+LUTcolumns-(n+1))/4&lt;1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29 </w:t>
        <w:tab/>
        <w:tab/>
        <w:tab/>
        <w:tab/>
        <w:t>printf("  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30 </w:t>
        <w:tab/>
        <w:tab/>
        <w:tab/>
        <w:t>else if ((p+LUTcolumns-(n+1))*(p+LUTcolumns-(n+1))/4&lt;1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31 </w:t>
        <w:tab/>
        <w:tab/>
        <w:tab/>
        <w:tab/>
        <w:t>printf(" 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32 </w:t>
        <w:tab/>
        <w:tab/>
        <w:tab/>
        <w:t>else if ((p+LUTcolumns-(n+1))*(p+LUTcolumns-(n+1))/4&lt;1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33 </w:t>
        <w:tab/>
        <w:tab/>
        <w:tab/>
        <w:tab/>
        <w:t>printf("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34 </w:t>
        <w:tab/>
        <w:tab/>
        <w:tab/>
        <w:t>else if ((p+LUTcolumns-(n+1))*(p+LUTcolumns-(n+1))/4&lt;10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35 </w:t>
        <w:tab/>
        <w:tab/>
        <w:tab/>
        <w:tab/>
        <w:t>printf("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36 </w:t>
        <w:tab/>
        <w:tab/>
        <w:tab/>
        <w:t>else if ((p+LUTcolumns-(n+1))*(p+LUTcolumns-(n+1))/4&lt;100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37 </w:t>
        <w:tab/>
        <w:tab/>
        <w:tab/>
        <w:tab/>
        <w:t>printf("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38 </w:t>
        <w:tab/>
        <w:tab/>
        <w:tab/>
        <w:t>else {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39 </w:t>
        <w:tab/>
        <w:tab/>
        <w:tab/>
        <w:t>printf("%d ", (p+LUTcolumns-(n+1))*(p+LUTcolumns-(n+1))/4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40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41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42 </w:t>
        <w:tab/>
        <w:tab/>
        <w:t>printf("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43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44 </w:t>
        <w:tab/>
        <w:t>p31 = 9999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45 </w:t>
        <w:tab/>
        <w:t>printf("Babylonian LUT (look-up table) %dx%d:\n", p31, p3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46 </w:t>
        <w:tab/>
        <w:t>p31 = p31*2+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47 </w:t>
        <w:tab/>
        <w:t>for (p=0; p&lt;p31; p=p+LUTcolumns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48 </w:t>
        <w:tab/>
        <w:tab/>
        <w:t>n=LUTcolumn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49 </w:t>
        <w:tab/>
        <w:tab/>
        <w:t>printf("n    :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50 </w:t>
        <w:tab/>
        <w:tab/>
        <w:t>while (n--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51 </w:t>
        <w:tab/>
        <w:tab/>
        <w:t>if (p+LUTcolumns-(n+1)&lt;p3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52 </w:t>
        <w:tab/>
        <w:tab/>
        <w:tab/>
        <w:t>if (p+LUTcolumns-(n+1)&lt;1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53 </w:t>
        <w:tab/>
        <w:tab/>
        <w:tab/>
        <w:tab/>
        <w:t>printf("    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54 </w:t>
        <w:tab/>
        <w:tab/>
        <w:tab/>
        <w:t>else if (p+LUTcolumns-(n+1)&lt;1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55 </w:t>
        <w:tab/>
        <w:tab/>
        <w:tab/>
        <w:tab/>
        <w:t>printf("   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56 </w:t>
        <w:tab/>
        <w:tab/>
        <w:tab/>
        <w:t>else if (p+LUTcolumns-(n+1)&lt;1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57 </w:t>
        <w:tab/>
        <w:tab/>
        <w:tab/>
        <w:tab/>
        <w:t>printf("  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58 </w:t>
        <w:tab/>
        <w:tab/>
        <w:tab/>
        <w:t>else if (p+LUTcolumns-(n+1)&lt;10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59 </w:t>
        <w:tab/>
        <w:tab/>
        <w:tab/>
        <w:tab/>
        <w:t>printf(" 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60 </w:t>
        <w:tab/>
        <w:tab/>
        <w:tab/>
        <w:t>else if (p+LUTcolumns-(n+1)&lt;100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61 </w:t>
        <w:tab/>
        <w:tab/>
        <w:tab/>
        <w:tab/>
        <w:t>printf("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62 </w:t>
        <w:tab/>
        <w:tab/>
        <w:tab/>
        <w:t>else if (p+LUTcolumns-(n+1)&lt;1000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63 </w:t>
        <w:tab/>
        <w:tab/>
        <w:tab/>
        <w:tab/>
        <w:t>printf("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64 </w:t>
        <w:tab/>
        <w:tab/>
        <w:tab/>
        <w:t>else if (p+LUTcolumns-(n+1)&lt;10000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65 </w:t>
        <w:tab/>
        <w:tab/>
        <w:tab/>
        <w:tab/>
        <w:t>printf("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66 </w:t>
        <w:tab/>
        <w:tab/>
        <w:tab/>
        <w:t>else {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67 </w:t>
        <w:tab/>
        <w:tab/>
        <w:tab/>
        <w:t>printf("%d ", p+LUTcolumns-(n+1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68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69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70 </w:t>
        <w:tab/>
        <w:tab/>
        <w:t>printf("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71 </w:t>
        <w:tab/>
        <w:tab/>
        <w:t>printf("n^2/4: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72 </w:t>
        <w:tab/>
        <w:tab/>
        <w:t>n=LUTcolumn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73 </w:t>
        <w:tab/>
        <w:tab/>
        <w:t>while (n--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74 </w:t>
        <w:tab/>
        <w:tab/>
        <w:t>if (p+LUTcolumns-(n+1)&lt;p3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75 </w:t>
        <w:tab/>
        <w:tab/>
        <w:tab/>
        <w:t>if ((p+LUTcolumns-(n+1))*(p+LUTcolumns-(n+1))/4&lt;1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76 </w:t>
        <w:tab/>
        <w:tab/>
        <w:tab/>
        <w:tab/>
        <w:t>printf("    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77 </w:t>
        <w:tab/>
        <w:tab/>
        <w:tab/>
        <w:t>else if ((p+LUTcolumns-(n+1))*(p+LUTcolumns-(n+1))/4&lt;1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78 </w:t>
        <w:tab/>
        <w:tab/>
        <w:tab/>
        <w:tab/>
        <w:t>printf("   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79 </w:t>
        <w:tab/>
        <w:tab/>
        <w:tab/>
        <w:t>else if ((p+LUTcolumns-(n+1))*(p+LUTcolumns-(n+1))/4&lt;1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80 </w:t>
        <w:tab/>
        <w:tab/>
        <w:tab/>
        <w:tab/>
        <w:t>printf("  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81 </w:t>
        <w:tab/>
        <w:tab/>
        <w:tab/>
        <w:t>else if ((p+LUTcolumns-(n+1))*(p+LUTcolumns-(n+1))/4&lt;10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82 </w:t>
        <w:tab/>
        <w:tab/>
        <w:tab/>
        <w:tab/>
        <w:t>printf(" 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83 </w:t>
        <w:tab/>
        <w:tab/>
        <w:tab/>
        <w:t>else if ((p+LUTcolumns-(n+1))*(p+LUTcolumns-(n+1))/4&lt;100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84 </w:t>
        <w:tab/>
        <w:tab/>
        <w:tab/>
        <w:tab/>
        <w:t>printf(" 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85 </w:t>
        <w:tab/>
        <w:tab/>
        <w:tab/>
        <w:t>else if ((p+LUTcolumns-(n+1))*(p+LUTcolumns-(n+1))/4&lt;1000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86 </w:t>
        <w:tab/>
        <w:tab/>
        <w:tab/>
        <w:tab/>
        <w:t>printf(" 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87 </w:t>
        <w:tab/>
        <w:tab/>
        <w:tab/>
        <w:t>else if ((p+LUTcolumns-(n+1))*(p+LUTcolumns-(n+1))/4&lt;1000000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88 </w:t>
        <w:tab/>
        <w:tab/>
        <w:tab/>
        <w:tab/>
        <w:t>printf("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89 </w:t>
        <w:tab/>
        <w:tab/>
        <w:tab/>
        <w:t>else {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90 </w:t>
        <w:tab/>
        <w:tab/>
        <w:tab/>
        <w:t>printf("%d ", (p+LUTcolumns-(n+1))*(p+LUTcolumns-(n+1))/4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91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92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93 </w:t>
        <w:tab/>
        <w:tab/>
        <w:t>printf("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94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95 </w:t>
        <w:tab/>
        <w:t>// Babylonian LUT dumper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96 </w:t>
        <w:tab/>
        <w:t>exit(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97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29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299 (void) time(&amp;tSTAR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0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01 </w:t>
        <w:tab/>
        <w:t>if (argc != 3 &amp;&amp; argc != 4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02 #ifdef Commence_Open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03 </w:t>
        <w:tab/>
        <w:tab/>
        <w:t>printf("MokujIN, Multiplication of INtegers, an OpenMP (multi-threaded) string multiplier, written by Kaze, 2012-Nov-16, revision 4fix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04 #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05 </w:t>
        <w:tab/>
        <w:tab/>
        <w:t>printf("MokujIN, Multiplication of INtegers, a single-threaded string multiplier, written by Kaze, 2012-Nov-16, revision 4fix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06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07 </w:t>
        <w:tab/>
        <w:tab/>
        <w:t>printf("Usage: MokujIN [Number Power [/turbo|/stats]]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08 </w:t>
        <w:tab/>
        <w:tab/>
        <w:t>printf("Note0: With no parameters given, interactive multiplication regime is on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09 </w:t>
        <w:tab/>
        <w:tab/>
        <w:t>printf("Note1: Power is signed 32bit integer i.e. up to 2^31-1=2,147,483,647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10 </w:t>
        <w:tab/>
        <w:tab/>
        <w:t>printf("Note2: Multiplicand or/and Multiplier cannot exceed %d digits.\n", memory_size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11 </w:t>
        <w:tab/>
        <w:tab/>
        <w:t>printf("Note3: '/turbo' regime is several times (only) faster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12 </w:t>
        <w:tab/>
        <w:tab/>
        <w:t>printf("Note4: '/stats' is '/turbo' too, also dumps the result to 'MokujIN.txt'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13 </w:t>
        <w:tab/>
        <w:tab/>
        <w:t>printf("Note5: When power is big enough (as in Example3) MokujINs (or the prosaic DPS) is an useful CPU clock pseudo-measure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14 </w:t>
        <w:tab/>
        <w:tab/>
        <w:t>printf("Example1: D:\\_KAZE\\MokujIN&gt;MokujIN.exe 18446744073709551616 2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15 </w:t>
        <w:tab/>
        <w:tab/>
        <w:t>printf("340282366920938463463374607431768211456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16 </w:t>
        <w:tab/>
        <w:tab/>
        <w:t>printf("Example2: D:\\_KAZE\\MokujIN&gt;MokujIN.exe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17 </w:t>
        <w:tab/>
        <w:tab/>
        <w:t>printf("Multiplicand: 18446744073709551616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18 </w:t>
        <w:tab/>
        <w:tab/>
        <w:t>printf("Multiplier  : 18446744073709551616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19 </w:t>
        <w:tab/>
        <w:tab/>
        <w:t>printf("Result      : 340282366920938463463374607431768211456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20 </w:t>
        <w:tab/>
        <w:tab/>
        <w:t>printf("Example3: D:\\_KAZE\\MokujIN&gt;MokujIN.exe 2 1048576 /stats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21 </w:t>
        <w:tab/>
        <w:tab/>
        <w:t>printf("..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22 </w:t>
        <w:tab/>
        <w:tab/>
        <w:t>printf("Multiplying performance for operands 39457 digits long: 77842742 MokujINs i.e. digits per second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23 </w:t>
        <w:tab/>
        <w:tab/>
        <w:t>printf("Multiplying performance for operands 78914 digits long: 77842742 MokujINs i.e. digits per second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24 </w:t>
        <w:tab/>
        <w:tab/>
        <w:t>printf("Multiplying performance for operands 157827 digits long: 77358266 MokujINs i.e. digits per second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25 </w:t>
        <w:tab/>
        <w:tab/>
        <w:t>printf("Dumping the result to 'MokujIN.txt' ... OK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26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2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28 </w:t>
        <w:tab/>
        <w:t>pointerflushUNALIGN = (unsigned char*)malloc( memory_size*2+1 ); //+1 because we need sentine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29 </w:t>
        <w:tab/>
        <w:t>if( pointerflushUNALIGN == NULL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30 </w:t>
        <w:tab/>
        <w:tab/>
        <w:t>printf("MokujIN: Needed memory allocation denied!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31 </w:t>
        <w:tab/>
        <w:tab/>
        <w:t>return(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32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33 </w:t>
        <w:tab/>
        <w:t>pointerflushUNALIGNfix = pointerflushUNALIG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34 </w:t>
        <w:tab/>
        <w:t>Multiplicand = (unsigned char*)malloc( memory_size*2+1 ); //+1 because we need sentine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35 </w:t>
        <w:tab/>
        <w:t>if( Multiplicand == NULL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36 </w:t>
        <w:tab/>
        <w:tab/>
        <w:t>printf("MokujIN: Needed memory allocation denied!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37 </w:t>
        <w:tab/>
        <w:tab/>
        <w:t>return(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38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39 </w:t>
        <w:tab/>
        <w:t>Multiplier = (unsigned char*)malloc( memory_size*2+1 ); //+1 because we need sentine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40 </w:t>
        <w:tab/>
        <w:t>if( Multiplier == NULL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41 </w:t>
        <w:tab/>
        <w:tab/>
        <w:t>printf("MokujIN: Needed memory allocation denied!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42 </w:t>
        <w:tab/>
        <w:tab/>
        <w:t>return(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43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4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45 </w:t>
        <w:tab/>
        <w:t>if (argc == 3 || argc == 4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46 </w:t>
        <w:tab/>
        <w:tab/>
        <w:t>p = atoi(argv[2]); //_atoi64(argv[2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47 </w:t>
        <w:tab/>
        <w:tab/>
        <w:t>if (p &lt; 2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48 </w:t>
        <w:tab/>
        <w:tab/>
        <w:tab/>
        <w:t>printf("MokujIN: Power should be 2 or greater!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49 </w:t>
        <w:tab/>
        <w:tab/>
        <w:tab/>
        <w:t>free(pointerflushUNALIGNfix); free(Multiplicand); free(Multiplie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50 </w:t>
        <w:tab/>
        <w:tab/>
        <w:tab/>
        <w:t>return( 2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51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5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53 </w:t>
        <w:tab/>
        <w:tab/>
        <w:t>if ( argc == 4 &amp;&amp; strcmp("/stats\0",argv[3]) == 0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54 #ifdef Commence_Open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55 </w:t>
        <w:tab/>
        <w:tab/>
        <w:t>printf("MokujIN, Multiplication of INtegers, an OpenMP (multi-threaded) string multiplier, written by Kaze, 2012-Nov-16, revision 4fix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56 #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57 </w:t>
        <w:tab/>
        <w:tab/>
        <w:t>printf("MokujIN, Multiplication of INtegers, a single-threaded string multiplier, written by Kaze, 2012-Nov-16, revision 4fix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58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5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60 #ifdef Commence_OpenM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61 </w:t>
        <w:tab/>
        <w:tab/>
        <w:t>printf("omp_get_num_procs( ) = %d\n", omp_get_num_procs( 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62 </w:t>
        <w:tab/>
        <w:tab/>
        <w:t>printf("omp_get_max_threads( ) = %d\n", omp_get_max_threads( 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363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64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6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66 </w:t>
        <w:tab/>
        <w:tab/>
        <w:t>memcpy(Multiplicand, argv[1], strlen(argv[1])); Multiplicand[strlen(argv[1])]=0; // Not assuming the allocated pool is ZEROed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67 </w:t>
        <w:tab/>
        <w:tab/>
        <w:t>memcpy(Multiplier, argv[1], strlen(argv[1])); Multiplier[strlen(argv[1])]=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68 </w:t>
        <w:tab/>
        <w:tab/>
        <w:t>if (argc == 4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69 </w:t>
        <w:tab/>
        <w:tab/>
        <w:tab/>
        <w:t>p31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70 </w:t>
        <w:tab/>
        <w:tab/>
        <w:tab/>
        <w:t>while (p&gt;&gt;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71 </w:t>
        <w:tab/>
        <w:tab/>
        <w:tab/>
        <w:tab/>
        <w:t>p31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72 </w:t>
        <w:tab/>
        <w:tab/>
        <w:tab/>
        <w:tab/>
        <w:t>p = p&gt;&gt;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73 </w:t>
        <w:tab/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74 </w:t>
        <w:tab/>
        <w:tab/>
        <w:tab/>
        <w:t>p = atoi(argv[2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75 </w:t>
        <w:tab/>
        <w:tab/>
        <w:tab/>
        <w:t>p = p - (1&lt;&lt;p3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76 </w:t>
        <w:tab/>
        <w:tab/>
        <w:tab/>
        <w:t>while (p31--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77 </w:t>
        <w:tab/>
        <w:tab/>
        <w:tab/>
        <w:tab/>
        <w:t>(void) time(&amp;t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78 </w:t>
        <w:tab/>
        <w:tab/>
        <w:tab/>
        <w:tab/>
        <w:t>pointerflushUNALIGN = MUL(pointerflushUNALIGN, Multiplicand, Multiplie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79 </w:t>
        <w:tab/>
        <w:tab/>
        <w:tab/>
        <w:tab/>
        <w:t>(void) time(&amp;t2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80 </w:t>
        <w:tab/>
        <w:tab/>
        <w:tab/>
        <w:tab/>
        <w:t>if (t2 &lt;= t1) {t2 = t1; t2++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81 </w:t>
        <w:tab/>
        <w:tab/>
        <w:tab/>
        <w:tab/>
        <w:t>if ( strcmp("/stats\0",argv[3]) == 0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82 </w:t>
        <w:tab/>
        <w:tab/>
        <w:tab/>
        <w:tab/>
        <w:tab/>
        <w:t>DPS = (unsigned long long)strlen(Multiplie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83 </w:t>
        <w:tab/>
        <w:tab/>
        <w:tab/>
        <w:tab/>
        <w:tab/>
        <w:t>DPS *= DP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84 </w:t>
        <w:tab/>
        <w:tab/>
        <w:tab/>
        <w:tab/>
        <w:tab/>
        <w:t>DPS = DPS/(unsigned long long)(t2-t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85 </w:t>
        <w:tab/>
        <w:tab/>
        <w:tab/>
        <w:tab/>
        <w:tab/>
        <w:t>//printf("Multiplying performance for operands %lu digits long: %lu MokujINs i.e. digits per second.\n", strlen(Multiplier), DPS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86 </w:t>
        <w:tab/>
        <w:tab/>
        <w:tab/>
        <w:tab/>
        <w:tab/>
        <w:t>printf("Multiplying performance for operands %lu digits long: %s MokujINs i.e. digits per second.\n", strlen(Multiplier), _ui64toaKAZEcomma(DPS, llTOaDigits, 10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87 </w:t>
        <w:tab/>
        <w:tab/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88 </w:t>
        <w:tab/>
        <w:tab/>
        <w:tab/>
        <w:tab/>
        <w:t>memcpy(Multiplicand, pointerflushUNALIGN, strlen(pointerflushUNALIGN)); Multiplicand[strlen(pointerflushUNALIGN)]=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89 </w:t>
        <w:tab/>
        <w:tab/>
        <w:tab/>
        <w:tab/>
        <w:t>memcpy(Multiplier, pointerflushUNALIGN, strlen(pointerflushUNALIGN)); Multiplier[strlen(pointerflushUNALIGN)]=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90 </w:t>
        <w:tab/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91 </w:t>
        <w:tab/>
        <w:tab/>
        <w:tab/>
        <w:t>memcpy(Multiplier, argv[1], strlen(argv[1])); Multiplier[strlen(argv[1])]=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92 </w:t>
        <w:tab/>
        <w:tab/>
        <w:tab/>
        <w:t>while (p--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93 </w:t>
        <w:tab/>
        <w:tab/>
        <w:tab/>
        <w:tab/>
        <w:t>pointerflushUNALIGN = MUL(pointerflushUNALIGN, Multiplicand, Multiplie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94 </w:t>
        <w:tab/>
        <w:tab/>
        <w:tab/>
        <w:tab/>
        <w:t>memcpy(Multiplicand, pointerflushUNALIGN, strlen(pointerflushUNALIGN)); Multiplicand[strlen(pointerflushUNALIGN)]=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95 </w:t>
        <w:tab/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96 </w:t>
        <w:tab/>
        <w:tab/>
        <w:t>} else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97 </w:t>
        <w:tab/>
        <w:tab/>
        <w:tab/>
        <w:t>while (p--&gt;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98 </w:t>
        <w:tab/>
        <w:tab/>
        <w:tab/>
        <w:tab/>
        <w:t>pointerflushUNALIGN = MUL(pointerflushUNALIGN, Multiplicand, Multiplie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399 </w:t>
        <w:tab/>
        <w:tab/>
        <w:tab/>
        <w:tab/>
        <w:t>memcpy(Multiplicand, pointerflushUNALIGN, strlen(pointerflushUNALIGN)); Multiplicand[strlen(pointerflushUNALIGN)]=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00 </w:t>
        <w:tab/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01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02 </w:t>
        <w:tab/>
        <w:tab/>
        <w:t>if ( argc == 4 &amp;&amp; strcmp("/stats\0",argv[3]) == 0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03 </w:t>
        <w:tab/>
        <w:tab/>
        <w:tab/>
        <w:t>if( ( fp_out = fopen( "MokujIN.txt", "wb+" ) )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04 </w:t>
        <w:tab/>
        <w:tab/>
        <w:tab/>
        <w:t>{ printf( "MokujIN: Can't create file 'MokujIN.txt'.\n" ); return( 4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05 </w:t>
        <w:tab/>
        <w:tab/>
        <w:tab/>
        <w:t>printf("Dumping the result to 'MokujIN.txt' ...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06 </w:t>
        <w:tab/>
        <w:tab/>
        <w:tab/>
        <w:t>fprintf( fp_out, "%s\r\n", Multiplican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07 </w:t>
        <w:tab/>
        <w:tab/>
        <w:tab/>
        <w:t>fclose(fp_ou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08 </w:t>
        <w:tab/>
        <w:tab/>
        <w:tab/>
        <w:t>printf("OK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09 </w:t>
        <w:tab/>
        <w:tab/>
        <w:t>}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10 </w:t>
        <w:tab/>
        <w:tab/>
        <w:tab/>
        <w:t>printf("%s\n", Multiplican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11 </w:t>
        <w:tab/>
        <w:tab/>
        <w:t>free(pointerflushUNALIGNfix); free(Multiplicand); free(Multiplie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12 </w:t>
        <w:tab/>
        <w:tab/>
        <w:t>if ( argc == 4 &amp;&amp; strcmp("/stats\0",argv[3]) == 0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13 </w:t>
        <w:tab/>
        <w:tab/>
        <w:tab/>
        <w:t>(void) time(&amp;tFINIS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14 </w:t>
        <w:tab/>
        <w:tab/>
        <w:tab/>
        <w:t>if (tFINISH &lt;= tSTART) {tFINISH = tSTART; tFINISH++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15 </w:t>
        <w:tab/>
        <w:tab/>
        <w:tab/>
        <w:t>printf("Total Time: %s seconds.\n", _ui64toaKAZEcomma((unsigned long long)(tFINISH-tSTART), llTOaDigits, 10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16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17 </w:t>
        <w:tab/>
        <w:tab/>
        <w:t>return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18 </w:t>
        <w:tab/>
        <w:t>} else if (argc == 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19 </w:t>
        <w:tab/>
        <w:tab/>
        <w:t>printf("\nMultiplicand: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20 </w:t>
        <w:tab/>
        <w:tab/>
        <w:t>scanf("%s", Multiplican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21 </w:t>
        <w:tab/>
        <w:tab/>
        <w:t>printf("Multiplier  :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22 </w:t>
        <w:tab/>
        <w:tab/>
        <w:t>scanf("%s", Multiplie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23 </w:t>
        <w:tab/>
        <w:tab/>
        <w:t>printf("Result      : 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24 </w:t>
        <w:tab/>
        <w:tab/>
        <w:t>printf("%s\n", MUL(pointerflushUNALIGN, Multiplicand, Multiplier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25 </w:t>
        <w:tab/>
        <w:tab/>
        <w:t>free(pointerflushUNALIGNfix); free(Multiplicand); free(Multiplie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26 </w:t>
        <w:tab/>
        <w:tab/>
        <w:t>if ( argc == 4 &amp;&amp; strcmp("/stats\0",argv[3]) == 0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27 </w:t>
        <w:tab/>
        <w:tab/>
        <w:tab/>
        <w:t>(void) time(&amp;tFINISH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28 </w:t>
        <w:tab/>
        <w:tab/>
        <w:tab/>
        <w:t>if (tFINISH &lt;= tSTART) {tFINISH = tSTART; tFINISH++;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29 </w:t>
        <w:tab/>
        <w:tab/>
        <w:tab/>
        <w:t>printf("Total Time: %s seconds.\n", _ui64toaKAZEcomma((unsigned long long)(tFINISH-tSTART), llTOaDigits, 10)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30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31 </w:t>
        <w:tab/>
        <w:tab/>
        <w:t>return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32 </w:t>
        <w:tab/>
        <w:t>} else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33 </w:t>
        <w:tab/>
        <w:tab/>
        <w:t>free(pointerflushUNALIGNfix); free(Multiplicand); free(Multiplier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34 </w:t>
        <w:tab/>
        <w:tab/>
        <w:t>return 3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35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36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3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38 // The following assembly/code dump is the main loop of MokujIN (namely: 'MUL' function)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39 // It is 32b-290+6 = 161 bytes long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40 // D:\_KAZE\MokujIN&gt;cl /Ox MokujIN.c /FAc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41 // Microsoft (R) 32-bit C/C++ Optimizing Compiler Version 16.00.30319.01 for 80x8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42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43 $LL14@MUL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4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45 ; 122  : </w:t>
        <w:tab/>
        <w:t>for (QB=1; QB&lt;=ErLength; QB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4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47   00290</w:t>
        <w:tab/>
        <w:t>83 ff 01</w:t>
        <w:tab/>
        <w:t xml:space="preserve"> cmp</w:t>
        <w:tab/>
        <w:t xml:space="preserve"> edi,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48   00293</w:t>
        <w:tab/>
        <w:t>0f 82 87 00 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49 </w:t>
        <w:tab/>
        <w:t>00</w:t>
        <w:tab/>
        <w:tab/>
        <w:t xml:space="preserve"> jb</w:t>
        <w:tab/>
        <w:t xml:space="preserve"> $LN13@MU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0   00299</w:t>
        <w:tab/>
        <w:t>8b 54 24 24</w:t>
        <w:tab/>
        <w:t xml:space="preserve"> mov</w:t>
        <w:tab/>
        <w:t xml:space="preserve"> edx, DWORD PTR _ErLength$[esp+256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1   0029d</w:t>
        <w:tab/>
        <w:t>8d 45 ff</w:t>
        <w:tab/>
        <w:t xml:space="preserve"> lea</w:t>
        <w:tab/>
        <w:t xml:space="preserve"> eax, DWORD PTR [ebp-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2   002a0</w:t>
        <w:tab/>
        <w:t>8d 34 01</w:t>
        <w:tab/>
        <w:t xml:space="preserve"> lea</w:t>
        <w:tab/>
        <w:t xml:space="preserve"> esi, DWORD PTR [ecx+ea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3   002a3</w:t>
        <w:tab/>
        <w:t>8b 4c 24 1c</w:t>
        <w:tab/>
        <w:t xml:space="preserve"> mov</w:t>
        <w:tab/>
        <w:t xml:space="preserve"> ecx, DWORD PTR _Multiplier$GSCopy$[esp+256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4   002a7</w:t>
        <w:tab/>
        <w:t>8d 7c 39 ff</w:t>
        <w:tab/>
        <w:t xml:space="preserve"> lea</w:t>
        <w:tab/>
        <w:t xml:space="preserve"> edi, DWORD PTR [ecx+edi-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5   002ab</w:t>
        <w:tab/>
        <w:t>8b cd</w:t>
        <w:tab/>
        <w:tab/>
        <w:t xml:space="preserve"> mov</w:t>
        <w:tab/>
        <w:t xml:space="preserve"> ecx, eb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6   002ad</w:t>
        <w:tab/>
        <w:t>2b c8</w:t>
        <w:tab/>
        <w:tab/>
        <w:t xml:space="preserve"> sub</w:t>
        <w:tab/>
        <w:t xml:space="preserve"> ec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7   002af</w:t>
        <w:tab/>
        <w:t>89 4c 24 30</w:t>
        <w:tab/>
        <w:t xml:space="preserve"> mov</w:t>
        <w:tab/>
        <w:t xml:space="preserve"> DWORD PTR tv1469[esp+256]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8   002b3</w:t>
        <w:tab/>
        <w:t>89 54 24 28</w:t>
        <w:tab/>
        <w:t xml:space="preserve"> mov</w:t>
        <w:tab/>
        <w:t xml:space="preserve"> DWORD PTR tv771[esp+256], 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59   002b7</w:t>
        <w:tab/>
        <w:t>eb 07 8d a4 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60 </w:t>
        <w:tab/>
        <w:t>00 00 00 00</w:t>
        <w:tab/>
        <w:t xml:space="preserve"> npad</w:t>
        <w:tab/>
        <w:t xml:space="preserve"> 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61 $LL30@MUL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6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63 ; 123  : </w:t>
        <w:tab/>
        <w:tab/>
        <w:t>Carry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64 ; 124  : </w:t>
        <w:tab/>
        <w:tab/>
        <w:t>Cycle = QB - 1 + S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65 ; 125  : </w:t>
        <w:tab/>
        <w:tab/>
        <w:t>// In C the offset starts from 0 whereas in QuickBasic from 1, therefore '[SF]' becomes '[SF-1]'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66 ; 126  : </w:t>
        <w:tab/>
        <w:tab/>
        <w:t>// Here the strings are not reversed as in QB arrays, so [CandLength-SF+1] becomes [(CandLength-SF+1)-1]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67 ; 127  : </w:t>
        <w:tab/>
        <w:tab/>
        <w:t>//Tiller = (Multiplicand[(CandLength-SF+1)-1]-'0') * (Multiplier[(ErLength-QB+1)-1]-'0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68 ; 128  : </w:t>
        <w:tab/>
        <w:tab/>
        <w:t>// LOOK-UP TABLE BOOST: Above COMMENTED line becomes next two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69 ; 129  : </w:t>
        <w:tab/>
        <w:tab/>
        <w:t>TillerLeastSignificantDigit = LSDarray[ Multiplicand[(CandLength-SF+1)-1]-'0' ][ Multiplier[(ErLength-QB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70 ; 130  : </w:t>
        <w:tab/>
        <w:tab/>
        <w:t>TillerMostSignificantDigit = MSDarray[ Multiplicand[(CandLength-SF+1)-1]-'0' ][ Multiplier[(ErLength-QB+1)-1]-'0' 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7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72   002c0</w:t>
        <w:tab/>
        <w:t>8b 44 24 14</w:t>
        <w:tab/>
        <w:t xml:space="preserve"> mov</w:t>
        <w:tab/>
        <w:t xml:space="preserve"> eax, DWORD PTR tv1486[esp+256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73   002c4</w:t>
        <w:tab/>
        <w:t>0f b6 00</w:t>
        <w:tab/>
        <w:t xml:space="preserve"> movzx</w:t>
        <w:tab/>
        <w:t xml:space="preserve"> eax, BYTE PTR [ea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74   002c7</w:t>
        <w:tab/>
        <w:t>8d 0c 80</w:t>
        <w:tab/>
        <w:t xml:space="preserve"> lea</w:t>
        <w:tab/>
        <w:t xml:space="preserve"> ecx, DWORD PTR [eax+eax*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75   002ca</w:t>
        <w:tab/>
        <w:t>0f b6 07</w:t>
        <w:tab/>
        <w:t xml:space="preserve"> movzx</w:t>
        <w:tab/>
        <w:t xml:space="preserve"> eax, BYTE PTR [edi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76   002cd</w:t>
        <w:tab/>
        <w:t>8d 04 48</w:t>
        <w:tab/>
        <w:t xml:space="preserve"> lea</w:t>
        <w:tab/>
        <w:t xml:space="preserve"> eax, DWORD PTR [eax+ecx*2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77   002d0</w:t>
        <w:tab/>
        <w:t>8a 8c 04 24 f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78 </w:t>
        <w:tab/>
        <w:t>ff ff</w:t>
        <w:tab/>
        <w:tab/>
        <w:t xml:space="preserve"> mov</w:t>
        <w:tab/>
        <w:t xml:space="preserve"> cl, BYTE PTR _MSDarray$[esp+eax-272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7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80 ; 131  : </w:t>
        <w:tab/>
        <w:tab/>
        <w:t>//Result[Cycle-1] = (Tiller%10) + Result[Cycle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81 ; 132  : </w:t>
        <w:tab/>
        <w:tab/>
        <w:t>// LOOK-UP TABLE BOOST: Above COMMENTED line becomes next on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82 ; 133  : </w:t>
        <w:tab/>
        <w:tab/>
        <w:t>Result[Cycle-1] = TillerLeastSignificantDigit + Result[Cycle-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8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84   002d7</w:t>
        <w:tab/>
        <w:t>8a 84 04 88 f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85 </w:t>
        <w:tab/>
        <w:t>ff ff</w:t>
        <w:tab/>
        <w:tab/>
        <w:t xml:space="preserve"> mov</w:t>
        <w:tab/>
        <w:t xml:space="preserve"> al, BYTE PTR _LSDarray$[esp+eax-272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86   002de</w:t>
        <w:tab/>
        <w:t>02 06</w:t>
        <w:tab/>
        <w:tab/>
        <w:t xml:space="preserve"> add</w:t>
        <w:tab/>
        <w:t xml:space="preserve"> al, BYTE PTR [esi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87   002e0</w:t>
        <w:tab/>
        <w:t>32 d2</w:t>
        <w:tab/>
        <w:tab/>
        <w:t xml:space="preserve"> xor</w:t>
        <w:tab/>
        <w:t xml:space="preserve"> dl, d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88   002e2</w:t>
        <w:tab/>
        <w:t>88 06</w:t>
        <w:tab/>
        <w:tab/>
        <w:t xml:space="preserve"> mov</w:t>
        <w:tab/>
        <w:t xml:space="preserve"> BYTE PTR [esi], a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8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90 ; 134  : </w:t>
        <w:tab/>
        <w:tab/>
        <w:t>if ( Result[Cycle-1] &gt;= 10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9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92   002e4</w:t>
        <w:tab/>
        <w:t>3c 0a</w:t>
        <w:tab/>
        <w:tab/>
        <w:t xml:space="preserve"> cmp</w:t>
        <w:tab/>
        <w:t xml:space="preserve"> al, 10</w:t>
        <w:tab/>
        <w:tab/>
        <w:tab/>
        <w:t>; 0000000a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93   002e6</w:t>
        <w:tab/>
        <w:t>72 06</w:t>
        <w:tab/>
        <w:tab/>
        <w:t xml:space="preserve"> jb</w:t>
        <w:tab/>
        <w:t xml:space="preserve"> SHORT $LN8@MU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9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95 ; 135  : </w:t>
        <w:tab/>
        <w:tab/>
        <w:tab/>
        <w:t>Result[Cycle-1] = Result[Cycle-1] - 1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9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97   002e8</w:t>
        <w:tab/>
        <w:t>2c 0a</w:t>
        <w:tab/>
        <w:tab/>
        <w:t xml:space="preserve"> sub</w:t>
        <w:tab/>
        <w:t xml:space="preserve"> al, 10</w:t>
        <w:tab/>
        <w:tab/>
        <w:tab/>
        <w:t>; 0000000a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498   002ea</w:t>
        <w:tab/>
        <w:t>88 06</w:t>
        <w:tab/>
        <w:tab/>
        <w:t xml:space="preserve"> mov</w:t>
        <w:tab/>
        <w:t xml:space="preserve"> BYTE PTR [esi], a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49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00 ; 136  : </w:t>
        <w:tab/>
        <w:tab/>
        <w:tab/>
        <w:t>CarryFlag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0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02   002ec</w:t>
        <w:tab/>
        <w:t>b2 01</w:t>
        <w:tab/>
        <w:tab/>
        <w:t xml:space="preserve"> mov</w:t>
        <w:tab/>
        <w:t xml:space="preserve"> dl,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03 $LN8@MUL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0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05 ; 139  : </w:t>
        <w:tab/>
        <w:tab/>
        <w:t>//Result[NextNumPos-1] = Result[NextNumPos-1] + CarryFlag + (unsigned char)(Tiller/1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06 ; 140  : </w:t>
        <w:tab/>
        <w:tab/>
        <w:t>// LOOK-UP TABLE BOOST: Above COMMENTED line becomes next on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07 ; 141  : </w:t>
        <w:tab/>
        <w:tab/>
        <w:t>Result[NextNumPos-1] = Result[NextNumPos-1] + CarryFlag + TillerMostSignificantDig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0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09   002ee</w:t>
        <w:tab/>
        <w:t>02 ca</w:t>
        <w:tab/>
        <w:tab/>
        <w:t xml:space="preserve"> add</w:t>
        <w:tab/>
        <w:t xml:space="preserve"> cl, d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10   002f0</w:t>
        <w:tab/>
        <w:t>00 4e 01</w:t>
        <w:tab/>
        <w:t xml:space="preserve"> add</w:t>
        <w:tab/>
        <w:t xml:space="preserve"> BYTE PTR [esi+1], c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1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12 ; 142  : </w:t>
        <w:tab/>
        <w:tab/>
        <w:t>while (Result[NextNumPos-1] &gt;= 1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1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14   002f3</w:t>
        <w:tab/>
        <w:t>80 7e 01 0a</w:t>
        <w:tab/>
        <w:t xml:space="preserve"> cmp</w:t>
        <w:tab/>
        <w:t xml:space="preserve"> BYTE PTR [esi+1], 10</w:t>
        <w:tab/>
        <w:t>; 0000000a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15   002f7</w:t>
        <w:tab/>
        <w:t>72 13</w:t>
        <w:tab/>
        <w:tab/>
        <w:t xml:space="preserve"> jb</w:t>
        <w:tab/>
        <w:t xml:space="preserve"> SHORT $LN10@MU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1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17 ; 137  : </w:t>
        <w:tab/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18 ; 138  : </w:t>
        <w:tab/>
        <w:tab/>
        <w:t>NextNumPos = Cycle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1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20   002f9</w:t>
        <w:tab/>
        <w:t>8b 44 24 30</w:t>
        <w:tab/>
        <w:t xml:space="preserve"> mov</w:t>
        <w:tab/>
        <w:t xml:space="preserve"> eax, DWORD PTR tv1469[esp+256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21   002fd</w:t>
        <w:tab/>
        <w:t>03 c6</w:t>
        <w:tab/>
        <w:tab/>
        <w:t xml:space="preserve"> add</w:t>
        <w:tab/>
        <w:t xml:space="preserve"> eax,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22   002ff</w:t>
        <w:tab/>
        <w:t>90</w:t>
        <w:tab/>
        <w:tab/>
        <w:t xml:space="preserve"> npad</w:t>
        <w:tab/>
        <w:t xml:space="preserve">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23 $LL7@MUL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2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25 ; 143  : </w:t>
        <w:tab/>
        <w:tab/>
        <w:tab/>
        <w:t>Result[NextNumPos-1] = Result[NextNumPos-1] - 1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2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27   00300</w:t>
        <w:tab/>
        <w:t>80 00 f6</w:t>
        <w:tab/>
        <w:t xml:space="preserve"> add</w:t>
        <w:tab/>
        <w:t xml:space="preserve"> BYTE PTR [eax], 246</w:t>
        <w:tab/>
        <w:t>; 000000f6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2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29 ; 144  : </w:t>
        <w:tab/>
        <w:tab/>
        <w:tab/>
        <w:t>NextNumPos = NextNumPos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30 ; 145  : </w:t>
        <w:tab/>
        <w:tab/>
        <w:tab/>
        <w:t>Result[NextNumPos-1] = Result[NextNumPos-1] +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3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32   00303</w:t>
        <w:tab/>
        <w:t>fe 40 01</w:t>
        <w:tab/>
        <w:t xml:space="preserve"> inc</w:t>
        <w:tab/>
        <w:t xml:space="preserve"> BYTE PTR [eax+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33   00306</w:t>
        <w:tab/>
        <w:t>40</w:t>
        <w:tab/>
        <w:tab/>
        <w:t xml:space="preserve"> inc</w:t>
        <w:tab/>
        <w:t xml:space="preserve">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34   00307</w:t>
        <w:tab/>
        <w:t>80 38 0a</w:t>
        <w:tab/>
        <w:t xml:space="preserve"> cmp</w:t>
        <w:tab/>
        <w:t xml:space="preserve"> BYTE PTR [eax], 10</w:t>
        <w:tab/>
        <w:t>; 0000000a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35   0030a</w:t>
        <w:tab/>
        <w:t>73 f4</w:t>
        <w:tab/>
        <w:tab/>
        <w:t xml:space="preserve"> jae</w:t>
        <w:tab/>
        <w:t xml:space="preserve"> SHORT $LL7@MU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36 $LN10@MUL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3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38 ; 139  : </w:t>
        <w:tab/>
        <w:tab/>
        <w:t>//Result[NextNumPos-1] = Result[NextNumPos-1] + CarryFlag + (unsigned char)(Tiller/1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39 ; 140  : </w:t>
        <w:tab/>
        <w:tab/>
        <w:t>// LOOK-UP TABLE BOOST: Above COMMENTED line becomes next on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40 ; 141  : </w:t>
        <w:tab/>
        <w:tab/>
        <w:t>Result[NextNumPos-1] = Result[NextNumPos-1] + CarryFlag + TillerMostSignificantDigi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4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42   0030c</w:t>
        <w:tab/>
        <w:t>46</w:t>
        <w:tab/>
        <w:tab/>
        <w:t xml:space="preserve"> inc</w:t>
        <w:tab/>
        <w:t xml:space="preserve">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43   0030d</w:t>
        <w:tab/>
        <w:t>4f</w:t>
        <w:tab/>
        <w:tab/>
        <w:t xml:space="preserve"> dec</w:t>
        <w:tab/>
        <w:t xml:space="preserve"> ed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44   0030e</w:t>
        <w:tab/>
        <w:t>ff 4c 24 28</w:t>
        <w:tab/>
        <w:t xml:space="preserve"> dec</w:t>
        <w:tab/>
        <w:t xml:space="preserve"> DWORD PTR tv771[esp+256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45   00312</w:t>
        <w:tab/>
        <w:t>75 ac</w:t>
        <w:tab/>
        <w:tab/>
        <w:t xml:space="preserve"> jne</w:t>
        <w:tab/>
        <w:t xml:space="preserve"> SHORT $LL30@MU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4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47 ; 122  : </w:t>
        <w:tab/>
        <w:t>for (QB=1; QB&lt;=ErLength; QB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4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49   00314</w:t>
        <w:tab/>
        <w:t>8b 4c 24 20</w:t>
        <w:tab/>
        <w:t xml:space="preserve"> mov</w:t>
        <w:tab/>
        <w:t xml:space="preserve"> ecx, DWORD PTR _SF$[esp+256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50   00318</w:t>
        <w:tab/>
        <w:t>8b 7c 24 24</w:t>
        <w:tab/>
        <w:t xml:space="preserve"> mov</w:t>
        <w:tab/>
        <w:t xml:space="preserve"> edi, DWORD PTR _ErLength$[esp+256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51   0031c</w:t>
        <w:tab/>
        <w:t>8b 44 24 10</w:t>
        <w:tab/>
        <w:t xml:space="preserve"> mov</w:t>
        <w:tab/>
        <w:t xml:space="preserve"> eax, DWORD PTR _CandLength$[esp+256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52 $LN13@MUL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5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54 ; 118  : </w:t>
        <w:tab/>
        <w:t>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55 ; 119  :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56 ; 120  : </w:t>
        <w:tab/>
        <w:t>// In C the offset starts from 0 whereas in QuickBasic from 1, therefore '&lt;' becomes '&lt;='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57 ; 121  : </w:t>
        <w:tab/>
        <w:t>for (SF=1; SF&lt;=CandLength; SF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5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59   00320</w:t>
        <w:tab/>
        <w:t>ff 4c 24 14</w:t>
        <w:tab/>
        <w:t xml:space="preserve"> dec</w:t>
        <w:tab/>
        <w:t xml:space="preserve"> DWORD PTR tv1486[esp+256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0   00324</w:t>
        <w:tab/>
        <w:t>41</w:t>
        <w:tab/>
        <w:tab/>
        <w:t xml:space="preserve"> inc</w:t>
        <w:tab/>
        <w:t xml:space="preserve">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1   00325</w:t>
        <w:tab/>
        <w:t>89 4c 24 20</w:t>
        <w:tab/>
        <w:t xml:space="preserve"> mov</w:t>
        <w:tab/>
        <w:t xml:space="preserve"> DWORD PTR _SF$[esp+256]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2   00329</w:t>
        <w:tab/>
        <w:t>3b c8</w:t>
        <w:tab/>
        <w:tab/>
        <w:t xml:space="preserve"> cmp</w:t>
        <w:tab/>
        <w:t xml:space="preserve"> ec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3   0032b</w:t>
        <w:tab/>
        <w:t>0f 86 5f ff f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64 </w:t>
        <w:tab/>
        <w:t>ff</w:t>
        <w:tab/>
        <w:tab/>
        <w:t xml:space="preserve"> jbe</w:t>
        <w:tab/>
        <w:t xml:space="preserve"> $LL14@MU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5 $LN12@MUL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6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6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6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69 // The next functions were written by Kaze in 1990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0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1 DECLARE SUB DelNull (Result%(), Tiller$, DimLength%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2 DECLARE SUB DelLeftNull (Result%(), Tiller$, StrLength%, DimLength%, PointPos%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3 DECLARE SUB DelRightNull (Result%(), Tiller$, StrLength%, PointPos%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4 DECLARE SUB Convert (Array%(), Number$, Length%, Flag%, PointPos%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5 DECLARE FUNCTION FindIntegerPart$ (Dividend$, Diviso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6 DECLARE FUNCTION DIV$ (Dividend$, Divisor$, Exactness%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7 DECLARE FUNCTION ADD$ (FirstAddend$, SecondAddend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8 DECLARE FUNCTION SUB$ (Minuend$, Subtrahend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79 DECLARE FUNCTION MUL$ (Multiplicand$, Multiplie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80 DECLARE FUNCTION Compare% (Firum$, Secum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81 DECLARE FUNCTION ResultFilter$ (Result%(), Code$, DimLength%, PointPos%, Sign%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8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83 INPUT "Number: ", a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84 INPUT "Power: ", b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8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86 IF VAL(b$) &lt; 2 THEN PRINT "Power should be 2 or greater!": EN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87 c$ = a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88 FOR i = 2 TO VAL(b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89 c$ = MUL$(c$, a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0 NEX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1 PRINT c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9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59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4 DEFINT A-Z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5 FUNCTION ADD$ (FirstAddend$, SecondAddend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6 FiradLength = LEN(FirstAddend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7 SecadLength = LEN(SecondAddend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8 FirstSign$ = MID$(FirstAddend$, 1,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599 SecondSign$ = MID$(SecondAddend$, 1,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0 IF FirstSign$ &lt;&gt; "-" AND SecondSign$ = "-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1 Mediator$ = RIGHT$(SecondAddend$, SecadLength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2 ADD$ = SUB$(FirstAddend$, Mediato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3 EXIT FUN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4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5 IF FirstSign$ = "-" AND SecondSign$ &lt;&gt; "-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6 Mediator$ = RIGHT$(FirstAddend$, FiradLength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7 ADD$ = SUB$(SecondAddend$, Mediato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8 EXIT FUN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09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0 IF FirstSign$ = "-" AND SecondSign$ = "-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1 Sign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2 FiradLength = FiradLength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3 SecadLength = SecadLength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4 FirstAddend$ = RIGHT$(FirstAddend$, Firad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5 SecondAddend$ = RIGHT$(SecondAddend$, Secad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6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7 REDIM Firad%(1 TO Firad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8 REDIM Secad%(1 TO Secad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19 CALL Convert(Firad%(), FirstAddend$, FiradLength, FiradFlag, FiradPoint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0 FiradTrueLength = FiradLength - Firad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1 CALL Convert(Secad%(), SecondAddend$, SecadLength, SecadFlag, SecadPoint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2 SecadTrueLength = SecadLength - Secad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3 IF SecadTrueLength &gt; FiradTrueLength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4 BigLength = SecadTrue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5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6 BigLength = FiradTrue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7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8 IF FiradPointPos &gt; SecadPointPos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29 BigPointPos = Firad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0 TrueBigPointPos = BigPointPos - FiradFla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1 SubSecad = SecadPointPos - SecadFlag - TrueBig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2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3 BigPointPos = Secad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4 TrueBigPointPos = BigPointPos - SecadFla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5 SubFirad = FiradPointPos - FiradFlag - TrueBig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6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7 DimSum = BigLength + TrueBigPointPos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8 REDIM Result%(1 TO DimSum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39 FOR SF = 1 TO BigLength + Big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0 FiradDim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1 SecadDim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2 SubFirad = SubFirad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3 SubSecad = SubSecad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4 IF SubFirad &gt; 0 AND SubFirad &lt;= FiradLength THEN FiradDim = Firad%(SubFirad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5 IF SubSecad &gt; 0 AND SubSecad &lt;= SecadLength THEN SecadDim = Secad%(SubSecad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6 Result%(SF) = FiradDim + SecadDim + Result%(SF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7 IF Result%(SF) &gt;= 1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8 Result%(SF + 1)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49 Result%(SF) = Result(SF) - 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0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1 NEXT S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2 ADD$ = ResultFilter$(Result%(), "ADD", DimSum, BigPointPos, Sig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3 END FUN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65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5 FUNCTION Compare% (Firum$, Secum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6 FirLeftPart = INSTR(Firum$, "."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7 SecLeftPart = INSTR(Secum$, "."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8 IF FirLeftPart =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59 FirLeftPart = LEN(Firum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0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1 FirLeftPart = FirLeftPart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2 FirRightPart = LEN(Firum$) - FirLeftPar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3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4 IF SecLeftPart =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5 SecLeftPart = LEN(Secum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6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7 SecLeftPart = SecLeftPart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8 SecRightPart = LEN(Secum$) - SecLeftPar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69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70 IF SecRightPart &gt; FirRightPart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71 MainRightPart = FirRightPar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72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73 MainRightPart = SecRightPar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74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75 IF SecLeftPart &gt; FirLeftPart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76 CompareCode = -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77 MainLeftPart = SecLeftPar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78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79 CompareCode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0 MainLeftPart = FirLeftPar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1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2 IF SecLeftPart = FirLeftPart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3 CompareCode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4 DO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5 Counter = Counter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6 FirumPart = VAL(MID$(Firum$, Counter, 1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7 SecumPart = VAL(MID$(Secum$, Counter, 1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8 IF FirumPart &gt; SecumPart THEN CompareCode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89 IF FirumPart &lt; SecumPart THEN CompareCode = -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0 LOOP WHILE Counter &lt; MainLeftPart AND FirumPart = SecumPar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1 IF CompareCode =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2 MainLength = MainLeftPart + MainRightPar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3 IF MainRightPart &gt;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4 Counter = Counter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5 DO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6 Counter = Counter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7 FirumPart = VAL(MID$(Firum$, Counter, 1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8 SecumPart = VAL(MID$(Secum$, Counter, 1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699 IF FirumPart &gt; SecumPart THEN CycleFlag = 1: CompareCode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00 IF FirumPart &lt; SecumPart THEN CycleFlag = 1: CompareCode = -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01 LOOP WHILE Counter &lt; MainLength AND FirumPart = SecumPar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02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03 IF Counter = MainLength AND CycleFlag =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04 IF FirRightPart &lt; SecRightPart THEN CompareCode = -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05 IF FirRightPart &gt; SecRightPart THEN CompareCode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06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07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08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09 Compare% = CompareCod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0 END FUN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1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2 SUB Convert (Array%(), Number$, Length, Flag, Point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3 FOR Counter = 1 TO 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4 Shoot$ = MID$(Number$, Length - Counter + 1,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5 IF Shoot$ = ".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6 Flag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7 PointPos = Count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8 Counter = Counter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19 Shoot$ = MID$(Number$, Length - Counter + 1,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0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1 Array%(Counter - Flag) = VAL(Shoot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2 NEXT Count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3 END SU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2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5 SUB DelLeftNull (Result%(), Tiller$, StrLength, DimLength, Point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6 Counter = Dim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7 DeviPart = DimLength + 1 - Str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8 DO WHILE PointPos + 1 &lt;= Counter - DeviPart AND Result%(Counter)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29 StrLength = StrLength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0 Tiller$ = RIGHT$(Tiller$, Str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1 Counter = Counter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2 LOO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3 END SU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3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5 SUB DelNull (Result%(), Tiller$, Dim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6 Counter = Dim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7 DO WHILE Result%(Counter) = 0 AND Counter &gt;= 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8 Tiller$ = RIGHT$(Tiller$, Counter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39 Counter = Counter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0 LOO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1 END SU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4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3 SUB DelRightNull (Result%(), Tiller$, StrLength, Point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4 Counter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5 NewPointPos = 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6 DO WHILE PointPos - 2 &gt;= Counter AND Result%(Counter)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7 StrLength = StrLength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8 Tiller$ = LEFT$(Tiller$, Str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49 Counter = Counter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0 NewPointPos = NewPointPos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1 LOO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2 PointPos = New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3 END SU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75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5 FUNCTION DIV$ (Dividend$, Divisor$, Exactnes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6 DendSign$ = MID$(Dividend$, 1,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7 SorSign$ = MID$(Divisor$, 1,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8 IF DendSign$ = "-" AND SorSign$ &lt;&gt; "-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59 Sign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0 Dividend$ = RIGHT$(Dividend$, LEN(Dividend$)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1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2 IF DendSign$ &lt;&gt; "-" AND SorSign$ = "-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3 Sign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4 Divisor$ = RIGHT$(Divisor$, LEN(Divisor$)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5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6 IF DendSign$ = "-" AND SorSign$ = "-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7 Divisor$ = RIGHT$(Divisor$, LEN(Divisor$)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8 Dividend$ = RIGHT$(Dividend$, LEN(Dividend$)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69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0 DendPointPos = INSTR(Dividend$, "."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1 SorPointPos = INSTR(Divisor$, "."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2 IF DendPointPos &lt;&gt;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3 DendRightPart = LEN(Dividend$) - Dend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4 DendRightPart$ = RIGHT$(Dividend$, DendRightPart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5 Dividend$ = LEFT$(Dividend$, DendPointPos - 1) + DendRightPart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6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7 IF SorPointPos &lt;&gt;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8 SorRightPart = LEN(Divisor$) - Sor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79 SorRightPart$ = RIGHT$(Divisor$, SorRightPart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0 Divisor$ = LEFT$(Divisor$, SorPointPos - 1) + SorRightPart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1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2 DO WHILE MID$(Dividend$, 1, 1) = "0" AND LEN(Dividend$) &lt;&gt;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3 Dividend$ = RIGHT$(Dividend$, LEN(Dividend$)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4 LOO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5 DO WHILE MID$(Divisor$, 1, 1) = "0" AND LEN(Divisor$) &lt;&gt;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6 Divisor$ = RIGHT$(Divisor$, LEN(Divisor$)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7 LOO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8 IF Divisor$ = "0" THEN ERROR 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89 DendLength = LEN(Dividend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0 SorLength = LEN(Diviso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1 IF DendLength &lt;= SorLength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2 Tiller$ = Dividend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3 Mediator$ = FindIntegerPart$(Dividend$, Diviso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4 IntegerPart$ = Mediato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5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6 Pointer = Sor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7 Tiller$ = MID$(Dividend$, 1, Pointe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8 IF FindIntegerPart$(Tiller$, Divisor$) = "0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799 Pointer = SorLength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00 Tiller$ = MID$(Dividend$, 1, Pointe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01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02 DO WHILE Pointer &lt; Dend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03 Mediator$ = FindIntegerPart$(Tiller$, Diviso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04 IntegerPart$ = IntegerPart$ + Mediato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05 Pointer = Pointer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06 Shoot$ = MUL$(Mediator$, Diviso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07 Deviation$ = SUB$(Tiller$, Shoot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08 IF Deviation$ = "0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09 Tiller$ = MID$(Dividend$, Pointer,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10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11 Tiller$ = Deviation$ + MID$(Dividend$, Pointer,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12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13 LOO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14 Mediator$ = FindIntegerPart$(Tiller$, Diviso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15 IntegerPart$ = IntegerPart$ + Mediato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16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17 Result$ = IntegerPart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18 RelativePosition = DendRightPart - SorRightPar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19 MiddlePosition = LEN(IntegerPart$) - RelativePosi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20 CycleLength = Exactness - RelativePosi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21 IF CycleLength &gt;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22 FOR i = 1 TO Cycle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23 Shoot$ = MUL$(Mediator$, Diviso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24 Deviation$ = SUB$(Tiller$, Shoot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25 IF Deviation$ = "0" THEN Tiller$ = "0" ELSE Tiller$ = Deviation$ + "0"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26 Mediator$ = FindIntegerPart$(Tiller$, Diviso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27 FractionalPart$ = FractionalPart$ + Mediato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28 NEXT 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29 Result$ = Result$ + FractionalPart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30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31 IF MiddlePosition &gt;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32 LeftPart$ = LEFT$(Result$, MiddlePositio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33 IF Exactness =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34 Result$ = LeftPart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35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36 RightPart$ = RIGHT$(Result$, LEN(Result$) - MiddlePositio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37 Result$ = LeftPart$ + "." + RightPart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38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39 IF DendLength &lt;= SorLength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0         'Below lines for what captain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1         'NullNumber = SorLength - DendLength + 1 'Bug appears her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2         '                                        'because +1 or +0 must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3         'IF MiddlePosition &gt; NullNumber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4         'DelLength = NullNumb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5         'ELSEIF MiddlePosition = NullNumber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6         'DelLength = NullNumber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7         'ELSEIF MiddlePosition &gt; 1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8         'DelLength = MiddlePosition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49         '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0         'Result$ = RIGHT$(Result$, LEN(Result$) - Del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1         DO WHILE LEN(Result$) &gt;= 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2         IF LEFT$(Result$, 1) = "0" AND MID$(Result$, 2, 1) &lt;&gt; ".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3         Result$ = RIGHT$(Result$, LEN(Result$)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4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5         EXIT DO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6        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7         LOO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8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59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60 IF MiddlePosition =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61 Result$ = "0." + Result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62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63 Result$ = "0." + STRING$(ABS(MiddlePosition), "0") + Result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64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65 IF Exactness =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66 Result$ = "0"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67 ELSEIF CycleLength &lt;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68 Result$ = LEFT$(Result$, 2 + Exactnes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69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0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1 IF Sign = 1 THEN DIV$ = "-" + Result$ ELSE DIV$ = Result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2 END FUN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7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4 FUNCTION FindIntegerPart$ (Dividend$, Diviso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5 DO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6 Counter = Counter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7 Digit$ = LTRIM$(STR$(Counter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8 Tiller$ = MUL$(Digit$, Diviso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79 CompareCode = Compare%(Tiller$, Dividend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0 LOOP WHILE Counter &lt;= 9 AND CompareCode = -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1 FindIntegerPart$ = LTRIM$(STR$(Counter - CompareCode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2 END FUN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88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4 FUNCTION MUL$ (Multiplicand$, Multiplie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5 CandSign$ = MID$(Multiplicand$, 1,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6 ErSign$ = MID$(Multiplier$, 1,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7 CandLength = LEN(Multiplicand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8 ErLength = LEN(Multiplie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89 IF CandSign$ = "-" AND ErSign$ &lt;&gt; "-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0 Sign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1 CandLength = CandLength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2 Multiplicand$ = RIGHT$(Multiplicand$, Cand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3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4 IF CandSign$ &lt;&gt; "-" AND ErSign$ = "-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5 Sign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6 ErLength = ErLength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7 Multiplier$ = RIGHT$(Multiplier$, Er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8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899 IF CandSign$ = "-" AND ErSign$ = "-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00 ErLength = ErLength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01 CandLength = CandLength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02 Multiplier$ = RIGHT$(Multiplier$, Er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03 Multiplicand$ = RIGHT$(Multiplicand$, Cand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04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05 REDIM Cand%(1 TO Cand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06 REDIM Er%(1 TO Er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07 CALL Convert(Cand%(), Multiplicand$, CandLength, CandFlag, CandPoint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08 CALL Convert(Er%(), Multiplier$, ErLength, ErFlag, ErPoint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09 DimSum = CandLength + ErLength - CandFlag - ErFla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0 PointPos = CandPointPos + ErPointPos - CandFlag - ErFla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1 REDIM Result%(1 TO DimSum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2 FOR SF = 1 TO CandLength - CandFla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3 FOR QB = 1 TO ErLength - ErFla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4 CarryFlag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5 Cycle = QB - 1 + S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6 Tiller = Cand%(SF) * Er%(QB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7 Result%(Cycle) = Tiller MOD 10 + Result%(Cycle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8 IF Result%(Cycle) &gt;= 1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19 Result%(Cycle) = Result%(Cycle) - 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0 CarryFlag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1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2 NextNumPos = Cycle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3 Result%(NextNumPos) = Result%(NextNumPos) + CarryFlag + Tiller \ 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4 DO WHILE Result%(NextNumPos) &gt;= 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5 Result%(NextNumPos) = Result%(NextNumPos) - 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6 NextNumPos = NextNumPos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7 Result%(NextNumPos) = Result%(NextNumPos)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8 LOO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29 NEXT Q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30 NEXT S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31 MUL$ = ResultFilter$(Result%(), "MUL", DimSum, PointPos, Sig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32 END FUN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3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34 FUNCTION ResultFilter$ (Result%(), Code$, DimLength, PointPos, Sig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35 SELECT CASE Code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36 CASE "ADD"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37 FOR i = 1 TO DimLength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38 IF i = PointPos THEN Tiller$ = "." + Tille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39 Tiller$ = LTRIM$(STR$(Result%(i))) + Tille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40 NEXT 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41 IF Result%(DimLength) &lt;&gt;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42 Tiller$ = LTRIM$(STR$(Result%(DimLength))) + Tille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43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44 IF PointPos &lt;&gt;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45 StrLength = LEN(Tille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46 CALL DelRightNull(Result%(), Tiller$, StrLength, Point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47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48 IF Sign = 1 THEN Tiller$ = "-" + Tille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49 CASE "SUB"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50 FOR i = 1 TO Dim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51 IF i = PointPos THEN Tiller$ = "." + Tille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52 Tiller$ = LTRIM$(STR$(Result%(i))) + Tille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53 NEXT 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54 IF PointPos &lt;&gt;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55 StrLength = LEN(Tille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56 CALL DelRightNull(Result%(), Tiller$, StrLength, Point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57 CALL DelLeftNull(Result%(), Tiller$, StrLength, DimLength, Point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58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59 CALL DelNull(Result%(), Tiller$, Dim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60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61 IF Sign = -1 THEN Tiller$ = "-" + Tille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62 CASE "MUL"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63 FOR i = 1 TO Dim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64 Tiller$ = LTRIM$(STR$(Result%(i))) + Tille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65 IF i = PointPos THEN Tiller$ = "." + Tille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66 NEXT 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67 IF Result%(DimLength) =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68 IF PointPos = 0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69 Tiller$ = RIGHT$(Tiller$, DimLength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0 IF MID$(Tiller$, 1, 1) = "0" THEN Tiller$ = "0"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1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2 PointPos = PointPos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3 Tiller$ = RIGHT$(Tiller$, Dim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4 StrLength = LEN(Tille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5 TrueDimLength = StrLength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6 CALL DelRightNull(Result%(), Tiller$, StrLength, Point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7 CALL DelLeftNull(Result%(), Tiller$, StrLength, TrueDimLength, Point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8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79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0 IF Sign = 1 THEN Tiller$ = "-" + Tille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1 END SELEC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2 IF RIGHT$(Tiller$, 2) = ".0" THEN Tiller$ = LEFT$(Tiller$, LEN(Tiller$) - 2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3 IF Tiller$ = "-0" THEN Tiller$ = "0"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4 ResultFilter$ = Tiller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5 END FUN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98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7 FUNCTION SUB$ (Minuend$, Subtrahend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8 MinuSign$ = MID$(Minuend$, 1,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89 SubtraSign$ = MID$(Subtrahend$, 1,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0 MinuLength = LEN(Minuend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1 SubtraLength = LEN(Subtrahend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2 IF MinuSign$ = "-" AND SubtraSign$ &lt;&gt; "-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3 Mediator$ = RIGHT$(Minuend$, MinuLength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4 SUB$ = "-" + ADD$(Mediator$, Subtrahend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5 EXIT FUN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6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7 IF MinuSign$ &lt;&gt; "-" AND SubtraSign$ = "-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8 Mediator$ = RIGHT$(Subtrahend$, SubtraLength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999 SUB$ = ADD$(Minuend$, Mediator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00 EXIT FUN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01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02 IF MinuSign$ = "-" AND SubtraSign$ = "-"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03 SWAP Minuend$, Subtrahend$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04 MinuLength = MinuLength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05 SubtraLength = SubtraLength -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06 Minuend$ = RIGHT$(Minuend$, Minu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07 Subtrahend$ = RIGHT$(Subtrahend$, Subtra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08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09 REDIM Minu%(1 TO Minu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10 REDIM Subtra%(1 TO SubtraLength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11 CALL Convert(Minu%(), Minuend$, MinuLength, MinuFlag, MinuPoint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12 MinuTrueLength = MinuLength - Minu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13 CALL Convert(Subtra%(), Subtrahend$, SubtraLength, SubtraFlag, SubtraPoint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14 SubtraTrueLength = SubtraLength - Subtra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15 IF SubtraTrueLength &gt; MinuTrueLength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16 MainTrueLength = SubtraTrue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17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18 MainTrueLength = MinuTrueLeng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19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20 CompareCode = Compare%(Minuend$, Subtrahend$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21 IF CompareCode = -1 THEN Sign = -1 ELSE Sign =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22 IF MinuPointPos &lt; SubtraPointPos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23 BigPointPos = Subtra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24 TrueBigPointPos = BigPointPos - SubtraFla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25 MinuSub = MinuPointPos - MinuFlag - TrueBig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26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27 BigPointPos = Minu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28 TrueBigPointPos = BigPointPos - MinuFla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29 SubtraSub = SubtraPointPos - SubtraFlag - TrueBig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30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31 DimSum = MainTrueLength + TrueBigPointPo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32 REDIM Result%(1 TO DimSum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33 FOR SF = 1 TO DimSum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34 MinuDim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35 SubtraDim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36 MinuSub = MinuSub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37 SubtraSub = SubtraSub +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38 IF MinuSub &gt; 0 AND MinuSub &lt;= MinuLength - MinuFlag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39 MinuDim = Minu%(MinuSub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40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41 IF SubtraSub &gt; 0 AND SubtraSub &lt;= SubtraLength - SubtraFlag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42 SubtraDim = Subtra%(SubtraSub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43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44 IF Sign = 1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45 MinuDim = MinuDim + SubFla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46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47 SubtraDim = SubtraDim + SubFla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48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49 SubSum = Sign * (MinuDim - SubtraDim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50 SubFlag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51 IF Sign = 1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52 IF MinuDim &gt;= SubtraDim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53 Result%(SF) = SubSum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54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55 IF SubSum &lt; 0 THEN SubFlag = -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56 Result%(SF) = SubSum + 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57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58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59 IF MinuDim &gt; SubtraDim THE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0 IF SubSum &lt; 0 THEN SubFlag = -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1 Result%(SF) = SubSum + 1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2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3 Result%(SF) = SubSum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4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5 END 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6 NEXT S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7 SUB$ = ResultFilter$(Result%(), "SUB", DimSum, BigPointPos, Sig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8 END FUN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69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7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71 // 124 x 72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72 // =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73 //        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74 //       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75 //      24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76 //     86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77 // =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78 //     897140 (3x4=12 MUL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7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80 // 01,24 x 72,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81 // =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82 //           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83 //         0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84 //        172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85 //       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86 // =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87 //        897140 (2x2=4 MUL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8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89 // 71839 x 742674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0 // 0007,1839 x 0742,674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1 // =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2 //              1240221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3 //             4720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4 //           136453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5 //          519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6 // =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7 //          533529862216 (2x2=4 MUL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09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099 // From Wikipedia, the free encyclopedia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0 // Quarter square multiplication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1 // Two quantities can be multiplied using quarter squares by employing the following identity some attribute to Babylonian mathematics (2000–1600 BC)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2 // ((x+y)^2)/4 - ((x-y)^2)/4 = 1/4( (x^2+2xy+y^2) - (x^2-2xy+y^2) ) = 1/4(4xy) = x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3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4 // n    : 0 1 2 3 4 5 6  7  8  9 10 11 12 13 14 15 16 17 1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5 // n^2/4: 0 0 1 2 4 6 9 12 16 20 25 30 36 42 49 56 64 72 8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06 //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7 // If, for example, you wanted to multiply 9 by 3, you observe that the sum and difference are 12 and 6 respectively. Looking both those values up on the table yields 36 and 9, the difference of which is 27, which is the product of 9 and 3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0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09 // Kaze's note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0 // Mutsi, more economical than the trivial LU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1 // 0..9 x 0..9 needs 10x10=100bytes LUT, while Babylonia just 9+9+1=19bytes LUT. Byte houses the max value: 81 i.e. 19x1bytes=19 byt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2 // 0..99 x 0..99 needs 100x100=10,000words LUT, while Babylonia just 99+99+1=199words LUT. Word houses the max value: 9,801 i.e. 199x2bytes=398 byt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3 // 0..999 x 0..999 needs 1000x1000=1000,000dwords LUT, while Babylonia just 999+999+1=1999dwords LUT. DWord houses the max value: 998,001 i.e. 1999x4bytes=7,996 byt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4 // 0..9999 x 0..9999 needs 10000x10000=100,000,000dwords LUT, while Babylonia just 9999+9999+1=19999dwords LUT. DWord houses the max value: 99,980,001 i.e. 19999x4bytes=79,996 byt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1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6 // Let's Babylonize 124 and 235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7 // 124 + 235 = 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8 // 124 - 235 =-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19 // 235 - 124 = 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20 // 359 BLUT 999x999 holds: 3222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21 // 111 BLUT 999x999 holds: 3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22 // 3080 - 32220 =-29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23 // 32220 - 3080 = 29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24 // as it should b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25 // 124 * 235 = 29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2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27 // Let's Babylonize 124 and 7235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28 // 124 + 7235 = 7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29 // 124 - 7235 =-711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30 // 7235 - 124 = 7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31 // 7359 BLUT 9999x9999 holds: 13538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32 // 7111 BLUT 9999x9999 holds: 12641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33 // 13538720 - 12641580 = 897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34 // 12641580 - 13538720 =-897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35 // as it should b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36 // 124 * 7235 = 897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3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38 // Now two 4digits long numbers can be multiplied/Babylonized with 159,992 bytes big look-up tabl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39 // If the number is to be squared i.e. 7235^2, even better, we do all IN-ONE-STEP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40 // 7235 + 7235 = 1447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41 // 7235 - 7235 =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42 // 14470 BLUT 9999x9999 holds: 5234522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43 // 0 BLUT 9999x9999 holds: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44 // 52345225 - 0 = 5234522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45 // 0 - 52345225 =-5234522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46 // as it should b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47 // 7235 * 7235 = 5234522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48 // Obviously no need of any subtraction, just one addition or (7235&lt;&lt;1) followed by a look-up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4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0 // One nasty obstacle remains, how to convert '0000'..'9999' 4bytes cells to index/value, here with ASCII2VAL function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1 // (BYTE1-'0')*10^3 + (BYTE2-'0')*10^2 + (BYTE3-'0')*10^1 + (BYTE4-'0')*10^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2 // Awful, just awful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3 // The "fast" alternative ASCII2VAL_LUT is too memory expensive, not fast also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4 // 960051513-808464432+1 big array with 10,000 useful cells = (151,587,081+1)cellsx4bytes = 606,348,328bytes, vay-vay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55 //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6 //</w:t>
        <w:tab/>
        <w:t>char CELLS[5]="0000\0"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7 //</w:t>
        <w:tab/>
        <w:t>//char CELLS[5]="9999\0"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8 //</w:t>
        <w:tab/>
        <w:t>printf("%s\n", CELLS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59 //</w:t>
        <w:tab/>
        <w:t>printf("%i\n", *(unsigned int *)CELLS ); // 808464432 or 96005151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60 //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1 // (48*256*256*256)+(48*256*256)+(48*256)+(48) = 808464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2 // (48&lt;&lt;24)+(48&lt;&lt;16)+(48&lt;&lt;8)+(48&lt;&lt;0)           = 808464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3 // (57&lt;&lt;24)+(57&lt;&lt;16)+(57&lt;&lt;8)+(57&lt;&lt;0)           = 96005151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64 //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5 // The char '????????' sequence i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6 // VAL2digits_LUT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7 // abs_AF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8 // BLUT4bytes9999x9999[ abs_AF( ASCII2VAL_LUT[*(unsigned int *)&amp;Multiplicand[(CandLength-SF+1)-4] - 808464432] - ASCII2VAL_LUT[*(unsigned int *)&amp;Multiplier[(ErLength-QB+1)-4] - 808464432] )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69 // -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70 // BLUT4bytes9999x9999[       ( ASCII2VAL_LUT[*(unsigned int *)&amp;Multiplicand[(CandLength-SF+1)-4] - 808464432] + ASCII2VAL_LUT[*(unsigned int *)&amp;Multiplier[(ErLength-QB+1)-4] - 808464432] ) 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71 //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72 //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73 // But here comes the second bottleneck VAL2digits function, it maps 0..99980001 values to '00000000'..'99980001'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74 // If again we are to "speed up" things by using LUT the requirements are heavier: (99980001+1)*8= 799,840,016bytes, vay-vay-vay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75 //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76 // VAL2digits_LUT      needs (99,980,001+1)slots*8bytes  = 799,840,016 byt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77 // ASCII2VAL_LUT       needs (151,587,081+1)cellsx4bytes = 606,348,328 byt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78 // BLUT4bytes9999x9999 needs 19,999x4bytes               =      79,996 byt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79 // Or in other words the result of 4digits vs 4digits lies ALWAYS in L2 cache, forgetting for a moment the 1.4GB uglines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80 // But the two functions converting digits2value and value2digits spoil the fun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81 // Bottomline: Strange, 16 primitive multiplications (digit vs digit) seem to be faster than all the mumbo-jumbo shown abov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218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83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84 D:\_KAZE\MokujIN&gt;MokujIN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85 Babylonian LUT (look-up table) 9x9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86 n    :  0  1  2  3  4  5  6  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87 n^2/4:  0  0  1  2  4  6  9 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88 n    :  8  9 10 11 12 13 14 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89 n^2/4: 16 20 25 30 36 42 49 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90 n    : 16 17 1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91 n^2/4: 64 72 8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92 Babylonian LUT (look-up table) 99x99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93 n    :    0    1    2    3    4    5    6    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94 n^2/4:    0    0    1    2    4    6    9   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95 n    :    8    9   10   11   12   13   14   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96 n^2/4:   16   20   25   30   36   42   49   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97 n    :   16   17   18   19   20   21   22   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98 n^2/4:   64   72   81   90  100  110  121  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199 n    :   24   25   26   27   28   29   30   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00 n^2/4:  144  156  169  182  196  210  225  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01 n    :   32   33   34   35   36   37   38   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02 n^2/4:  256  272  289  306  324  342  361  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03 n    :   40   41   42   43   44   45   46   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04 n^2/4:  400  420  441  462  484  506  529  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05 n    :   48   49   50   51   52   53   54   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06 n^2/4:  576  600  625  650  676  702  729  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07 n    :   56   57   58   59   60   61   62   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08 n^2/4:  784  812  841  870  900  930  961  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09 n    :   64   65   66   67   68   69   70   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10 n^2/4: 1024 1056 1089 1122 1156 1190 1225 1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11 n    :   72   73   74   75   76   77   78   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12 n^2/4: 1296 1332 1369 1406 1444 1482 1521 1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13 n    :   80   81   82   83   84   85   86   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14 n^2/4: 1600 1640 1681 1722 1764 1806 1849 1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15 n    :   88   89   90   91   92   93   94   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16 n^2/4: 1936 1980 2025 2070 2116 2162 2209 2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17 n    :   96   97   98   99  100  101  102  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18 n^2/4: 2304 2352 2401 2450 2500 2550 2601 2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19 n    :  104  105  106  107  108  109  110  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0 n^2/4: 2704 2756 2809 2862 2916 2970 3025 3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1 n    :  112  113  114  115  116  117  118  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2 n^2/4: 3136 3192 3249 3306 3364 3422 3481 3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3 n    :  120  121  122  123  124  125  126  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4 n^2/4: 3600 3660 3721 3782 3844 3906 3969 4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5 n    :  128  129  130  131  132  133  134  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6 n^2/4: 4096 4160 4225 4290 4356 4422 4489 4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7 n    :  136  137  138  139  140  141  142  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8 n^2/4: 4624 4692 4761 4830 4900 4970 5041 5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29 n    :  144  145  146  147  148  149  150  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0 n^2/4: 5184 5256 5329 5402 5476 5550 5625 5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1 n    :  152  153  154  155  156  157  158  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2 n^2/4: 5776 5852 5929 6006 6084 6162 6241 6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3 n    :  160  161  162  163  164  165  166  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4 n^2/4: 6400 6480 6561 6642 6724 6806 6889 6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5 n    :  168  169  170  171  172  173  174  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6 n^2/4: 7056 7140 7225 7310 7396 7482 7569 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7 n    :  176  177  178  179  180  181  182  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8 n^2/4: 7744 7832 7921 8010 8100 8190 8281 8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39 n    :  184  185  186  187  188  189  190  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0 n^2/4: 8464 8556 8649 8742 8836 8930 9025 9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1 n    :  192  193  194  195  196  197  19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2 n^2/4: 9216 9312 9409 9506 9604 9702 980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3 Babylonian LUT (look-up table) 999x999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4 n    :      0      1      2      3      4      5      6      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5 n^2/4:      0      0      1      2      4      6      9     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6 n    :      8      9     10     11     12     13     14     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7 n^2/4:     16     20     25     30     36     42     49     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8 n    :     16     17     18     19     20     21     22     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49 n^2/4:     64     72     81     90    100    110    121    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0 n    :     24     25     26     27     28     29     30     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1 n^2/4:    144    156    169    182    196    210    225    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2 n    :     32     33     34     35     36     37     38     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3 n^2/4:    256    272    289    306    324    342    361    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4 n    :     40     41     42     43     44     45     46     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5 n^2/4:    400    420    441    462    484    506    529    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6 n    :     48     49     50     51     52     53     54     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7 n^2/4:    576    600    625    650    676    702    729    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8 n    :     56     57     58     59     60     61     62     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59 n^2/4:    784    812    841    870    900    930    961    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0 n    :     64     65     66     67     68     69     70     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1 n^2/4:   1024   1056   1089   1122   1156   1190   1225   1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2 n    :     72     73     74     75     76     77     78     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3 n^2/4:   1296   1332   1369   1406   1444   1482   1521   1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4 n    :     80     81     82     83     84     85     86     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5 n^2/4:   1600   1640   1681   1722   1764   1806   1849   1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6 n    :     88     89     90     91     92     93     94     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7 n^2/4:   1936   1980   2025   2070   2116   2162   2209   2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8 n    :     96     97     98     99    100    101    102    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69 n^2/4:   2304   2352   2401   2450   2500   2550   2601   2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0 n    :    104    105    106    107    108    109    110    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1 n^2/4:   2704   2756   2809   2862   2916   2970   3025   3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2 n    :    112    113    114    115    116    117    118    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3 n^2/4:   3136   3192   3249   3306   3364   3422   3481   3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4 n    :    120    121    122    123    124    125    126    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5 n^2/4:   3600   3660   3721   3782   3844   3906   3969   4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6 n    :    128    129    130    131    132    133    134    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7 n^2/4:   4096   4160   4225   4290   4356   4422   4489   4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8 n    :    136    137    138    139    140    141    142    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79 n^2/4:   4624   4692   4761   4830   4900   4970   5041   5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0 n    :    144    145    146    147    148    149    150    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1 n^2/4:   5184   5256   5329   5402   5476   5550   5625   5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2 n    :    152    153    154    155    156    157    158    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3 n^2/4:   5776   5852   5929   6006   6084   6162   6241   6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4 n    :    160    161    162    163    164    165    166    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5 n^2/4:   6400   6480   6561   6642   6724   6806   6889   6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6 n    :    168    169    170    171    172    173    174    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7 n^2/4:   7056   7140   7225   7310   7396   7482   7569   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8 n    :    176    177    178    179    180    181    182    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89 n^2/4:   7744   7832   7921   8010   8100   8190   8281   8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0 n    :    184    185    186    187    188    189    190    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1 n^2/4:   8464   8556   8649   8742   8836   8930   9025   9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2 n    :    192    193    194    195    196    197    198    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3 n^2/4:   9216   9312   9409   9506   9604   9702   9801   9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4 n    :    200    201    202    203    204    205    206    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5 n^2/4:  10000  10100  10201  10302  10404  10506  10609  10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6 n    :    208    209    210    211    212    213    214    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7 n^2/4:  10816  10920  11025  11130  11236  11342  11449  11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8 n    :    216    217    218    219    220    221    222    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299 n^2/4:  11664  11772  11881  11990  12100  12210  12321  12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0 n    :    224    225    226    227    228    229    230    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1 n^2/4:  12544  12656  12769  12882  12996  13110  13225  13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2 n    :    232    233    234    235    236    237    238    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3 n^2/4:  13456  13572  13689  13806  13924  14042  14161  14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4 n    :    240    241    242    243    244    245    246    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5 n^2/4:  14400  14520  14641  14762  14884  15006  15129  15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6 n    :    248    249    250    251    252    253    254    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7 n^2/4:  15376  15500  15625  15750  15876  16002  16129  16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8 n    :    256    257    258    259    260    261    262    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09 n^2/4:  16384  16512  16641  16770  16900  17030  17161  17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0 n    :    264    265    266    267    268    269    270    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1 n^2/4:  17424  17556  17689  17822  17956  18090  18225  18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2 n    :    272    273    274    275    276    277    278    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3 n^2/4:  18496  18632  18769  18906  19044  19182  19321  19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4 n    :    280    281    282    283    284    285    286    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5 n^2/4:  19600  19740  19881  20022  20164  20306  20449  20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6 n    :    288    289    290    291    292    293    294    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7 n^2/4:  20736  20880  21025  21170  21316  21462  21609  21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8 n    :    296    297    298    299    300    301    302    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19 n^2/4:  21904  22052  22201  22350  22500  22650  22801  22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0 n    :    304    305    306    307    308    309    310    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1 n^2/4:  23104  23256  23409  23562  23716  23870  24025  24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2 n    :    312    313    314    315    316    317    318    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3 n^2/4:  24336  24492  24649  24806  24964  25122  25281  25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4 n    :    320    321    322    323    324    325    326    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5 n^2/4:  25600  25760  25921  26082  26244  26406  26569  26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6 n    :    328    329    330    331    332    333    334    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7 n^2/4:  26896  27060  27225  27390  27556  27722  27889  28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8 n    :    336    337    338    339    340    341    342    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29 n^2/4:  28224  28392  28561  28730  28900  29070  29241  29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0 n    :    344    345    346    347    348    349    350    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1 n^2/4:  29584  29756  29929  30102  30276  30450  30625  30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2 n    :    352    353    354    355    356    357    358    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3 n^2/4:  30976  31152  31329  31506  31684  31862  32041  32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4 n    :    360    361    362    363    364    365    366    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5 n^2/4:  32400  32580  32761  32942  33124  33306  33489  33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6 n    :    368    369    370    371    372    373    374    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7 n^2/4:  33856  34040  34225  34410  34596  34782  34969  3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8 n    :    376    377    378    379    380    381    382    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39 n^2/4:  35344  35532  35721  35910  36100  36290  36481  36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0 n    :    384    385    386    387    388    389    390    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1 n^2/4:  36864  37056  37249  37442  37636  37830  38025  38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2 n    :    392    393    394    395    396    397    398    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3 n^2/4:  38416  38612  38809  39006  39204  39402  39601  39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4 n    :    400    401    402    403    404    405    406    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5 n^2/4:  40000  40200  40401  40602  40804  41006  41209  41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6 n    :    408    409    410    411    412    413    414    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7 n^2/4:  41616  41820  42025  42230  42436  42642  42849  43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8 n    :    416    417    418    419    420    421    422    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49 n^2/4:  43264  43472  43681  43890  44100  44310  44521  44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0 n    :    424    425    426    427    428    429    430    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1 n^2/4:  44944  45156  45369  45582  45796  46010  46225  46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2 n    :    432    433    434    435    436    437    438    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3 n^2/4:  46656  46872  47089  47306  47524  47742  47961  48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4 n    :    440    441    442    443    444    445    446    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5 n^2/4:  48400  48620  48841  49062  49284  49506  49729  49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6 n    :    448    449    450    451    452    453    454    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7 n^2/4:  50176  50400  50625  50850  51076  51302  51529  51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8 n    :    456    457    458    459    460    461    462    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59 n^2/4:  51984  52212  52441  52670  52900  53130  53361  53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0 n    :    464    465    466    467    468    469    470    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1 n^2/4:  53824  54056  54289  54522  54756  54990  55225  55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2 n    :    472    473    474    475    476    477    478    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3 n^2/4:  55696  55932  56169  56406  56644  56882  57121  57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4 n    :    480    481    482    483    484    485    486    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5 n^2/4:  57600  57840  58081  58322  58564  58806  59049  59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6 n    :    488    489    490    491    492    493    494    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7 n^2/4:  59536  59780  60025  60270  60516  60762  61009  61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8 n    :    496    497    498    499    500    501    502    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69 n^2/4:  61504  61752  62001  62250  62500  62750  63001  63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0 n    :    504    505    506    507    508    509    510    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1 n^2/4:  63504  63756  64009  64262  64516  64770  65025  65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2 n    :    512    513    514    515    516    517    518    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3 n^2/4:  65536  65792  66049  66306  66564  66822  67081  67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4 n    :    520    521    522    523    524    525    526    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5 n^2/4:  67600  67860  68121  68382  68644  68906  69169  69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6 n    :    528    529    530    531    532    533    534    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7 n^2/4:  69696  69960  70225  70490  70756  71022  71289  71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8 n    :    536    537    538    539    540    541    542    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79 n^2/4:  71824  72092  72361  72630  72900  73170  73441  73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0 n    :    544    545    546    547    548    549    550    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1 n^2/4:  73984  74256  74529  74802  75076  75350  75625  75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2 n    :    552    553    554    555    556    557    558    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3 n^2/4:  76176  76452  76729  77006  77284  77562  77841  78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4 n    :    560    561    562    563    564    565    566    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5 n^2/4:  78400  78680  78961  79242  79524  79806  80089  80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6 n    :    568    569    570    571    572    573    574    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7 n^2/4:  80656  80940  81225  81510  81796  82082  82369  8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8 n    :    576    577    578    579    580    581    582    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89 n^2/4:  82944  83232  83521  83810  84100  84390  84681  84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0 n    :    584    585    586    587    588    589    590    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1 n^2/4:  85264  85556  85849  86142  86436  86730  87025  87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2 n    :    592    593    594    595    596    597    598    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3 n^2/4:  87616  87912  88209  88506  88804  89102  89401  89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4 n    :    600    601    602    603    604    605    606    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5 n^2/4:  90000  90300  90601  90902  91204  91506  91809  92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6 n    :    608    609    610    611    612    613    614    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7 n^2/4:  92416  92720  93025  93330  93636  93942  94249  94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8 n    :    616    617    618    619    620    621    622    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399 n^2/4:  94864  95172  95481  95790  96100  96410  96721  97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0 n    :    624    625    626    627    628    629    630    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1 n^2/4:  97344  97656  97969  98282  98596  98910  99225  99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2 n    :    632    633    634    635    636    637    638    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3 n^2/4:  99856 100172 100489 100806 101124 101442 101761 102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4 n    :    640    641    642    643    644    645    646    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5 n^2/4: 102400 102720 103041 103362 103684 104006 104329 104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6 n    :    648    649    650    651    652    653    654    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7 n^2/4: 104976 105300 105625 105950 106276 106602 106929 107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8 n    :    656    657    658    659    660    661    662    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09 n^2/4: 107584 107912 108241 108570 108900 109230 109561 109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0 n    :    664    665    666    667    668    669    670    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1 n^2/4: 110224 110556 110889 111222 111556 111890 112225 112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2 n    :    672    673    674    675    676    677    678    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3 n^2/4: 112896 113232 113569 113906 114244 114582 114921 115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4 n    :    680    681    682    683    684    685    686    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5 n^2/4: 115600 115940 116281 116622 116964 117306 117649 117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6 n    :    688    689    690    691    692    693    694    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7 n^2/4: 118336 118680 119025 119370 119716 120062 120409 120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8 n    :    696    697    698    699    700    701    702    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19 n^2/4: 121104 121452 121801 122150 122500 122850 123201 123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20 n    :    704    705    706    707    708    709    710    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21 n^2/4: 123904 124256 124609 124962 125316 125670 126025 126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22 n    :    712    713    714    715    716    717    718    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23 n^2/4: 126736 127092 127449 127806 128164 128522 128881 129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24 n    :    720    721    722    723    724    725    726    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25 n^2/4: 129600 129960 130321 130682 131044 131406 131769 132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26 n    :    728    729    730    731    732    733    734    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27 n^2/4: 132496 132860 133225 133590 133956 134322 134689 135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28 n    :    736    737    738    739    740    741    742    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29 n^2/4: 135424 135792 136161 136530 136900 137270 137641 138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0 n    :    744    745    746    747    748    749    750    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1 n^2/4: 138384 138756 139129 139502 139876 140250 140625 141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2 n    :    752    753    754    755    756    757    758    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3 n^2/4: 141376 141752 142129 142506 142884 143262 143641 144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4 n    :    760    761    762    763    764    765    766    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5 n^2/4: 144400 144780 145161 145542 145924 146306 146689 147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6 n    :    768    769    770    771    772    773    774    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7 n^2/4: 147456 147840 148225 148610 148996 149382 149769 15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8 n    :    776    777    778    779    780    781    782    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39 n^2/4: 150544 150932 151321 151710 152100 152490 152881 153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0 n    :    784    785    786    787    788    789    790    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1 n^2/4: 153664 154056 154449 154842 155236 155630 156025 156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2 n    :    792    793    794    795    796    797    798    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3 n^2/4: 156816 157212 157609 158006 158404 158802 159201 159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4 n    :    800    801    802    803    804    805    806    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5 n^2/4: 160000 160400 160801 161202 161604 162006 162409 162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6 n    :    808    809    810    811    812    813    814    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7 n^2/4: 163216 163620 164025 164430 164836 165242 165649 166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8 n    :    816    817    818    819    820    821    822    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49 n^2/4: 166464 166872 167281 167690 168100 168510 168921 169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0 n    :    824    825    826    827    828    829    830    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1 n^2/4: 169744 170156 170569 170982 171396 171810 172225 172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2 n    :    832    833    834    835    836    837    838    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3 n^2/4: 173056 173472 173889 174306 174724 175142 175561 175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4 n    :    840    841    842    843    844    845    846    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5 n^2/4: 176400 176820 177241 177662 178084 178506 178929 179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6 n    :    848    849    850    851    852    853    854    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7 n^2/4: 179776 180200 180625 181050 181476 181902 182329 182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8 n    :    856    857    858    859    860    861    862    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59 n^2/4: 183184 183612 184041 184470 184900 185330 185761 186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0 n    :    864    865    866    867    868    869    870    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1 n^2/4: 186624 187056 187489 187922 188356 188790 189225 189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2 n    :    872    873    874    875    876    877    878    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3 n^2/4: 190096 190532 190969 191406 191844 192282 192721 193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4 n    :    880    881    882    883    884    885    886    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5 n^2/4: 193600 194040 194481 194922 195364 195806 196249 196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6 n    :    888    889    890    891    892    893    894    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7 n^2/4: 197136 197580 198025 198470 198916 199362 199809 200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8 n    :    896    897    898    899    900    901    902    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69 n^2/4: 200704 201152 201601 202050 202500 202950 203401 203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0 n    :    904    905    906    907    908    909    910    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1 n^2/4: 204304 204756 205209 205662 206116 206570 207025 207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2 n    :    912    913    914    915    916    917    918    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3 n^2/4: 207936 208392 208849 209306 209764 210222 210681 211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4 n    :    920    921    922    923    924    925    926    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5 n^2/4: 211600 212060 212521 212982 213444 213906 214369 214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6 n    :    928    929    930    931    932    933    934    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7 n^2/4: 215296 215760 216225 216690 217156 217622 218089 218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8 n    :    936    937    938    939    940    941    942    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79 n^2/4: 219024 219492 219961 220430 220900 221370 221841 222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0 n    :    944    945    946    947    948    949    950    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1 n^2/4: 222784 223256 223729 224202 224676 225150 225625 226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2 n    :    952    953    954    955    956    957    958    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3 n^2/4: 226576 227052 227529 228006 228484 228962 229441 229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4 n    :    960    961    962    963    964    965    966    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5 n^2/4: 230400 230880 231361 231842 232324 232806 233289 233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6 n    :    968    969    970    971    972    973    974    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7 n^2/4: 234256 234740 235225 235710 236196 236682 237169 23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8 n    :    976    977    978    979    980    981    982    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89 n^2/4: 238144 238632 239121 239610 240100 240590 241081 241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0 n    :    984    985    986    987    988    989    990    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1 n^2/4: 242064 242556 243049 243542 244036 244530 245025 245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2 n    :    992    993    994    995    996    997    998    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3 n^2/4: 246016 246512 247009 247506 248004 248502 249001 249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4 n    :   1000   1001   1002   1003   1004   1005   1006   1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5 n^2/4: 250000 250500 251001 251502 252004 252506 253009 253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6 n    :   1008   1009   1010   1011   1012   1013   1014   1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7 n^2/4: 254016 254520 255025 255530 256036 256542 257049 257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8 n    :   1016   1017   1018   1019   1020   1021   1022   1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499 n^2/4: 258064 258572 259081 259590 260100 260610 261121 261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0 n    :   1024   1025   1026   1027   1028   1029   1030   1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1 n^2/4: 262144 262656 263169 263682 264196 264710 265225 265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2 n    :   1032   1033   1034   1035   1036   1037   1038   1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3 n^2/4: 266256 266772 267289 267806 268324 268842 269361 269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4 n    :   1040   1041   1042   1043   1044   1045   1046   1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5 n^2/4: 270400 270920 271441 271962 272484 273006 273529 274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6 n    :   1048   1049   1050   1051   1052   1053   1054   1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7 n^2/4: 274576 275100 275625 276150 276676 277202 277729 278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8 n    :   1056   1057   1058   1059   1060   1061   1062   1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09 n^2/4: 278784 279312 279841 280370 280900 281430 281961 282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0 n    :   1064   1065   1066   1067   1068   1069   1070   1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1 n^2/4: 283024 283556 284089 284622 285156 285690 286225 286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2 n    :   1072   1073   1074   1075   1076   1077   1078   1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3 n^2/4: 287296 287832 288369 288906 289444 289982 290521 291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4 n    :   1080   1081   1082   1083   1084   1085   1086   1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5 n^2/4: 291600 292140 292681 293222 293764 294306 294849 295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6 n    :   1088   1089   1090   1091   1092   1093   1094   1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7 n^2/4: 295936 296480 297025 297570 298116 298662 299209 299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8 n    :   1096   1097   1098   1099   1100   1101   1102   1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19 n^2/4: 300304 300852 301401 301950 302500 303050 303601 304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0 n    :   1104   1105   1106   1107   1108   1109   1110   1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1 n^2/4: 304704 305256 305809 306362 306916 307470 308025 308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2 n    :   1112   1113   1114   1115   1116   1117   1118   1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3 n^2/4: 309136 309692 310249 310806 311364 311922 312481 313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4 n    :   1120   1121   1122   1123   1124   1125   1126   1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5 n^2/4: 313600 314160 314721 315282 315844 316406 316969 317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6 n    :   1128   1129   1130   1131   1132   1133   1134   1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7 n^2/4: 318096 318660 319225 319790 320356 320922 321489 322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8 n    :   1136   1137   1138   1139   1140   1141   1142   1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29 n^2/4: 322624 323192 323761 324330 324900 325470 326041 326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0 n    :   1144   1145   1146   1147   1148   1149   1150   1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1 n^2/4: 327184 327756 328329 328902 329476 330050 330625 331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2 n    :   1152   1153   1154   1155   1156   1157   1158   1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3 n^2/4: 331776 332352 332929 333506 334084 334662 335241 335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4 n    :   1160   1161   1162   1163   1164   1165   1166   1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5 n^2/4: 336400 336980 337561 338142 338724 339306 339889 340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6 n    :   1168   1169   1170   1171   1172   1173   1174   1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7 n^2/4: 341056 341640 342225 342810 343396 343982 344569 34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8 n    :   1176   1177   1178   1179   1180   1181   1182   1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39 n^2/4: 345744 346332 346921 347510 348100 348690 349281 349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0 n    :   1184   1185   1186   1187   1188   1189   1190   1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1 n^2/4: 350464 351056 351649 352242 352836 353430 354025 354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2 n    :   1192   1193   1194   1195   1196   1197   1198   1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3 n^2/4: 355216 355812 356409 357006 357604 358202 358801 359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4 n    :   1200   1201   1202   1203   1204   1205   1206   1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5 n^2/4: 360000 360600 361201 361802 362404 363006 363609 364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6 n    :   1208   1209   1210   1211   1212   1213   1214   1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7 n^2/4: 364816 365420 366025 366630 367236 367842 368449 369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8 n    :   1216   1217   1218   1219   1220   1221   1222   1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49 n^2/4: 369664 370272 370881 371490 372100 372710 373321 373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0 n    :   1224   1225   1226   1227   1228   1229   1230   1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1 n^2/4: 374544 375156 375769 376382 376996 377610 378225 378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2 n    :   1232   1233   1234   1235   1236   1237   1238   1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3 n^2/4: 379456 380072 380689 381306 381924 382542 383161 383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4 n    :   1240   1241   1242   1243   1244   1245   1246   1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5 n^2/4: 384400 385020 385641 386262 386884 387506 388129 388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6 n    :   1248   1249   1250   1251   1252   1253   1254   1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7 n^2/4: 389376 390000 390625 391250 391876 392502 393129 393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8 n    :   1256   1257   1258   1259   1260   1261   1262   1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59 n^2/4: 394384 395012 395641 396270 396900 397530 398161 398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0 n    :   1264   1265   1266   1267   1268   1269   1270   1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1 n^2/4: 399424 400056 400689 401322 401956 402590 403225 403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2 n    :   1272   1273   1274   1275   1276   1277   1278   1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3 n^2/4: 404496 405132 405769 406406 407044 407682 408321 408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4 n    :   1280   1281   1282   1283   1284   1285   1286   1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5 n^2/4: 409600 410240 410881 411522 412164 412806 413449 414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6 n    :   1288   1289   1290   1291   1292   1293   1294   1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7 n^2/4: 414736 415380 416025 416670 417316 417962 418609 419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8 n    :   1296   1297   1298   1299   1300   1301   1302   1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69 n^2/4: 419904 420552 421201 421850 422500 423150 423801 424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0 n    :   1304   1305   1306   1307   1308   1309   1310   1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1 n^2/4: 425104 425756 426409 427062 427716 428370 429025 429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2 n    :   1312   1313   1314   1315   1316   1317   1318   1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3 n^2/4: 430336 430992 431649 432306 432964 433622 434281 434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4 n    :   1320   1321   1322   1323   1324   1325   1326   1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5 n^2/4: 435600 436260 436921 437582 438244 438906 439569 440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6 n    :   1328   1329   1330   1331   1332   1333   1334   1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7 n^2/4: 440896 441560 442225 442890 443556 444222 444889 445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8 n    :   1336   1337   1338   1339   1340   1341   1342   1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79 n^2/4: 446224 446892 447561 448230 448900 449570 450241 450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0 n    :   1344   1345   1346   1347   1348   1349   1350   1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1 n^2/4: 451584 452256 452929 453602 454276 454950 455625 456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2 n    :   1352   1353   1354   1355   1356   1357   1358   1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3 n^2/4: 456976 457652 458329 459006 459684 460362 461041 461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4 n    :   1360   1361   1362   1363   1364   1365   1366   1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5 n^2/4: 462400 463080 463761 464442 465124 465806 466489 467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6 n    :   1368   1369   1370   1371   1372   1373   1374   1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7 n^2/4: 467856 468540 469225 469910 470596 471282 471969 47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8 n    :   1376   1377   1378   1379   1380   1381   1382   1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89 n^2/4: 473344 474032 474721 475410 476100 476790 477481 478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0 n    :   1384   1385   1386   1387   1388   1389   1390   1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1 n^2/4: 478864 479556 480249 480942 481636 482330 483025 483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2 n    :   1392   1393   1394   1395   1396   1397   1398   1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3 n^2/4: 484416 485112 485809 486506 487204 487902 488601 489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4 n    :   1400   1401   1402   1403   1404   1405   1406   1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5 n^2/4: 490000 490700 491401 492102 492804 493506 494209 494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6 n    :   1408   1409   1410   1411   1412   1413   1414   1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7 n^2/4: 495616 496320 497025 497730 498436 499142 499849 500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8 n    :   1416   1417   1418   1419   1420   1421   1422   1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599 n^2/4: 501264 501972 502681 503390 504100 504810 505521 506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0 n    :   1424   1425   1426   1427   1428   1429   1430   1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1 n^2/4: 506944 507656 508369 509082 509796 510510 511225 511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2 n    :   1432   1433   1434   1435   1436   1437   1438   1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3 n^2/4: 512656 513372 514089 514806 515524 516242 516961 517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4 n    :   1440   1441   1442   1443   1444   1445   1446   1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5 n^2/4: 518400 519120 519841 520562 521284 522006 522729 523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6 n    :   1448   1449   1450   1451   1452   1453   1454   1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7 n^2/4: 524176 524900 525625 526350 527076 527802 528529 529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8 n    :   1456   1457   1458   1459   1460   1461   1462   1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09 n^2/4: 529984 530712 531441 532170 532900 533630 534361 535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0 n    :   1464   1465   1466   1467   1468   1469   1470   1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1 n^2/4: 535824 536556 537289 538022 538756 539490 540225 540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2 n    :   1472   1473   1474   1475   1476   1477   1478   1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3 n^2/4: 541696 542432 543169 543906 544644 545382 546121 546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4 n    :   1480   1481   1482   1483   1484   1485   1486   1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5 n^2/4: 547600 548340 549081 549822 550564 551306 552049 552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6 n    :   1488   1489   1490   1491   1492   1493   1494   1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7 n^2/4: 553536 554280 555025 555770 556516 557262 558009 558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8 n    :   1496   1497   1498   1499   1500   1501   1502   1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19 n^2/4: 559504 560252 561001 561750 562500 563250 564001 564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0 n    :   1504   1505   1506   1507   1508   1509   1510   1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1 n^2/4: 565504 566256 567009 567762 568516 569270 570025 570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2 n    :   1512   1513   1514   1515   1516   1517   1518   1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3 n^2/4: 571536 572292 573049 573806 574564 575322 576081 576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4 n    :   1520   1521   1522   1523   1524   1525   1526   1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5 n^2/4: 577600 578360 579121 579882 580644 581406 582169 582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6 n    :   1528   1529   1530   1531   1532   1533   1534   1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7 n^2/4: 583696 584460 585225 585990 586756 587522 588289 589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8 n    :   1536   1537   1538   1539   1540   1541   1542   1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29 n^2/4: 589824 590592 591361 592130 592900 593670 594441 595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0 n    :   1544   1545   1546   1547   1548   1549   1550   1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1 n^2/4: 595984 596756 597529 598302 599076 599850 600625 601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2 n    :   1552   1553   1554   1555   1556   1557   1558   1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3 n^2/4: 602176 602952 603729 604506 605284 606062 606841 607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4 n    :   1560   1561   1562   1563   1564   1565   1566   1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5 n^2/4: 608400 609180 609961 610742 611524 612306 613089 613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6 n    :   1568   1569   1570   1571   1572   1573   1574   1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7 n^2/4: 614656 615440 616225 617010 617796 618582 619369 62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8 n    :   1576   1577   1578   1579   1580   1581   1582   1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39 n^2/4: 620944 621732 622521 623310 624100 624890 625681 626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0 n    :   1584   1585   1586   1587   1588   1589   1590   1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1 n^2/4: 627264 628056 628849 629642 630436 631230 632025 632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2 n    :   1592   1593   1594   1595   1596   1597   1598   1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3 n^2/4: 633616 634412 635209 636006 636804 637602 638401 639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4 n    :   1600   1601   1602   1603   1604   1605   1606   1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5 n^2/4: 640000 640800 641601 642402 643204 644006 644809 645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6 n    :   1608   1609   1610   1611   1612   1613   1614   1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7 n^2/4: 646416 647220 648025 648830 649636 650442 651249 652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8 n    :   1616   1617   1618   1619   1620   1621   1622   1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49 n^2/4: 652864 653672 654481 655290 656100 656910 657721 658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0 n    :   1624   1625   1626   1627   1628   1629   1630   1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1 n^2/4: 659344 660156 660969 661782 662596 663410 664225 665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2 n    :   1632   1633   1634   1635   1636   1637   1638   1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3 n^2/4: 665856 666672 667489 668306 669124 669942 670761 671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4 n    :   1640   1641   1642   1643   1644   1645   1646   1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5 n^2/4: 672400 673220 674041 674862 675684 676506 677329 678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6 n    :   1648   1649   1650   1651   1652   1653   1654   1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7 n^2/4: 678976 679800 680625 681450 682276 683102 683929 684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8 n    :   1656   1657   1658   1659   1660   1661   1662   1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59 n^2/4: 685584 686412 687241 688070 688900 689730 690561 691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0 n    :   1664   1665   1666   1667   1668   1669   1670   1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1 n^2/4: 692224 693056 693889 694722 695556 696390 697225 698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2 n    :   1672   1673   1674   1675   1676   1677   1678   1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3 n^2/4: 698896 699732 700569 701406 702244 703082 703921 704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4 n    :   1680   1681   1682   1683   1684   1685   1686   1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5 n^2/4: 705600 706440 707281 708122 708964 709806 710649 711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6 n    :   1688   1689   1690   1691   1692   1693   1694   1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7 n^2/4: 712336 713180 714025 714870 715716 716562 717409 718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8 n    :   1696   1697   1698   1699   1700   1701   1702   1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69 n^2/4: 719104 719952 720801 721650 722500 723350 724201 725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0 n    :   1704   1705   1706   1707   1708   1709   1710   1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1 n^2/4: 725904 726756 727609 728462 729316 730170 731025 731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2 n    :   1712   1713   1714   1715   1716   1717   1718   1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3 n^2/4: 732736 733592 734449 735306 736164 737022 737881 738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4 n    :   1720   1721   1722   1723   1724   1725   1726   1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5 n^2/4: 739600 740460 741321 742182 743044 743906 744769 745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6 n    :   1728   1729   1730   1731   1732   1733   1734   1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7 n^2/4: 746496 747360 748225 749090 749956 750822 751689 752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8 n    :   1736   1737   1738   1739   1740   1741   1742   1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79 n^2/4: 753424 754292 755161 756030 756900 757770 758641 759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0 n    :   1744   1745   1746   1747   1748   1749   1750   1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1 n^2/4: 760384 761256 762129 763002 763876 764750 765625 766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2 n    :   1752   1753   1754   1755   1756   1757   1758   1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3 n^2/4: 767376 768252 769129 770006 770884 771762 772641 773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4 n    :   1760   1761   1762   1763   1764   1765   1766   1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5 n^2/4: 774400 775280 776161 777042 777924 778806 779689 780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6 n    :   1768   1769   1770   1771   1772   1773   1774   1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7 n^2/4: 781456 782340 783225 784110 784996 785882 786769 78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8 n    :   1776   1777   1778   1779   1780   1781   1782   1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89 n^2/4: 788544 789432 790321 791210 792100 792990 793881 794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0 n    :   1784   1785   1786   1787   1788   1789   1790   1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1 n^2/4: 795664 796556 797449 798342 799236 800130 801025 801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2 n    :   1792   1793   1794   1795   1796   1797   1798   1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3 n^2/4: 802816 803712 804609 805506 806404 807302 808201 809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4 n    :   1800   1801   1802   1803   1804   1805   1806   1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5 n^2/4: 810000 810900 811801 812702 813604 814506 815409 816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6 n    :   1808   1809   1810   1811   1812   1813   1814   1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7 n^2/4: 817216 818120 819025 819930 820836 821742 822649 823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8 n    :   1816   1817   1818   1819   1820   1821   1822   1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699 n^2/4: 824464 825372 826281 827190 828100 829010 829921 830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0 n    :   1824   1825   1826   1827   1828   1829   1830   1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1 n^2/4: 831744 832656 833569 834482 835396 836310 837225 838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2 n    :   1832   1833   1834   1835   1836   1837   1838   1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3 n^2/4: 839056 839972 840889 841806 842724 843642 844561 845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4 n    :   1840   1841   1842   1843   1844   1845   1846   1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5 n^2/4: 846400 847320 848241 849162 850084 851006 851929 852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6 n    :   1848   1849   1850   1851   1852   1853   1854   1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7 n^2/4: 853776 854700 855625 856550 857476 858402 859329 860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8 n    :   1856   1857   1858   1859   1860   1861   1862   1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09 n^2/4: 861184 862112 863041 863970 864900 865830 866761 867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0 n    :   1864   1865   1866   1867   1868   1869   1870   1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1 n^2/4: 868624 869556 870489 871422 872356 873290 874225 875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2 n    :   1872   1873   1874   1875   1876   1877   1878   1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3 n^2/4: 876096 877032 877969 878906 879844 880782 881721 882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4 n    :   1880   1881   1882   1883   1884   1885   1886   1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5 n^2/4: 883600 884540 885481 886422 887364 888306 889249 890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6 n    :   1888   1889   1890   1891   1892   1893   1894   1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7 n^2/4: 891136 892080 893025 893970 894916 895862 896809 897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8 n    :   1896   1897   1898   1899   1900   1901   1902   1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19 n^2/4: 898704 899652 900601 901550 902500 903450 904401 905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20 n    :   1904   1905   1906   1907   1908   1909   1910   1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21 n^2/4: 906304 907256 908209 909162 910116 911070 912025 912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22 n    :   1912   1913   1914   1915   1916   1917   1918   1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23 n^2/4: 913936 914892 915849 916806 917764 918722 919681 920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24 n    :   1920   1921   1922   1923   1924   1925   1926   1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25 n^2/4: 921600 922560 923521 924482 925444 926406 927369 928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26 n    :   1928   1929   1930   1931   1932   1933   1934   1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27 n^2/4: 929296 930260 931225 932190 933156 934122 935089 936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28 n    :   1936   1937   1938   1939   1940   1941   1942   1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29 n^2/4: 937024 937992 938961 939930 940900 941870 942841 943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0 n    :   1944   1945   1946   1947   1948   1949   1950   1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1 n^2/4: 944784 945756 946729 947702 948676 949650 950625 951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2 n    :   1952   1953   1954   1955   1956   1957   1958   1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3 n^2/4: 952576 953552 954529 955506 956484 957462 958441 959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4 n    :   1960   1961   1962   1963   1964   1965   1966   1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5 n^2/4: 960400 961380 962361 963342 964324 965306 966289 967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6 n    :   1968   1969   1970   1971   1972   1973   1974   1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7 n^2/4: 968256 969240 970225 971210 972196 973182 974169 97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8 n    :   1976   1977   1978   1979   1980   1981   1982   1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39 n^2/4: 976144 977132 978121 979110 980100 981090 982081 983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0 n    :   1984   1985   1986   1987   1988   1989   1990   1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1 n^2/4: 984064 985056 986049 987042 988036 989030 990025 991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2 n    :   1992   1993   1994   1995   1996   1997   199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3 n^2/4: 992016 993012 994009 995006 996004 997002 99800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4 Babylonian LUT (look-up table) 9999x9999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5 n    :        0        1        2        3        4        5        6        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6 n^2/4:        0        0        1        2        4        6        9       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7 n    :        8        9       10       11       12       13       14       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8 n^2/4:       16       20       25       30       36       42       49       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49 n    :       16       17       18       19       20       21       22       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0 n^2/4:       64       72       81       90      100      110      121      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1 n    :       24       25       26       27       28       29       30       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2 n^2/4:      144      156      169      182      196      210      225      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3 n    :       32       33       34       35       36       37       38       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4 n^2/4:      256      272      289      306      324      342      361      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5 n    :       40       41       42       43       44       45       46       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6 n^2/4:      400      420      441      462      484      506      529      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7 n    :       48       49       50       51       52       53       54       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8 n^2/4:      576      600      625      650      676      702      729      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59 n    :       56       57       58       59       60       61       62       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0 n^2/4:      784      812      841      870      900      930      961      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1 n    :       64       65       66       67       68       69       70       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2 n^2/4:     1024     1056     1089     1122     1156     1190     1225     1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3 n    :       72       73       74       75       76       77       78       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4 n^2/4:     1296     1332     1369     1406     1444     1482     1521     1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5 n    :       80       81       82       83       84       85       86       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6 n^2/4:     1600     1640     1681     1722     1764     1806     1849     1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7 n    :       88       89       90       91       92       93       94       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8 n^2/4:     1936     1980     2025     2070     2116     2162     2209     2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69 n    :       96       97       98       99      100      101      102      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0 n^2/4:     2304     2352     2401     2450     2500     2550     2601     2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1 n    :      104      105      106      107      108      109      110      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2 n^2/4:     2704     2756     2809     2862     2916     2970     3025     3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3 n    :      112      113      114      115      116      117      118      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4 n^2/4:     3136     3192     3249     3306     3364     3422     3481     3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5 n    :      120      121      122      123      124      125      126      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6 n^2/4:     3600     3660     3721     3782     3844     3906     3969     4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7 n    :      128      129      130      131      132      133      134      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8 n^2/4:     4096     4160     4225     4290     4356     4422     4489     4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79 n    :      136      137      138      139      140      141      142      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0 n^2/4:     4624     4692     4761     4830     4900     4970     5041     5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1 n    :      144      145      146      147      148      149      150      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2 n^2/4:     5184     5256     5329     5402     5476     5550     5625     5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3 n    :      152      153      154      155      156      157      158      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4 n^2/4:     5776     5852     5929     6006     6084     6162     6241     6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5 n    :      160      161      162      163      164      165      166      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6 n^2/4:     6400     6480     6561     6642     6724     6806     6889     6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7 n    :      168      169      170      171      172      173      174      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8 n^2/4:     7056     7140     7225     7310     7396     7482     7569     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89 n    :      176      177      178      179      180      181      182      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0 n^2/4:     7744     7832     7921     8010     8100     8190     8281     8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1 n    :      184      185      186      187      188      189      190      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2 n^2/4:     8464     8556     8649     8742     8836     8930     9025     9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3 n    :      192      193      194      195      196      197      198      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4 n^2/4:     9216     9312     9409     9506     9604     9702     9801     9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5 n    :      200      201      202      203      204      205      206      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6 n^2/4:    10000    10100    10201    10302    10404    10506    10609    10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7 n    :      208      209      210      211      212      213      214      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8 n^2/4:    10816    10920    11025    11130    11236    11342    11449    11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799 n    :      216      217      218      219      220      221      222      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0 n^2/4:    11664    11772    11881    11990    12100    12210    12321    12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1 n    :      224      225      226      227      228      229      230      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2 n^2/4:    12544    12656    12769    12882    12996    13110    13225    13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3 n    :      232      233      234      235      236      237      238      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4 n^2/4:    13456    13572    13689    13806    13924    14042    14161    14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5 n    :      240      241      242      243      244      245      246      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6 n^2/4:    14400    14520    14641    14762    14884    15006    15129    15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7 n    :      248      249      250      251      252      253      254      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8 n^2/4:    15376    15500    15625    15750    15876    16002    16129    16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09 n    :      256      257      258      259      260      261      262      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0 n^2/4:    16384    16512    16641    16770    16900    17030    17161    17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1 n    :      264      265      266      267      268      269      270      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2 n^2/4:    17424    17556    17689    17822    17956    18090    18225    18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3 n    :      272      273      274      275      276      277      278      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4 n^2/4:    18496    18632    18769    18906    19044    19182    19321    19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5 n    :      280      281      282      283      284      285      286      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6 n^2/4:    19600    19740    19881    20022    20164    20306    20449    20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7 n    :      288      289      290      291      292      293      294      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8 n^2/4:    20736    20880    21025    21170    21316    21462    21609    21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19 n    :      296      297      298      299      300      301      302      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0 n^2/4:    21904    22052    22201    22350    22500    22650    22801    22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1 n    :      304      305      306      307      308      309      310      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2 n^2/4:    23104    23256    23409    23562    23716    23870    24025    24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3 n    :      312      313      314      315      316      317      318      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4 n^2/4:    24336    24492    24649    24806    24964    25122    25281    25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5 n    :      320      321      322      323      324      325      326      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6 n^2/4:    25600    25760    25921    26082    26244    26406    26569    26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7 n    :      328      329      330      331      332      333      334      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8 n^2/4:    26896    27060    27225    27390    27556    27722    27889    28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29 n    :      336      337      338      339      340      341      342      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0 n^2/4:    28224    28392    28561    28730    28900    29070    29241    29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1 n    :      344      345      346      347      348      349      350      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2 n^2/4:    29584    29756    29929    30102    30276    30450    30625    30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3 n    :      352      353      354      355      356      357      358      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4 n^2/4:    30976    31152    31329    31506    31684    31862    32041    32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5 n    :      360      361      362      363      364      365      366      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6 n^2/4:    32400    32580    32761    32942    33124    33306    33489    33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7 n    :      368      369      370      371      372      373      374      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8 n^2/4:    33856    34040    34225    34410    34596    34782    34969    3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39 n    :      376      377      378      379      380      381      382      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0 n^2/4:    35344    35532    35721    35910    36100    36290    36481    36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1 n    :      384      385      386      387      388      389      390      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2 n^2/4:    36864    37056    37249    37442    37636    37830    38025    38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3 n    :      392      393      394      395      396      397      398      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4 n^2/4:    38416    38612    38809    39006    39204    39402    39601    39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5 n    :      400      401      402      403      404      405      406      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6 n^2/4:    40000    40200    40401    40602    40804    41006    41209    41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7 n    :      408      409      410      411      412      413      414      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8 n^2/4:    41616    41820    42025    42230    42436    42642    42849    43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49 n    :      416      417      418      419      420      421      422      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0 n^2/4:    43264    43472    43681    43890    44100    44310    44521    44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1 n    :      424      425      426      427      428      429      430      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2 n^2/4:    44944    45156    45369    45582    45796    46010    46225    46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3 n    :      432      433      434      435      436      437      438      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4 n^2/4:    46656    46872    47089    47306    47524    47742    47961    48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5 n    :      440      441      442      443      444      445      446      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6 n^2/4:    48400    48620    48841    49062    49284    49506    49729    49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7 n    :      448      449      450      451      452      453      454      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8 n^2/4:    50176    50400    50625    50850    51076    51302    51529    51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59 n    :      456      457      458      459      460      461      462      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0 n^2/4:    51984    52212    52441    52670    52900    53130    53361    53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1 n    :      464      465      466      467      468      469      470      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2 n^2/4:    53824    54056    54289    54522    54756    54990    55225    55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3 n    :      472      473      474      475      476      477      478      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4 n^2/4:    55696    55932    56169    56406    56644    56882    57121    57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5 n    :      480      481      482      483      484      485      486      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6 n^2/4:    57600    57840    58081    58322    58564    58806    59049    59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7 n    :      488      489      490      491      492      493      494      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8 n^2/4:    59536    59780    60025    60270    60516    60762    61009    61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69 n    :      496      497      498      499      500      501      502      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0 n^2/4:    61504    61752    62001    62250    62500    62750    63001    63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1 n    :      504      505      506      507      508      509      510      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2 n^2/4:    63504    63756    64009    64262    64516    64770    65025    65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3 n    :      512      513      514      515      516      517      518      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4 n^2/4:    65536    65792    66049    66306    66564    66822    67081    67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5 n    :      520      521      522      523      524      525      526      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6 n^2/4:    67600    67860    68121    68382    68644    68906    69169    69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7 n    :      528      529      530      531      532      533      534      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8 n^2/4:    69696    69960    70225    70490    70756    71022    71289    71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79 n    :      536      537      538      539      540      541      542      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0 n^2/4:    71824    72092    72361    72630    72900    73170    73441    73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1 n    :      544      545      546      547      548      549      550      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2 n^2/4:    73984    74256    74529    74802    75076    75350    75625    75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3 n    :      552      553      554      555      556      557      558      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4 n^2/4:    76176    76452    76729    77006    77284    77562    77841    78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5 n    :      560      561      562      563      564      565      566      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6 n^2/4:    78400    78680    78961    79242    79524    79806    80089    80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7 n    :      568      569      570      571      572      573      574      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8 n^2/4:    80656    80940    81225    81510    81796    82082    82369    8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89 n    :      576      577      578      579      580      581      582      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0 n^2/4:    82944    83232    83521    83810    84100    84390    84681    84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1 n    :      584      585      586      587      588      589      590      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2 n^2/4:    85264    85556    85849    86142    86436    86730    87025    87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3 n    :      592      593      594      595      596      597      598      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4 n^2/4:    87616    87912    88209    88506    88804    89102    89401    89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5 n    :      600      601      602      603      604      605      606      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6 n^2/4:    90000    90300    90601    90902    91204    91506    91809    92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7 n    :      608      609      610      611      612      613      614      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8 n^2/4:    92416    92720    93025    93330    93636    93942    94249    94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899 n    :      616      617      618      619      620      621      622      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0 n^2/4:    94864    95172    95481    95790    96100    96410    96721    97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1 n    :      624      625      626      627      628      629      630      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2 n^2/4:    97344    97656    97969    98282    98596    98910    99225    99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3 n    :      632      633      634      635      636      637      638      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4 n^2/4:    99856   100172   100489   100806   101124   101442   101761   102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5 n    :      640      641      642      643      644      645      646      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6 n^2/4:   102400   102720   103041   103362   103684   104006   104329   104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7 n    :      648      649      650      651      652      653      654      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8 n^2/4:   104976   105300   105625   105950   106276   106602   106929   107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09 n    :      656      657      658      659      660      661      662      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0 n^2/4:   107584   107912   108241   108570   108900   109230   109561   109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1 n    :      664      665      666      667      668      669      670      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2 n^2/4:   110224   110556   110889   111222   111556   111890   112225   112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3 n    :      672      673      674      675      676      677      678      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4 n^2/4:   112896   113232   113569   113906   114244   114582   114921   115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5 n    :      680      681      682      683      684      685      686      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6 n^2/4:   115600   115940   116281   116622   116964   117306   117649   117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7 n    :      688      689      690      691      692      693      694      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8 n^2/4:   118336   118680   119025   119370   119716   120062   120409   120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19 n    :      696      697      698      699      700      701      702      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0 n^2/4:   121104   121452   121801   122150   122500   122850   123201   123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1 n    :      704      705      706      707      708      709      710      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2 n^2/4:   123904   124256   124609   124962   125316   125670   126025   126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3 n    :      712      713      714      715      716      717      718      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4 n^2/4:   126736   127092   127449   127806   128164   128522   128881   129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5 n    :      720      721      722      723      724      725      726      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6 n^2/4:   129600   129960   130321   130682   131044   131406   131769   132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7 n    :      728      729      730      731      732      733      734      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8 n^2/4:   132496   132860   133225   133590   133956   134322   134689   135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29 n    :      736      737      738      739      740      741      742      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0 n^2/4:   135424   135792   136161   136530   136900   137270   137641   138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1 n    :      744      745      746      747      748      749      750      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2 n^2/4:   138384   138756   139129   139502   139876   140250   140625   141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3 n    :      752      753      754      755      756      757      758      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4 n^2/4:   141376   141752   142129   142506   142884   143262   143641   144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5 n    :      760      761      762      763      764      765      766      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6 n^2/4:   144400   144780   145161   145542   145924   146306   146689   147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7 n    :      768      769      770      771      772      773      774      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8 n^2/4:   147456   147840   148225   148610   148996   149382   149769   15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39 n    :      776      777      778      779      780      781      782      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0 n^2/4:   150544   150932   151321   151710   152100   152490   152881   153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1 n    :      784      785      786      787      788      789      790      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2 n^2/4:   153664   154056   154449   154842   155236   155630   156025   156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3 n    :      792      793      794      795      796      797      798      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4 n^2/4:   156816   157212   157609   158006   158404   158802   159201   159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5 n    :      800      801      802      803      804      805      806      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6 n^2/4:   160000   160400   160801   161202   161604   162006   162409   162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7 n    :      808      809      810      811      812      813      814      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8 n^2/4:   163216   163620   164025   164430   164836   165242   165649   166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49 n    :      816      817      818      819      820      821      822      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50 n^2/4:   166464   166872   167281   167690   168100   168510   168921   169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51 n    :      824      825      826      827      828      829      830      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52 n^2/4:   169744   170156   170569   170982   171396   171810   172225   172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53 n    :      832      833      834      835      836      837      838      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54 n^2/4:   173056   173472   173889   174306   174724   175142   175561   175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55 n    :      840      841      842      843      844      845      846      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56 n^2/4:   176400   176820   177241   177662   178084   178506   178929   179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57 n    :      848      849      850      851      852      853      854      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58 n^2/4:   179776   180200   180625   181050   181476   181902   182329   182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59 n    :      856      857      858      859      860      861      862      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0 n^2/4:   183184   183612   184041   184470   184900   185330   185761   186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1 n    :      864      865      866      867      868      869      870      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2 n^2/4:   186624   187056   187489   187922   188356   188790   189225   189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3 n    :      872      873      874      875      876      877      878      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4 n^2/4:   190096   190532   190969   191406   191844   192282   192721   193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5 n    :      880      881      882      883      884      885      886      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6 n^2/4:   193600   194040   194481   194922   195364   195806   196249   196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7 n    :      888      889      890      891      892      893      894      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8 n^2/4:   197136   197580   198025   198470   198916   199362   199809   200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69 n    :      896      897      898      899      900      901      902      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70 n^2/4:   200704   201152   201601   202050   202500   202950   203401   203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71 n    :      904      905      906      907      908      909      910      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72 n^2/4:   204304   204756   205209   205662   206116   206570   207025   207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73 n    :      912      913      914      915      916      917      918      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74 n^2/4:   207936   208392   208849   209306   209764   210222   210681   211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75 n    :      920      921      922      923      924      925      926      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76 n^2/4:   211600   212060   212521   212982   213444   213906   214369   214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77 n    :      928      929      930      931      932      933      934      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78 n^2/4:   215296   215760   216225   216690   217156   217622   218089   218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79 n    :      936      937      938      939      940      941      942      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80 n^2/4:   219024   219492   219961   220430   220900   221370   221841   222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81 n    :      944      945      946      947      948      949      950      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82 n^2/4:   222784   223256   223729   224202   224676   225150   225625   226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83 n    :      952      953      954      955      956      957      958      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84 n^2/4:   226576   227052   227529   228006   228484   228962   229441   229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85 n    :      960      961      962      963      964      965      966      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86 n^2/4:   230400   230880   231361   231842   232324   232806   233289   233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87 n    :      968      969      970      971      972      973      974      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88 n^2/4:   234256   234740   235225   235710   236196   236682   237169   23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89 n    :      976      977      978      979      980      981      982      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90 n^2/4:   238144   238632   239121   239610   240100   240590   241081   241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91 n    :      984      985      986      987      988      989      990      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92 n^2/4:   242064   242556   243049   243542   244036   244530   245025   245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93 n    :      992      993      994      995      996      997      998      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94 n^2/4:   246016   246512   247009   247506   248004   248502   249001   249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95 n    :     1000     1001     1002     1003     1004     1005     1006     1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96 n^2/4:   250000   250500   251001   251502   252004   252506   253009   253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97 n    :     1008     1009     1010     1011     1012     1013     1014     1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98 n^2/4:   254016   254520   255025   255530   256036   256542   257049   257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2999 n    :     1016     1017     1018     1019     1020     1021     1022     1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00 n^2/4:   258064   258572   259081   259590   260100   260610   261121   261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01 n    :     1024     1025     1026     1027     1028     1029     1030     1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02 n^2/4:   262144   262656   263169   263682   264196   264710   265225   265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03 n    :     1032     1033     1034     1035     1036     1037     1038     1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04 n^2/4:   266256   266772   267289   267806   268324   268842   269361   269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05 n    :     1040     1041     1042     1043     1044     1045     1046     1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06 n^2/4:   270400   270920   271441   271962   272484   273006   273529   274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07 n    :     1048     1049     1050     1051     1052     1053     1054     1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08 n^2/4:   274576   275100   275625   276150   276676   277202   277729   278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09 n    :     1056     1057     1058     1059     1060     1061     1062     1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10 n^2/4:   278784   279312   279841   280370   280900   281430   281961   282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11 n    :     1064     1065     1066     1067     1068     1069     1070     1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12 n^2/4:   283024   283556   284089   284622   285156   285690   286225   286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13 n    :     1072     1073     1074     1075     1076     1077     1078     1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14 n^2/4:   287296   287832   288369   288906   289444   289982   290521   291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15 n    :     1080     1081     1082     1083     1084     1085     1086     1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16 n^2/4:   291600   292140   292681   293222   293764   294306   294849   295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17 n    :     1088     1089     1090     1091     1092     1093     1094     1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18 n^2/4:   295936   296480   297025   297570   298116   298662   299209   299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19 n    :     1096     1097     1098     1099     1100     1101     1102     1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20 n^2/4:   300304   300852   301401   301950   302500   303050   303601   304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21 n    :     1104     1105     1106     1107     1108     1109     1110     1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22 n^2/4:   304704   305256   305809   306362   306916   307470   308025   308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23 n    :     1112     1113     1114     1115     1116     1117     1118     1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24 n^2/4:   309136   309692   310249   310806   311364   311922   312481   313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25 n    :     1120     1121     1122     1123     1124     1125     1126     1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26 n^2/4:   313600   314160   314721   315282   315844   316406   316969   317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27 n    :     1128     1129     1130     1131     1132     1133     1134     1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28 n^2/4:   318096   318660   319225   319790   320356   320922   321489   322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29 n    :     1136     1137     1138     1139     1140     1141     1142     1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30 n^2/4:   322624   323192   323761   324330   324900   325470   326041   326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31 n    :     1144     1145     1146     1147     1148     1149     1150     1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32 n^2/4:   327184   327756   328329   328902   329476   330050   330625   331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33 n    :     1152     1153     1154     1155     1156     1157     1158     1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34 n^2/4:   331776   332352   332929   333506   334084   334662   335241   335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35 n    :     1160     1161     1162     1163     1164     1165     1166     1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36 n^2/4:   336400   336980   337561   338142   338724   339306   339889   340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37 n    :     1168     1169     1170     1171     1172     1173     1174     1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38 n^2/4:   341056   341640   342225   342810   343396   343982   344569   34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39 n    :     1176     1177     1178     1179     1180     1181     1182     1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40 n^2/4:   345744   346332   346921   347510   348100   348690   349281   349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41 n    :     1184     1185     1186     1187     1188     1189     1190     1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42 n^2/4:   350464   351056   351649   352242   352836   353430   354025   354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43 n    :     1192     1193     1194     1195     1196     1197     1198     1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44 n^2/4:   355216   355812   356409   357006   357604   358202   358801   359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45 n    :     1200     1201     1202     1203     1204     1205     1206     1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46 n^2/4:   360000   360600   361201   361802   362404   363006   363609   364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47 n    :     1208     1209     1210     1211     1212     1213     1214     1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48 n^2/4:   364816   365420   366025   366630   367236   367842   368449   369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49 n    :     1216     1217     1218     1219     1220     1221     1222     1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50 n^2/4:   369664   370272   370881   371490   372100   372710   373321   373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51 n    :     1224     1225     1226     1227     1228     1229     1230     1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52 n^2/4:   374544   375156   375769   376382   376996   377610   378225   378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53 n    :     1232     1233     1234     1235     1236     1237     1238     1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54 n^2/4:   379456   380072   380689   381306   381924   382542   383161   383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55 n    :     1240     1241     1242     1243     1244     1245     1246     1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56 n^2/4:   384400   385020   385641   386262   386884   387506   388129   388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57 n    :     1248     1249     1250     1251     1252     1253     1254     1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58 n^2/4:   389376   390000   390625   391250   391876   392502   393129   393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59 n    :     1256     1257     1258     1259     1260     1261     1262     1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60 n^2/4:   394384   395012   395641   396270   396900   397530   398161   398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61 n    :     1264     1265     1266     1267     1268     1269     1270     1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62 n^2/4:   399424   400056   400689   401322   401956   402590   403225   403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63 n    :     1272     1273     1274     1275     1276     1277     1278     1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64 n^2/4:   404496   405132   405769   406406   407044   407682   408321   408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65 n    :     1280     1281     1282     1283     1284     1285     1286     1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66 n^2/4:   409600   410240   410881   411522   412164   412806   413449   414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67 n    :     1288     1289     1290     1291     1292     1293     1294     1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68 n^2/4:   414736   415380   416025   416670   417316   417962   418609   419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69 n    :     1296     1297     1298     1299     1300     1301     1302     1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70 n^2/4:   419904   420552   421201   421850   422500   423150   423801   424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71 n    :     1304     1305     1306     1307     1308     1309     1310     1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72 n^2/4:   425104   425756   426409   427062   427716   428370   429025   429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73 n    :     1312     1313     1314     1315     1316     1317     1318     1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74 n^2/4:   430336   430992   431649   432306   432964   433622   434281   434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75 n    :     1320     1321     1322     1323     1324     1325     1326     1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76 n^2/4:   435600   436260   436921   437582   438244   438906   439569   440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77 n    :     1328     1329     1330     1331     1332     1333     1334     1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78 n^2/4:   440896   441560   442225   442890   443556   444222   444889   445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79 n    :     1336     1337     1338     1339     1340     1341     1342     1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0 n^2/4:   446224   446892   447561   448230   448900   449570   450241   450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1 n    :     1344     1345     1346     1347     1348     1349     1350     1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2 n^2/4:   451584   452256   452929   453602   454276   454950   455625   456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3 n    :     1352     1353     1354     1355     1356     1357     1358     1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4 n^2/4:   456976   457652   458329   459006   459684   460362   461041   461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5 n    :     1360     1361     1362     1363     1364     1365     1366     1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6 n^2/4:   462400   463080   463761   464442   465124   465806   466489   467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7 n    :     1368     1369     1370     1371     1372     1373     1374     1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8 n^2/4:   467856   468540   469225   469910   470596   471282   471969   47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89 n    :     1376     1377     1378     1379     1380     1381     1382     1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0 n^2/4:   473344   474032   474721   475410   476100   476790   477481   478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1 n    :     1384     1385     1386     1387     1388     1389     1390     1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2 n^2/4:   478864   479556   480249   480942   481636   482330   483025   483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3 n    :     1392     1393     1394     1395     1396     1397     1398     1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4 n^2/4:   484416   485112   485809   486506   487204   487902   488601   489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5 n    :     1400     1401     1402     1403     1404     1405     1406     1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6 n^2/4:   490000   490700   491401   492102   492804   493506   494209   494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7 n    :     1408     1409     1410     1411     1412     1413     1414     1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8 n^2/4:   495616   496320   497025   497730   498436   499142   499849   500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099 n    :     1416     1417     1418     1419     1420     1421     1422     1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0 n^2/4:   501264   501972   502681   503390   504100   504810   505521   506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1 n    :     1424     1425     1426     1427     1428     1429     1430     1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2 n^2/4:   506944   507656   508369   509082   509796   510510   511225   511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3 n    :     1432     1433     1434     1435     1436     1437     1438     1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4 n^2/4:   512656   513372   514089   514806   515524   516242   516961   517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5 n    :     1440     1441     1442     1443     1444     1445     1446     1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6 n^2/4:   518400   519120   519841   520562   521284   522006   522729   523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7 n    :     1448     1449     1450     1451     1452     1453     1454     1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8 n^2/4:   524176   524900   525625   526350   527076   527802   528529   529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09 n    :     1456     1457     1458     1459     1460     1461     1462     1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0 n^2/4:   529984   530712   531441   532170   532900   533630   534361   535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1 n    :     1464     1465     1466     1467     1468     1469     1470     1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2 n^2/4:   535824   536556   537289   538022   538756   539490   540225   540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3 n    :     1472     1473     1474     1475     1476     1477     1478     1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4 n^2/4:   541696   542432   543169   543906   544644   545382   546121   546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5 n    :     1480     1481     1482     1483     1484     1485     1486     1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6 n^2/4:   547600   548340   549081   549822   550564   551306   552049   552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7 n    :     1488     1489     1490     1491     1492     1493     1494     1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8 n^2/4:   553536   554280   555025   555770   556516   557262   558009   558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19 n    :     1496     1497     1498     1499     1500     1501     1502     1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0 n^2/4:   559504   560252   561001   561750   562500   563250   564001   564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1 n    :     1504     1505     1506     1507     1508     1509     1510     1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2 n^2/4:   565504   566256   567009   567762   568516   569270   570025   570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3 n    :     1512     1513     1514     1515     1516     1517     1518     1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4 n^2/4:   571536   572292   573049   573806   574564   575322   576081   576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5 n    :     1520     1521     1522     1523     1524     1525     1526     1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6 n^2/4:   577600   578360   579121   579882   580644   581406   582169   582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7 n    :     1528     1529     1530     1531     1532     1533     1534     1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8 n^2/4:   583696   584460   585225   585990   586756   587522   588289   589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29 n    :     1536     1537     1538     1539     1540     1541     1542     1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0 n^2/4:   589824   590592   591361   592130   592900   593670   594441   595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1 n    :     1544     1545     1546     1547     1548     1549     1550     1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2 n^2/4:   595984   596756   597529   598302   599076   599850   600625   601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3 n    :     1552     1553     1554     1555     1556     1557     1558     1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4 n^2/4:   602176   602952   603729   604506   605284   606062   606841   607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5 n    :     1560     1561     1562     1563     1564     1565     1566     1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6 n^2/4:   608400   609180   609961   610742   611524   612306   613089   613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7 n    :     1568     1569     1570     1571     1572     1573     1574     1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8 n^2/4:   614656   615440   616225   617010   617796   618582   619369   62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39 n    :     1576     1577     1578     1579     1580     1581     1582     1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0 n^2/4:   620944   621732   622521   623310   624100   624890   625681   626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1 n    :     1584     1585     1586     1587     1588     1589     1590     1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2 n^2/4:   627264   628056   628849   629642   630436   631230   632025   632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3 n    :     1592     1593     1594     1595     1596     1597     1598     1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4 n^2/4:   633616   634412   635209   636006   636804   637602   638401   639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5 n    :     1600     1601     1602     1603     1604     1605     1606     1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6 n^2/4:   640000   640800   641601   642402   643204   644006   644809   645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7 n    :     1608     1609     1610     1611     1612     1613     1614     1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8 n^2/4:   646416   647220   648025   648830   649636   650442   651249   652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49 n    :     1616     1617     1618     1619     1620     1621     1622     1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0 n^2/4:   652864   653672   654481   655290   656100   656910   657721   658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1 n    :     1624     1625     1626     1627     1628     1629     1630     1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2 n^2/4:   659344   660156   660969   661782   662596   663410   664225   665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3 n    :     1632     1633     1634     1635     1636     1637     1638     1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4 n^2/4:   665856   666672   667489   668306   669124   669942   670761   671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5 n    :     1640     1641     1642     1643     1644     1645     1646     1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6 n^2/4:   672400   673220   674041   674862   675684   676506   677329   678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7 n    :     1648     1649     1650     1651     1652     1653     1654     1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8 n^2/4:   678976   679800   680625   681450   682276   683102   683929   684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59 n    :     1656     1657     1658     1659     1660     1661     1662     1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0 n^2/4:   685584   686412   687241   688070   688900   689730   690561   691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1 n    :     1664     1665     1666     1667     1668     1669     1670     1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2 n^2/4:   692224   693056   693889   694722   695556   696390   697225   698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3 n    :     1672     1673     1674     1675     1676     1677     1678     1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4 n^2/4:   698896   699732   700569   701406   702244   703082   703921   704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5 n    :     1680     1681     1682     1683     1684     1685     1686     1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6 n^2/4:   705600   706440   707281   708122   708964   709806   710649   711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7 n    :     1688     1689     1690     1691     1692     1693     1694     1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8 n^2/4:   712336   713180   714025   714870   715716   716562   717409   718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69 n    :     1696     1697     1698     1699     1700     1701     1702     1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0 n^2/4:   719104   719952   720801   721650   722500   723350   724201   725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1 n    :     1704     1705     1706     1707     1708     1709     1710     1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2 n^2/4:   725904   726756   727609   728462   729316   730170   731025   731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3 n    :     1712     1713     1714     1715     1716     1717     1718     1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4 n^2/4:   732736   733592   734449   735306   736164   737022   737881   738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5 n    :     1720     1721     1722     1723     1724     1725     1726     1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6 n^2/4:   739600   740460   741321   742182   743044   743906   744769   745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7 n    :     1728     1729     1730     1731     1732     1733     1734     1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8 n^2/4:   746496   747360   748225   749090   749956   750822   751689   752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79 n    :     1736     1737     1738     1739     1740     1741     1742     1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0 n^2/4:   753424   754292   755161   756030   756900   757770   758641   759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1 n    :     1744     1745     1746     1747     1748     1749     1750     1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2 n^2/4:   760384   761256   762129   763002   763876   764750   765625   766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3 n    :     1752     1753     1754     1755     1756     1757     1758     1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4 n^2/4:   767376   768252   769129   770006   770884   771762   772641   773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5 n    :     1760     1761     1762     1763     1764     1765     1766     1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6 n^2/4:   774400   775280   776161   777042   777924   778806   779689   780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7 n    :     1768     1769     1770     1771     1772     1773     1774     1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8 n^2/4:   781456   782340   783225   784110   784996   785882   786769   78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89 n    :     1776     1777     1778     1779     1780     1781     1782     1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0 n^2/4:   788544   789432   790321   791210   792100   792990   793881   794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1 n    :     1784     1785     1786     1787     1788     1789     1790     1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2 n^2/4:   795664   796556   797449   798342   799236   800130   801025   801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3 n    :     1792     1793     1794     1795     1796     1797     1798     1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4 n^2/4:   802816   803712   804609   805506   806404   807302   808201   809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5 n    :     1800     1801     1802     1803     1804     1805     1806     1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6 n^2/4:   810000   810900   811801   812702   813604   814506   815409   816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7 n    :     1808     1809     1810     1811     1812     1813     1814     1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8 n^2/4:   817216   818120   819025   819930   820836   821742   822649   823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199 n    :     1816     1817     1818     1819     1820     1821     1822     1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0 n^2/4:   824464   825372   826281   827190   828100   829010   829921   830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1 n    :     1824     1825     1826     1827     1828     1829     1830     1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2 n^2/4:   831744   832656   833569   834482   835396   836310   837225   838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3 n    :     1832     1833     1834     1835     1836     1837     1838     1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4 n^2/4:   839056   839972   840889   841806   842724   843642   844561   845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5 n    :     1840     1841     1842     1843     1844     1845     1846     1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6 n^2/4:   846400   847320   848241   849162   850084   851006   851929   852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7 n    :     1848     1849     1850     1851     1852     1853     1854     1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8 n^2/4:   853776   854700   855625   856550   857476   858402   859329   860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09 n    :     1856     1857     1858     1859     1860     1861     1862     1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0 n^2/4:   861184   862112   863041   863970   864900   865830   866761   867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1 n    :     1864     1865     1866     1867     1868     1869     1870     1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2 n^2/4:   868624   869556   870489   871422   872356   873290   874225   875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3 n    :     1872     1873     1874     1875     1876     1877     1878     1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4 n^2/4:   876096   877032   877969   878906   879844   880782   881721   882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5 n    :     1880     1881     1882     1883     1884     1885     1886     1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6 n^2/4:   883600   884540   885481   886422   887364   888306   889249   890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7 n    :     1888     1889     1890     1891     1892     1893     1894     1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8 n^2/4:   891136   892080   893025   893970   894916   895862   896809   897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19 n    :     1896     1897     1898     1899     1900     1901     1902     1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0 n^2/4:   898704   899652   900601   901550   902500   903450   904401   905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1 n    :     1904     1905     1906     1907     1908     1909     1910     1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2 n^2/4:   906304   907256   908209   909162   910116   911070   912025   912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3 n    :     1912     1913     1914     1915     1916     1917     1918     1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4 n^2/4:   913936   914892   915849   916806   917764   918722   919681   920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5 n    :     1920     1921     1922     1923     1924     1925     1926     1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6 n^2/4:   921600   922560   923521   924482   925444   926406   927369   928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7 n    :     1928     1929     1930     1931     1932     1933     1934     1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8 n^2/4:   929296   930260   931225   932190   933156   934122   935089   936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29 n    :     1936     1937     1938     1939     1940     1941     1942     1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0 n^2/4:   937024   937992   938961   939930   940900   941870   942841   943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1 n    :     1944     1945     1946     1947     1948     1949     1950     1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2 n^2/4:   944784   945756   946729   947702   948676   949650   950625   951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3 n    :     1952     1953     1954     1955     1956     1957     1958     1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4 n^2/4:   952576   953552   954529   955506   956484   957462   958441   959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5 n    :     1960     1961     1962     1963     1964     1965     1966     1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6 n^2/4:   960400   961380   962361   963342   964324   965306   966289   967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7 n    :     1968     1969     1970     1971     1972     1973     1974     1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8 n^2/4:   968256   969240   970225   971210   972196   973182   974169   97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39 n    :     1976     1977     1978     1979     1980     1981     1982     1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0 n^2/4:   976144   977132   978121   979110   980100   981090   982081   983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1 n    :     1984     1985     1986     1987     1988     1989     1990     1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2 n^2/4:   984064   985056   986049   987042   988036   989030   990025   991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3 n    :     1992     1993     1994     1995     1996     1997     1998     1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4 n^2/4:   992016   993012   994009   995006   996004   997002   998001   999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5 n    :     2000     2001     2002     2003     2004     2005     2006     2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6 n^2/4:  1000000  1001000  1002001  1003002  1004004  1005006  1006009  1007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7 n    :     2008     2009     2010     2011     2012     2013     2014     2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8 n^2/4:  1008016  1009020  1010025  1011030  1012036  1013042  1014049  1015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49 n    :     2016     2017     2018     2019     2020     2021     2022     2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0 n^2/4:  1016064  1017072  1018081  1019090  1020100  1021110  1022121  1023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1 n    :     2024     2025     2026     2027     2028     2029     2030     2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2 n^2/4:  1024144  1025156  1026169  1027182  1028196  1029210  1030225  1031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3 n    :     2032     2033     2034     2035     2036     2037     2038     2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4 n^2/4:  1032256  1033272  1034289  1035306  1036324  1037342  1038361  1039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5 n    :     2040     2041     2042     2043     2044     2045     2046     2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6 n^2/4:  1040400  1041420  1042441  1043462  1044484  1045506  1046529  1047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7 n    :     2048     2049     2050     2051     2052     2053     2054     2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8 n^2/4:  1048576  1049600  1050625  1051650  1052676  1053702  1054729  1055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59 n    :     2056     2057     2058     2059     2060     2061     2062     2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0 n^2/4:  1056784  1057812  1058841  1059870  1060900  1061930  1062961  1063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1 n    :     2064     2065     2066     2067     2068     2069     2070     2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2 n^2/4:  1065024  1066056  1067089  1068122  1069156  1070190  1071225  1072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3 n    :     2072     2073     2074     2075     2076     2077     2078     2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4 n^2/4:  1073296  1074332  1075369  1076406  1077444  1078482  1079521  1080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5 n    :     2080     2081     2082     2083     2084     2085     2086     2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6 n^2/4:  1081600  1082640  1083681  1084722  1085764  1086806  1087849  1088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7 n    :     2088     2089     2090     2091     2092     2093     2094     2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8 n^2/4:  1089936  1090980  1092025  1093070  1094116  1095162  1096209  1097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69 n    :     2096     2097     2098     2099     2100     2101     2102     2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0 n^2/4:  1098304  1099352  1100401  1101450  1102500  1103550  1104601  1105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1 n    :     2104     2105     2106     2107     2108     2109     2110     2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2 n^2/4:  1106704  1107756  1108809  1109862  1110916  1111970  1113025  1114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3 n    :     2112     2113     2114     2115     2116     2117     2118     2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4 n^2/4:  1115136  1116192  1117249  1118306  1119364  1120422  1121481  1122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5 n    :     2120     2121     2122     2123     2124     2125     2126     2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6 n^2/4:  1123600  1124660  1125721  1126782  1127844  1128906  1129969  1131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7 n    :     2128     2129     2130     2131     2132     2133     2134     2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8 n^2/4:  1132096  1133160  1134225  1135290  1136356  1137422  1138489  1139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79 n    :     2136     2137     2138     2139     2140     2141     2142     2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0 n^2/4:  1140624  1141692  1142761  1143830  1144900  1145970  1147041  1148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1 n    :     2144     2145     2146     2147     2148     2149     2150     2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2 n^2/4:  1149184  1150256  1151329  1152402  1153476  1154550  1155625  1156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3 n    :     2152     2153     2154     2155     2156     2157     2158     2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4 n^2/4:  1157776  1158852  1159929  1161006  1162084  1163162  1164241  1165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5 n    :     2160     2161     2162     2163     2164     2165     2166     2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6 n^2/4:  1166400  1167480  1168561  1169642  1170724  1171806  1172889  1173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7 n    :     2168     2169     2170     2171     2172     2173     2174     2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8 n^2/4:  1175056  1176140  1177225  1178310  1179396  1180482  1181569  118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89 n    :     2176     2177     2178     2179     2180     2181     2182     2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0 n^2/4:  1183744  1184832  1185921  1187010  1188100  1189190  1190281  1191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1 n    :     2184     2185     2186     2187     2188     2189     2190     2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2 n^2/4:  1192464  1193556  1194649  1195742  1196836  1197930  1199025  1200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3 n    :     2192     2193     2194     2195     2196     2197     2198     2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4 n^2/4:  1201216  1202312  1203409  1204506  1205604  1206702  1207801  1208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5 n    :     2200     2201     2202     2203     2204     2205     2206     2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6 n^2/4:  1210000  1211100  1212201  1213302  1214404  1215506  1216609  1217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7 n    :     2208     2209     2210     2211     2212     2213     2214     2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8 n^2/4:  1218816  1219920  1221025  1222130  1223236  1224342  1225449  1226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299 n    :     2216     2217     2218     2219     2220     2221     2222     2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0 n^2/4:  1227664  1228772  1229881  1230990  1232100  1233210  1234321  1235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1 n    :     2224     2225     2226     2227     2228     2229     2230     2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2 n^2/4:  1236544  1237656  1238769  1239882  1240996  1242110  1243225  1244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3 n    :     2232     2233     2234     2235     2236     2237     2238     2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4 n^2/4:  1245456  1246572  1247689  1248806  1249924  1251042  1252161  1253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5 n    :     2240     2241     2242     2243     2244     2245     2246     2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6 n^2/4:  1254400  1255520  1256641  1257762  1258884  1260006  1261129  1262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7 n    :     2248     2249     2250     2251     2252     2253     2254     2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8 n^2/4:  1263376  1264500  1265625  1266750  1267876  1269002  1270129  1271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09 n    :     2256     2257     2258     2259     2260     2261     2262     2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0 n^2/4:  1272384  1273512  1274641  1275770  1276900  1278030  1279161  1280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1 n    :     2264     2265     2266     2267     2268     2269     2270     2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2 n^2/4:  1281424  1282556  1283689  1284822  1285956  1287090  1288225  1289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3 n    :     2272     2273     2274     2275     2276     2277     2278     2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4 n^2/4:  1290496  1291632  1292769  1293906  1295044  1296182  1297321  1298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5 n    :     2280     2281     2282     2283     2284     2285     2286     2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6 n^2/4:  1299600  1300740  1301881  1303022  1304164  1305306  1306449  1307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7 n    :     2288     2289     2290     2291     2292     2293     2294     2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8 n^2/4:  1308736  1309880  1311025  1312170  1313316  1314462  1315609  1316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19 n    :     2296     2297     2298     2299     2300     2301     2302     2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0 n^2/4:  1317904  1319052  1320201  1321350  1322500  1323650  1324801  1325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1 n    :     2304     2305     2306     2307     2308     2309     2310     2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2 n^2/4:  1327104  1328256  1329409  1330562  1331716  1332870  1334025  1335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3 n    :     2312     2313     2314     2315     2316     2317     2318     2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4 n^2/4:  1336336  1337492  1338649  1339806  1340964  1342122  1343281  1344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5 n    :     2320     2321     2322     2323     2324     2325     2326     2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6 n^2/4:  1345600  1346760  1347921  1349082  1350244  1351406  1352569  1353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7 n    :     2328     2329     2330     2331     2332     2333     2334     2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8 n^2/4:  1354896  1356060  1357225  1358390  1359556  1360722  1361889  1363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29 n    :     2336     2337     2338     2339     2340     2341     2342     2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0 n^2/4:  1364224  1365392  1366561  1367730  1368900  1370070  1371241  1372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1 n    :     2344     2345     2346     2347     2348     2349     2350     2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2 n^2/4:  1373584  1374756  1375929  1377102  1378276  1379450  1380625  1381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3 n    :     2352     2353     2354     2355     2356     2357     2358     2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4 n^2/4:  1382976  1384152  1385329  1386506  1387684  1388862  1390041  1391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5 n    :     2360     2361     2362     2363     2364     2365     2366     2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6 n^2/4:  1392400  1393580  1394761  1395942  1397124  1398306  1399489  1400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7 n    :     2368     2369     2370     2371     2372     2373     2374     2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8 n^2/4:  1401856  1403040  1404225  1405410  1406596  1407782  1408969  141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39 n    :     2376     2377     2378     2379     2380     2381     2382     2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0 n^2/4:  1411344  1412532  1413721  1414910  1416100  1417290  1418481  1419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1 n    :     2384     2385     2386     2387     2388     2389     2390     2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2 n^2/4:  1420864  1422056  1423249  1424442  1425636  1426830  1428025  1429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3 n    :     2392     2393     2394     2395     2396     2397     2398     2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4 n^2/4:  1430416  1431612  1432809  1434006  1435204  1436402  1437601  1438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5 n    :     2400     2401     2402     2403     2404     2405     2406     2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6 n^2/4:  1440000  1441200  1442401  1443602  1444804  1446006  1447209  1448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7 n    :     2408     2409     2410     2411     2412     2413     2414     2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8 n^2/4:  1449616  1450820  1452025  1453230  1454436  1455642  1456849  1458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49 n    :     2416     2417     2418     2419     2420     2421     2422     2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0 n^2/4:  1459264  1460472  1461681  1462890  1464100  1465310  1466521  1467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1 n    :     2424     2425     2426     2427     2428     2429     2430     2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2 n^2/4:  1468944  1470156  1471369  1472582  1473796  1475010  1476225  1477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3 n    :     2432     2433     2434     2435     2436     2437     2438     2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4 n^2/4:  1478656  1479872  1481089  1482306  1483524  1484742  1485961  1487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5 n    :     2440     2441     2442     2443     2444     2445     2446     2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6 n^2/4:  1488400  1489620  1490841  1492062  1493284  1494506  1495729  1496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7 n    :     2448     2449     2450     2451     2452     2453     2454     2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8 n^2/4:  1498176  1499400  1500625  1501850  1503076  1504302  1505529  1506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59 n    :     2456     2457     2458     2459     2460     2461     2462     2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0 n^2/4:  1507984  1509212  1510441  1511670  1512900  1514130  1515361  1516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1 n    :     2464     2465     2466     2467     2468     2469     2470     2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2 n^2/4:  1517824  1519056  1520289  1521522  1522756  1523990  1525225  1526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3 n    :     2472     2473     2474     2475     2476     2477     2478     2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4 n^2/4:  1527696  1528932  1530169  1531406  1532644  1533882  1535121  1536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5 n    :     2480     2481     2482     2483     2484     2485     2486     2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6 n^2/4:  1537600  1538840  1540081  1541322  1542564  1543806  1545049  1546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7 n    :     2488     2489     2490     2491     2492     2493     2494     2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8 n^2/4:  1547536  1548780  1550025  1551270  1552516  1553762  1555009  1556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69 n    :     2496     2497     2498     2499     2500     2501     2502     2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0 n^2/4:  1557504  1558752  1560001  1561250  1562500  1563750  1565001  1566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1 n    :     2504     2505     2506     2507     2508     2509     2510     2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2 n^2/4:  1567504  1568756  1570009  1571262  1572516  1573770  1575025  1576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3 n    :     2512     2513     2514     2515     2516     2517     2518     2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4 n^2/4:  1577536  1578792  1580049  1581306  1582564  1583822  1585081  1586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5 n    :     2520     2521     2522     2523     2524     2525     2526     2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6 n^2/4:  1587600  1588860  1590121  1591382  1592644  1593906  1595169  1596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7 n    :     2528     2529     2530     2531     2532     2533     2534     2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8 n^2/4:  1597696  1598960  1600225  1601490  1602756  1604022  1605289  1606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79 n    :     2536     2537     2538     2539     2540     2541     2542     2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0 n^2/4:  1607824  1609092  1610361  1611630  1612900  1614170  1615441  1616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1 n    :     2544     2545     2546     2547     2548     2549     2550     2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2 n^2/4:  1617984  1619256  1620529  1621802  1623076  1624350  1625625  1626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3 n    :     2552     2553     2554     2555     2556     2557     2558     2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4 n^2/4:  1628176  1629452  1630729  1632006  1633284  1634562  1635841  1637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5 n    :     2560     2561     2562     2563     2564     2565     2566     2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6 n^2/4:  1638400  1639680  1640961  1642242  1643524  1644806  1646089  1647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7 n    :     2568     2569     2570     2571     2572     2573     2574     2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8 n^2/4:  1648656  1649940  1651225  1652510  1653796  1655082  1656369  165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89 n    :     2576     2577     2578     2579     2580     2581     2582     2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0 n^2/4:  1658944  1660232  1661521  1662810  1664100  1665390  1666681  1667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1 n    :     2584     2585     2586     2587     2588     2589     2590     2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2 n^2/4:  1669264  1670556  1671849  1673142  1674436  1675730  1677025  1678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3 n    :     2592     2593     2594     2595     2596     2597     2598     2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4 n^2/4:  1679616  1680912  1682209  1683506  1684804  1686102  1687401  1688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5 n    :     2600     2601     2602     2603     2604     2605     2606     2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6 n^2/4:  1690000  1691300  1692601  1693902  1695204  1696506  1697809  1699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7 n    :     2608     2609     2610     2611     2612     2613     2614     2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8 n^2/4:  1700416  1701720  1703025  1704330  1705636  1706942  1708249  1709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399 n    :     2616     2617     2618     2619     2620     2621     2622     2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0 n^2/4:  1710864  1712172  1713481  1714790  1716100  1717410  1718721  1720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1 n    :     2624     2625     2626     2627     2628     2629     2630     2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2 n^2/4:  1721344  1722656  1723969  1725282  1726596  1727910  1729225  1730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3 n    :     2632     2633     2634     2635     2636     2637     2638     2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4 n^2/4:  1731856  1733172  1734489  1735806  1737124  1738442  1739761  1741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5 n    :     2640     2641     2642     2643     2644     2645     2646     2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6 n^2/4:  1742400  1743720  1745041  1746362  1747684  1749006  1750329  1751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7 n    :     2648     2649     2650     2651     2652     2653     2654     2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8 n^2/4:  1752976  1754300  1755625  1756950  1758276  1759602  1760929  1762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09 n    :     2656     2657     2658     2659     2660     2661     2662     2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0 n^2/4:  1763584  1764912  1766241  1767570  1768900  1770230  1771561  1772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1 n    :     2664     2665     2666     2667     2668     2669     2670     2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2 n^2/4:  1774224  1775556  1776889  1778222  1779556  1780890  1782225  1783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3 n    :     2672     2673     2674     2675     2676     2677     2678     2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4 n^2/4:  1784896  1786232  1787569  1788906  1790244  1791582  1792921  1794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5 n    :     2680     2681     2682     2683     2684     2685     2686     2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6 n^2/4:  1795600  1796940  1798281  1799622  1800964  1802306  1803649  1804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7 n    :     2688     2689     2690     2691     2692     2693     2694     2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8 n^2/4:  1806336  1807680  1809025  1810370  1811716  1813062  1814409  1815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19 n    :     2696     2697     2698     2699     2700     2701     2702     2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0 n^2/4:  1817104  1818452  1819801  1821150  1822500  1823850  1825201  1826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1 n    :     2704     2705     2706     2707     2708     2709     2710     2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2 n^2/4:  1827904  1829256  1830609  1831962  1833316  1834670  1836025  1837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3 n    :     2712     2713     2714     2715     2716     2717     2718     2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4 n^2/4:  1838736  1840092  1841449  1842806  1844164  1845522  1846881  1848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5 n    :     2720     2721     2722     2723     2724     2725     2726     2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6 n^2/4:  1849600  1850960  1852321  1853682  1855044  1856406  1857769  1859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7 n    :     2728     2729     2730     2731     2732     2733     2734     2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8 n^2/4:  1860496  1861860  1863225  1864590  1865956  1867322  1868689  1870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29 n    :     2736     2737     2738     2739     2740     2741     2742     2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0 n^2/4:  1871424  1872792  1874161  1875530  1876900  1878270  1879641  1881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1 n    :     2744     2745     2746     2747     2748     2749     2750     2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2 n^2/4:  1882384  1883756  1885129  1886502  1887876  1889250  1890625  1892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3 n    :     2752     2753     2754     2755     2756     2757     2758     2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4 n^2/4:  1893376  1894752  1896129  1897506  1898884  1900262  1901641  1903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5 n    :     2760     2761     2762     2763     2764     2765     2766     2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6 n^2/4:  1904400  1905780  1907161  1908542  1909924  1911306  1912689  1914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7 n    :     2768     2769     2770     2771     2772     2773     2774     2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8 n^2/4:  1915456  1916840  1918225  1919610  1920996  1922382  1923769  192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39 n    :     2776     2777     2778     2779     2780     2781     2782     2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0 n^2/4:  1926544  1927932  1929321  1930710  1932100  1933490  1934881  1936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1 n    :     2784     2785     2786     2787     2788     2789     2790     2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2 n^2/4:  1937664  1939056  1940449  1941842  1943236  1944630  1946025  1947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3 n    :     2792     2793     2794     2795     2796     2797     2798     2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4 n^2/4:  1948816  1950212  1951609  1953006  1954404  1955802  1957201  1958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5 n    :     2800     2801     2802     2803     2804     2805     2806     2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6 n^2/4:  1960000  1961400  1962801  1964202  1965604  1967006  1968409  1969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7 n    :     2808     2809     2810     2811     2812     2813     2814     2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8 n^2/4:  1971216  1972620  1974025  1975430  1976836  1978242  1979649  1981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49 n    :     2816     2817     2818     2819     2820     2821     2822     2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0 n^2/4:  1982464  1983872  1985281  1986690  1988100  1989510  1990921  1992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1 n    :     2824     2825     2826     2827     2828     2829     2830     2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2 n^2/4:  1993744  1995156  1996569  1997982  1999396  2000810  2002225  2003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3 n    :     2832     2833     2834     2835     2836     2837     2838     2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4 n^2/4:  2005056  2006472  2007889  2009306  2010724  2012142  2013561  2014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5 n    :     2840     2841     2842     2843     2844     2845     2846     2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6 n^2/4:  2016400  2017820  2019241  2020662  2022084  2023506  2024929  2026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7 n    :     2848     2849     2850     2851     2852     2853     2854     2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8 n^2/4:  2027776  2029200  2030625  2032050  2033476  2034902  2036329  2037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59 n    :     2856     2857     2858     2859     2860     2861     2862     2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0 n^2/4:  2039184  2040612  2042041  2043470  2044900  2046330  2047761  2049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1 n    :     2864     2865     2866     2867     2868     2869     2870     2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2 n^2/4:  2050624  2052056  2053489  2054922  2056356  2057790  2059225  2060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3 n    :     2872     2873     2874     2875     2876     2877     2878     2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4 n^2/4:  2062096  2063532  2064969  2066406  2067844  2069282  2070721  2072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5 n    :     2880     2881     2882     2883     2884     2885     2886     2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6 n^2/4:  2073600  2075040  2076481  2077922  2079364  2080806  2082249  2083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7 n    :     2888     2889     2890     2891     2892     2893     2894     2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8 n^2/4:  2085136  2086580  2088025  2089470  2090916  2092362  2093809  2095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69 n    :     2896     2897     2898     2899     2900     2901     2902     2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0 n^2/4:  2096704  2098152  2099601  2101050  2102500  2103950  2105401  2106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1 n    :     2904     2905     2906     2907     2908     2909     2910     2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2 n^2/4:  2108304  2109756  2111209  2112662  2114116  2115570  2117025  2118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3 n    :     2912     2913     2914     2915     2916     2917     2918     2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4 n^2/4:  2119936  2121392  2122849  2124306  2125764  2127222  2128681  2130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5 n    :     2920     2921     2922     2923     2924     2925     2926     2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6 n^2/4:  2131600  2133060  2134521  2135982  2137444  2138906  2140369  2141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7 n    :     2928     2929     2930     2931     2932     2933     2934     2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8 n^2/4:  2143296  2144760  2146225  2147690  2149156  2150622  2152089  2153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79 n    :     2936     2937     2938     2939     2940     2941     2942     2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0 n^2/4:  2155024  2156492  2157961  2159430  2160900  2162370  2163841  2165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1 n    :     2944     2945     2946     2947     2948     2949     2950     2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2 n^2/4:  2166784  2168256  2169729  2171202  2172676  2174150  2175625  2177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3 n    :     2952     2953     2954     2955     2956     2957     2958     2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4 n^2/4:  2178576  2180052  2181529  2183006  2184484  2185962  2187441  2188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5 n    :     2960     2961     2962     2963     2964     2965     2966     2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6 n^2/4:  2190400  2191880  2193361  2194842  2196324  2197806  2199289  2200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7 n    :     2968     2969     2970     2971     2972     2973     2974     2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8 n^2/4:  2202256  2203740  2205225  2206710  2208196  2209682  2211169  221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89 n    :     2976     2977     2978     2979     2980     2981     2982     2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0 n^2/4:  2214144  2215632  2217121  2218610  2220100  2221590  2223081  2224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1 n    :     2984     2985     2986     2987     2988     2989     2990     2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2 n^2/4:  2226064  2227556  2229049  2230542  2232036  2233530  2235025  2236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3 n    :     2992     2993     2994     2995     2996     2997     2998     2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4 n^2/4:  2238016  2239512  2241009  2242506  2244004  2245502  2247001  2248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5 n    :     3000     3001     3002     3003     3004     3005     3006     3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6 n^2/4:  2250000  2251500  2253001  2254502  2256004  2257506  2259009  2260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7 n    :     3008     3009     3010     3011     3012     3013     3014     3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8 n^2/4:  2262016  2263520  2265025  2266530  2268036  2269542  2271049  2272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499 n    :     3016     3017     3018     3019     3020     3021     3022     3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0 n^2/4:  2274064  2275572  2277081  2278590  2280100  2281610  2283121  2284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1 n    :     3024     3025     3026     3027     3028     3029     3030     3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2 n^2/4:  2286144  2287656  2289169  2290682  2292196  2293710  2295225  2296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3 n    :     3032     3033     3034     3035     3036     3037     3038     3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4 n^2/4:  2298256  2299772  2301289  2302806  2304324  2305842  2307361  2308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5 n    :     3040     3041     3042     3043     3044     3045     3046     3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6 n^2/4:  2310400  2311920  2313441  2314962  2316484  2318006  2319529  2321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7 n    :     3048     3049     3050     3051     3052     3053     3054     3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8 n^2/4:  2322576  2324100  2325625  2327150  2328676  2330202  2331729  2333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09 n    :     3056     3057     3058     3059     3060     3061     3062     3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0 n^2/4:  2334784  2336312  2337841  2339370  2340900  2342430  2343961  2345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1 n    :     3064     3065     3066     3067     3068     3069     3070     3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2 n^2/4:  2347024  2348556  2350089  2351622  2353156  2354690  2356225  2357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3 n    :     3072     3073     3074     3075     3076     3077     3078     3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4 n^2/4:  2359296  2360832  2362369  2363906  2365444  2366982  2368521  2370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5 n    :     3080     3081     3082     3083     3084     3085     3086     3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6 n^2/4:  2371600  2373140  2374681  2376222  2377764  2379306  2380849  2382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7 n    :     3088     3089     3090     3091     3092     3093     3094     3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8 n^2/4:  2383936  2385480  2387025  2388570  2390116  2391662  2393209  2394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19 n    :     3096     3097     3098     3099     3100     3101     3102     3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0 n^2/4:  2396304  2397852  2399401  2400950  2402500  2404050  2405601  2407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1 n    :     3104     3105     3106     3107     3108     3109     3110     3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2 n^2/4:  2408704  2410256  2411809  2413362  2414916  2416470  2418025  2419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3 n    :     3112     3113     3114     3115     3116     3117     3118     3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4 n^2/4:  2421136  2422692  2424249  2425806  2427364  2428922  2430481  2432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5 n    :     3120     3121     3122     3123     3124     3125     3126     3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6 n^2/4:  2433600  2435160  2436721  2438282  2439844  2441406  2442969  2444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7 n    :     3128     3129     3130     3131     3132     3133     3134     3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8 n^2/4:  2446096  2447660  2449225  2450790  2452356  2453922  2455489  2457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29 n    :     3136     3137     3138     3139     3140     3141     3142     3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0 n^2/4:  2458624  2460192  2461761  2463330  2464900  2466470  2468041  2469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1 n    :     3144     3145     3146     3147     3148     3149     3150     3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2 n^2/4:  2471184  2472756  2474329  2475902  2477476  2479050  2480625  2482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3 n    :     3152     3153     3154     3155     3156     3157     3158     3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4 n^2/4:  2483776  2485352  2486929  2488506  2490084  2491662  2493241  2494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5 n    :     3160     3161     3162     3163     3164     3165     3166     3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6 n^2/4:  2496400  2497980  2499561  2501142  2502724  2504306  2505889  2507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7 n    :     3168     3169     3170     3171     3172     3173     3174     3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8 n^2/4:  2509056  2510640  2512225  2513810  2515396  2516982  2518569  252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39 n    :     3176     3177     3178     3179     3180     3181     3182     3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0 n^2/4:  2521744  2523332  2524921  2526510  2528100  2529690  2531281  2532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1 n    :     3184     3185     3186     3187     3188     3189     3190     3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2 n^2/4:  2534464  2536056  2537649  2539242  2540836  2542430  2544025  2545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3 n    :     3192     3193     3194     3195     3196     3197     3198     3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4 n^2/4:  2547216  2548812  2550409  2552006  2553604  2555202  2556801  2558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5 n    :     3200     3201     3202     3203     3204     3205     3206     3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6 n^2/4:  2560000  2561600  2563201  2564802  2566404  2568006  2569609  2571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7 n    :     3208     3209     3210     3211     3212     3213     3214     3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8 n^2/4:  2572816  2574420  2576025  2577630  2579236  2580842  2582449  2584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49 n    :     3216     3217     3218     3219     3220     3221     3222     3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0 n^2/4:  2585664  2587272  2588881  2590490  2592100  2593710  2595321  2596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1 n    :     3224     3225     3226     3227     3228     3229     3230     3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2 n^2/4:  2598544  2600156  2601769  2603382  2604996  2606610  2608225  2609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3 n    :     3232     3233     3234     3235     3236     3237     3238     3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4 n^2/4:  2611456  2613072  2614689  2616306  2617924  2619542  2621161  2622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5 n    :     3240     3241     3242     3243     3244     3245     3246     3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6 n^2/4:  2624400  2626020  2627641  2629262  2630884  2632506  2634129  2635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7 n    :     3248     3249     3250     3251     3252     3253     3254     3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8 n^2/4:  2637376  2639000  2640625  2642250  2643876  2645502  2647129  2648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59 n    :     3256     3257     3258     3259     3260     3261     3262     3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0 n^2/4:  2650384  2652012  2653641  2655270  2656900  2658530  2660161  2661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1 n    :     3264     3265     3266     3267     3268     3269     3270     3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2 n^2/4:  2663424  2665056  2666689  2668322  2669956  2671590  2673225  2674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3 n    :     3272     3273     3274     3275     3276     3277     3278     3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4 n^2/4:  2676496  2678132  2679769  2681406  2683044  2684682  2686321  2687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5 n    :     3280     3281     3282     3283     3284     3285     3286     3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6 n^2/4:  2689600  2691240  2692881  2694522  2696164  2697806  2699449  2701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7 n    :     3288     3289     3290     3291     3292     3293     3294     3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8 n^2/4:  2702736  2704380  2706025  2707670  2709316  2710962  2712609  2714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69 n    :     3296     3297     3298     3299     3300     3301     3302     3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0 n^2/4:  2715904  2717552  2719201  2720850  2722500  2724150  2725801  2727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1 n    :     3304     3305     3306     3307     3308     3309     3310     3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2 n^2/4:  2729104  2730756  2732409  2734062  2735716  2737370  2739025  2740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3 n    :     3312     3313     3314     3315     3316     3317     3318     3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4 n^2/4:  2742336  2743992  2745649  2747306  2748964  2750622  2752281  2753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5 n    :     3320     3321     3322     3323     3324     3325     3326     3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6 n^2/4:  2755600  2757260  2758921  2760582  2762244  2763906  2765569  2767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7 n    :     3328     3329     3330     3331     3332     3333     3334     3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8 n^2/4:  2768896  2770560  2772225  2773890  2775556  2777222  2778889  2780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79 n    :     3336     3337     3338     3339     3340     3341     3342     3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0 n^2/4:  2782224  2783892  2785561  2787230  2788900  2790570  2792241  2793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1 n    :     3344     3345     3346     3347     3348     3349     3350     3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2 n^2/4:  2795584  2797256  2798929  2800602  2802276  2803950  2805625  2807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3 n    :     3352     3353     3354     3355     3356     3357     3358     3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4 n^2/4:  2808976  2810652  2812329  2814006  2815684  2817362  2819041  2820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5 n    :     3360     3361     3362     3363     3364     3365     3366     3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6 n^2/4:  2822400  2824080  2825761  2827442  2829124  2830806  2832489  2834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7 n    :     3368     3369     3370     3371     3372     3373     3374     3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8 n^2/4:  2835856  2837540  2839225  2840910  2842596  2844282  2845969  284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89 n    :     3376     3377     3378     3379     3380     3381     3382     3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0 n^2/4:  2849344  2851032  2852721  2854410  2856100  2857790  2859481  2861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1 n    :     3384     3385     3386     3387     3388     3389     3390     3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2 n^2/4:  2862864  2864556  2866249  2867942  2869636  2871330  2873025  2874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3 n    :     3392     3393     3394     3395     3396     3397     3398     3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4 n^2/4:  2876416  2878112  2879809  2881506  2883204  2884902  2886601  2888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5 n    :     3400     3401     3402     3403     3404     3405     3406     3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6 n^2/4:  2890000  2891700  2893401  2895102  2896804  2898506  2900209  2901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7 n    :     3408     3409     3410     3411     3412     3413     3414     3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8 n^2/4:  2903616  2905320  2907025  2908730  2910436  2912142  2913849  2915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599 n    :     3416     3417     3418     3419     3420     3421     3422     3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0 n^2/4:  2917264  2918972  2920681  2922390  2924100  2925810  2927521  2929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1 n    :     3424     3425     3426     3427     3428     3429     3430     3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2 n^2/4:  2930944  2932656  2934369  2936082  2937796  2939510  2941225  2942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3 n    :     3432     3433     3434     3435     3436     3437     3438     3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4 n^2/4:  2944656  2946372  2948089  2949806  2951524  2953242  2954961  2956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5 n    :     3440     3441     3442     3443     3444     3445     3446     3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6 n^2/4:  2958400  2960120  2961841  2963562  2965284  2967006  2968729  2970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7 n    :     3448     3449     3450     3451     3452     3453     3454     3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8 n^2/4:  2972176  2973900  2975625  2977350  2979076  2980802  2982529  2984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09 n    :     3456     3457     3458     3459     3460     3461     3462     3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0 n^2/4:  2985984  2987712  2989441  2991170  2992900  2994630  2996361  2998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1 n    :     3464     3465     3466     3467     3468     3469     3470     3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2 n^2/4:  2999824  3001556  3003289  3005022  3006756  3008490  3010225  3011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3 n    :     3472     3473     3474     3475     3476     3477     3478     3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4 n^2/4:  3013696  3015432  3017169  3018906  3020644  3022382  3024121  3025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5 n    :     3480     3481     3482     3483     3484     3485     3486     3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6 n^2/4:  3027600  3029340  3031081  3032822  3034564  3036306  3038049  3039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7 n    :     3488     3489     3490     3491     3492     3493     3494     3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8 n^2/4:  3041536  3043280  3045025  3046770  3048516  3050262  3052009  3053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19 n    :     3496     3497     3498     3499     3500     3501     3502     3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0 n^2/4:  3055504  3057252  3059001  3060750  3062500  3064250  3066001  3067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1 n    :     3504     3505     3506     3507     3508     3509     3510     3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2 n^2/4:  3069504  3071256  3073009  3074762  3076516  3078270  3080025  3081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3 n    :     3512     3513     3514     3515     3516     3517     3518     3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4 n^2/4:  3083536  3085292  3087049  3088806  3090564  3092322  3094081  3095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5 n    :     3520     3521     3522     3523     3524     3525     3526     3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6 n^2/4:  3097600  3099360  3101121  3102882  3104644  3106406  3108169  3109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7 n    :     3528     3529     3530     3531     3532     3533     3534     3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8 n^2/4:  3111696  3113460  3115225  3116990  3118756  3120522  3122289  3124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29 n    :     3536     3537     3538     3539     3540     3541     3542     3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0 n^2/4:  3125824  3127592  3129361  3131130  3132900  3134670  3136441  3138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1 n    :     3544     3545     3546     3547     3548     3549     3550     3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2 n^2/4:  3139984  3141756  3143529  3145302  3147076  3148850  3150625  3152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3 n    :     3552     3553     3554     3555     3556     3557     3558     3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4 n^2/4:  3154176  3155952  3157729  3159506  3161284  3163062  3164841  3166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5 n    :     3560     3561     3562     3563     3564     3565     3566     3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6 n^2/4:  3168400  3170180  3171961  3173742  3175524  3177306  3179089  3180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7 n    :     3568     3569     3570     3571     3572     3573     3574     3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8 n^2/4:  3182656  3184440  3186225  3188010  3189796  3191582  3193369  319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39 n    :     3576     3577     3578     3579     3580     3581     3582     3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0 n^2/4:  3196944  3198732  3200521  3202310  3204100  3205890  3207681  3209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1 n    :     3584     3585     3586     3587     3588     3589     3590     3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2 n^2/4:  3211264  3213056  3214849  3216642  3218436  3220230  3222025  3223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3 n    :     3592     3593     3594     3595     3596     3597     3598     3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4 n^2/4:  3225616  3227412  3229209  3231006  3232804  3234602  3236401  3238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5 n    :     3600     3601     3602     3603     3604     3605     3606     3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6 n^2/4:  3240000  3241800  3243601  3245402  3247204  3249006  3250809  3252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7 n    :     3608     3609     3610     3611     3612     3613     3614     3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8 n^2/4:  3254416  3256220  3258025  3259830  3261636  3263442  3265249  3267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49 n    :     3616     3617     3618     3619     3620     3621     3622     3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0 n^2/4:  3268864  3270672  3272481  3274290  3276100  3277910  3279721  3281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1 n    :     3624     3625     3626     3627     3628     3629     3630     3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2 n^2/4:  3283344  3285156  3286969  3288782  3290596  3292410  3294225  3296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3 n    :     3632     3633     3634     3635     3636     3637     3638     3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4 n^2/4:  3297856  3299672  3301489  3303306  3305124  3306942  3308761  3310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5 n    :     3640     3641     3642     3643     3644     3645     3646     3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6 n^2/4:  3312400  3314220  3316041  3317862  3319684  3321506  3323329  3325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7 n    :     3648     3649     3650     3651     3652     3653     3654     3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8 n^2/4:  3326976  3328800  3330625  3332450  3334276  3336102  3337929  3339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59 n    :     3656     3657     3658     3659     3660     3661     3662     3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0 n^2/4:  3341584  3343412  3345241  3347070  3348900  3350730  3352561  3354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1 n    :     3664     3665     3666     3667     3668     3669     3670     3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2 n^2/4:  3356224  3358056  3359889  3361722  3363556  3365390  3367225  3369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3 n    :     3672     3673     3674     3675     3676     3677     3678     3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4 n^2/4:  3370896  3372732  3374569  3376406  3378244  3380082  3381921  3383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5 n    :     3680     3681     3682     3683     3684     3685     3686     3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6 n^2/4:  3385600  3387440  3389281  3391122  3392964  3394806  3396649  3398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7 n    :     3688     3689     3690     3691     3692     3693     3694     3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8 n^2/4:  3400336  3402180  3404025  3405870  3407716  3409562  3411409  3413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69 n    :     3696     3697     3698     3699     3700     3701     3702     3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0 n^2/4:  3415104  3416952  3418801  3420650  3422500  3424350  3426201  3428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1 n    :     3704     3705     3706     3707     3708     3709     3710     3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2 n^2/4:  3429904  3431756  3433609  3435462  3437316  3439170  3441025  3442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3 n    :     3712     3713     3714     3715     3716     3717     3718     3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4 n^2/4:  3444736  3446592  3448449  3450306  3452164  3454022  3455881  3457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5 n    :     3720     3721     3722     3723     3724     3725     3726     3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6 n^2/4:  3459600  3461460  3463321  3465182  3467044  3468906  3470769  3472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7 n    :     3728     3729     3730     3731     3732     3733     3734     3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8 n^2/4:  3474496  3476360  3478225  3480090  3481956  3483822  3485689  3487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79 n    :     3736     3737     3738     3739     3740     3741     3742     3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0 n^2/4:  3489424  3491292  3493161  3495030  3496900  3498770  3500641  3502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1 n    :     3744     3745     3746     3747     3748     3749     3750     3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2 n^2/4:  3504384  3506256  3508129  3510002  3511876  3513750  3515625  3517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3 n    :     3752     3753     3754     3755     3756     3757     3758     3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4 n^2/4:  3519376  3521252  3523129  3525006  3526884  3528762  3530641  3532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5 n    :     3760     3761     3762     3763     3764     3765     3766     3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6 n^2/4:  3534400  3536280  3538161  3540042  3541924  3543806  3545689  3547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7 n    :     3768     3769     3770     3771     3772     3773     3774     3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8 n^2/4:  3549456  3551340  3553225  3555110  3556996  3558882  3560769  356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89 n    :     3776     3777     3778     3779     3780     3781     3782     3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0 n^2/4:  3564544  3566432  3568321  3570210  3572100  3573990  3575881  3577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1 n    :     3784     3785     3786     3787     3788     3789     3790     3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2 n^2/4:  3579664  3581556  3583449  3585342  3587236  3589130  3591025  3592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3 n    :     3792     3793     3794     3795     3796     3797     3798     3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4 n^2/4:  3594816  3596712  3598609  3600506  3602404  3604302  3606201  3608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5 n    :     3800     3801     3802     3803     3804     3805     3806     3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6 n^2/4:  3610000  3611900  3613801  3615702  3617604  3619506  3621409  3623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7 n    :     3808     3809     3810     3811     3812     3813     3814     3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8 n^2/4:  3625216  3627120  3629025  3630930  3632836  3634742  3636649  3638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699 n    :     3816     3817     3818     3819     3820     3821     3822     3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0 n^2/4:  3640464  3642372  3644281  3646190  3648100  3650010  3651921  3653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1 n    :     3824     3825     3826     3827     3828     3829     3830     3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2 n^2/4:  3655744  3657656  3659569  3661482  3663396  3665310  3667225  3669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3 n    :     3832     3833     3834     3835     3836     3837     3838     3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4 n^2/4:  3671056  3672972  3674889  3676806  3678724  3680642  3682561  3684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5 n    :     3840     3841     3842     3843     3844     3845     3846     3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6 n^2/4:  3686400  3688320  3690241  3692162  3694084  3696006  3697929  3699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7 n    :     3848     3849     3850     3851     3852     3853     3854     3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8 n^2/4:  3701776  3703700  3705625  3707550  3709476  3711402  3713329  3715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09 n    :     3856     3857     3858     3859     3860     3861     3862     3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0 n^2/4:  3717184  3719112  3721041  3722970  3724900  3726830  3728761  3730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1 n    :     3864     3865     3866     3867     3868     3869     3870     3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2 n^2/4:  3732624  3734556  3736489  3738422  3740356  3742290  3744225  3746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3 n    :     3872     3873     3874     3875     3876     3877     3878     3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4 n^2/4:  3748096  3750032  3751969  3753906  3755844  3757782  3759721  3761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5 n    :     3880     3881     3882     3883     3884     3885     3886     3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6 n^2/4:  3763600  3765540  3767481  3769422  3771364  3773306  3775249  3777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7 n    :     3888     3889     3890     3891     3892     3893     3894     3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8 n^2/4:  3779136  3781080  3783025  3784970  3786916  3788862  3790809  3792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19 n    :     3896     3897     3898     3899     3900     3901     3902     3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0 n^2/4:  3794704  3796652  3798601  3800550  3802500  3804450  3806401  3808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1 n    :     3904     3905     3906     3907     3908     3909     3910     3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2 n^2/4:  3810304  3812256  3814209  3816162  3818116  3820070  3822025  3823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3 n    :     3912     3913     3914     3915     3916     3917     3918     3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4 n^2/4:  3825936  3827892  3829849  3831806  3833764  3835722  3837681  3839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5 n    :     3920     3921     3922     3923     3924     3925     3926     3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6 n^2/4:  3841600  3843560  3845521  3847482  3849444  3851406  3853369  3855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7 n    :     3928     3929     3930     3931     3932     3933     3934     3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8 n^2/4:  3857296  3859260  3861225  3863190  3865156  3867122  3869089  3871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29 n    :     3936     3937     3938     3939     3940     3941     3942     3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0 n^2/4:  3873024  3874992  3876961  3878930  3880900  3882870  3884841  3886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1 n    :     3944     3945     3946     3947     3948     3949     3950     3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2 n^2/4:  3888784  3890756  3892729  3894702  3896676  3898650  3900625  3902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3 n    :     3952     3953     3954     3955     3956     3957     3958     3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4 n^2/4:  3904576  3906552  3908529  3910506  3912484  3914462  3916441  3918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5 n    :     3960     3961     3962     3963     3964     3965     3966     3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6 n^2/4:  3920400  3922380  3924361  3926342  3928324  3930306  3932289  3934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7 n    :     3968     3969     3970     3971     3972     3973     3974     3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8 n^2/4:  3936256  3938240  3940225  3942210  3944196  3946182  3948169  395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39 n    :     3976     3977     3978     3979     3980     3981     3982     3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0 n^2/4:  3952144  3954132  3956121  3958110  3960100  3962090  3964081  3966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1 n    :     3984     3985     3986     3987     3988     3989     3990     3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2 n^2/4:  3968064  3970056  3972049  3974042  3976036  3978030  3980025  3982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3 n    :     3992     3993     3994     3995     3996     3997     3998     3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4 n^2/4:  3984016  3986012  3988009  3990006  3992004  3994002  3996001  3998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5 n    :     4000     4001     4002     4003     4004     4005     4006     4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6 n^2/4:  4000000  4002000  4004001  4006002  4008004  4010006  4012009  4014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7 n    :     4008     4009     4010     4011     4012     4013     4014     4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8 n^2/4:  4016016  4018020  4020025  4022030  4024036  4026042  4028049  4030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49 n    :     4016     4017     4018     4019     4020     4021     4022     4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0 n^2/4:  4032064  4034072  4036081  4038090  4040100  4042110  4044121  4046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1 n    :     4024     4025     4026     4027     4028     4029     4030     4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2 n^2/4:  4048144  4050156  4052169  4054182  4056196  4058210  4060225  4062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3 n    :     4032     4033     4034     4035     4036     4037     4038     4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4 n^2/4:  4064256  4066272  4068289  4070306  4072324  4074342  4076361  4078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5 n    :     4040     4041     4042     4043     4044     4045     4046     4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6 n^2/4:  4080400  4082420  4084441  4086462  4088484  4090506  4092529  4094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7 n    :     4048     4049     4050     4051     4052     4053     4054     4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8 n^2/4:  4096576  4098600  4100625  4102650  4104676  4106702  4108729  4110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59 n    :     4056     4057     4058     4059     4060     4061     4062     4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0 n^2/4:  4112784  4114812  4116841  4118870  4120900  4122930  4124961  4126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1 n    :     4064     4065     4066     4067     4068     4069     4070     4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2 n^2/4:  4129024  4131056  4133089  4135122  4137156  4139190  4141225  4143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3 n    :     4072     4073     4074     4075     4076     4077     4078     4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4 n^2/4:  4145296  4147332  4149369  4151406  4153444  4155482  4157521  4159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5 n    :     4080     4081     4082     4083     4084     4085     4086     4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6 n^2/4:  4161600  4163640  4165681  4167722  4169764  4171806  4173849  4175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7 n    :     4088     4089     4090     4091     4092     4093     4094     4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8 n^2/4:  4177936  4179980  4182025  4184070  4186116  4188162  4190209  4192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69 n    :     4096     4097     4098     4099     4100     4101     4102     4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0 n^2/4:  4194304  4196352  4198401  4200450  4202500  4204550  4206601  4208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1 n    :     4104     4105     4106     4107     4108     4109     4110     4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2 n^2/4:  4210704  4212756  4214809  4216862  4218916  4220970  4223025  4225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3 n    :     4112     4113     4114     4115     4116     4117     4118     4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4 n^2/4:  4227136  4229192  4231249  4233306  4235364  4237422  4239481  4241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5 n    :     4120     4121     4122     4123     4124     4125     4126     4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6 n^2/4:  4243600  4245660  4247721  4249782  4251844  4253906  4255969  4258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7 n    :     4128     4129     4130     4131     4132     4133     4134     4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8 n^2/4:  4260096  4262160  4264225  4266290  4268356  4270422  4272489  4274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79 n    :     4136     4137     4138     4139     4140     4141     4142     4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0 n^2/4:  4276624  4278692  4280761  4282830  4284900  4286970  4289041  4291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1 n    :     4144     4145     4146     4147     4148     4149     4150     4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2 n^2/4:  4293184  4295256  4297329  4299402  4301476  4303550  4305625  4307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3 n    :     4152     4153     4154     4155     4156     4157     4158     4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4 n^2/4:  4309776  4311852  4313929  4316006  4318084  4320162  4322241  4324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5 n    :     4160     4161     4162     4163     4164     4165     4166     4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6 n^2/4:  4326400  4328480  4330561  4332642  4334724  4336806  4338889  4340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7 n    :     4168     4169     4170     4171     4172     4173     4174     4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8 n^2/4:  4343056  4345140  4347225  4349310  4351396  4353482  4355569  435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89 n    :     4176     4177     4178     4179     4180     4181     4182     4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0 n^2/4:  4359744  4361832  4363921  4366010  4368100  4370190  4372281  4374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1 n    :     4184     4185     4186     4187     4188     4189     4190     4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2 n^2/4:  4376464  4378556  4380649  4382742  4384836  4386930  4389025  4391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3 n    :     4192     4193     4194     4195     4196     4197     4198     4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4 n^2/4:  4393216  4395312  4397409  4399506  4401604  4403702  4405801  4407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5 n    :     4200     4201     4202     4203     4204     4205     4206     4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6 n^2/4:  4410000  4412100  4414201  4416302  4418404  4420506  4422609  4424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7 n    :     4208     4209     4210     4211     4212     4213     4214     4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8 n^2/4:  4426816  4428920  4431025  4433130  4435236  4437342  4439449  4441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799 n    :     4216     4217     4218     4219     4220     4221     4222     4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0 n^2/4:  4443664  4445772  4447881  4449990  4452100  4454210  4456321  4458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1 n    :     4224     4225     4226     4227     4228     4229     4230     4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2 n^2/4:  4460544  4462656  4464769  4466882  4468996  4471110  4473225  4475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3 n    :     4232     4233     4234     4235     4236     4237     4238     4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4 n^2/4:  4477456  4479572  4481689  4483806  4485924  4488042  4490161  4492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5 n    :     4240     4241     4242     4243     4244     4245     4246     4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6 n^2/4:  4494400  4496520  4498641  4500762  4502884  4505006  4507129  4509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7 n    :     4248     4249     4250     4251     4252     4253     4254     4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8 n^2/4:  4511376  4513500  4515625  4517750  4519876  4522002  4524129  4526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09 n    :     4256     4257     4258     4259     4260     4261     4262     4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0 n^2/4:  4528384  4530512  4532641  4534770  4536900  4539030  4541161  4543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1 n    :     4264     4265     4266     4267     4268     4269     4270     4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2 n^2/4:  4545424  4547556  4549689  4551822  4553956  4556090  4558225  4560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3 n    :     4272     4273     4274     4275     4276     4277     4278     4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4 n^2/4:  4562496  4564632  4566769  4568906  4571044  4573182  4575321  4577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5 n    :     4280     4281     4282     4283     4284     4285     4286     4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6 n^2/4:  4579600  4581740  4583881  4586022  4588164  4590306  4592449  4594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7 n    :     4288     4289     4290     4291     4292     4293     4294     4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8 n^2/4:  4596736  4598880  4601025  4603170  4605316  4607462  4609609  4611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19 n    :     4296     4297     4298     4299     4300     4301     4302     4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0 n^2/4:  4613904  4616052  4618201  4620350  4622500  4624650  4626801  4628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1 n    :     4304     4305     4306     4307     4308     4309     4310     4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2 n^2/4:  4631104  4633256  4635409  4637562  4639716  4641870  4644025  4646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3 n    :     4312     4313     4314     4315     4316     4317     4318     4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4 n^2/4:  4648336  4650492  4652649  4654806  4656964  4659122  4661281  4663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5 n    :     4320     4321     4322     4323     4324     4325     4326     4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6 n^2/4:  4665600  4667760  4669921  4672082  4674244  4676406  4678569  4680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7 n    :     4328     4329     4330     4331     4332     4333     4334     4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8 n^2/4:  4682896  4685060  4687225  4689390  4691556  4693722  4695889  4698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29 n    :     4336     4337     4338     4339     4340     4341     4342     4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0 n^2/4:  4700224  4702392  4704561  4706730  4708900  4711070  4713241  4715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1 n    :     4344     4345     4346     4347     4348     4349     4350     4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2 n^2/4:  4717584  4719756  4721929  4724102  4726276  4728450  4730625  4732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3 n    :     4352     4353     4354     4355     4356     4357     4358     4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4 n^2/4:  4734976  4737152  4739329  4741506  4743684  4745862  4748041  4750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5 n    :     4360     4361     4362     4363     4364     4365     4366     4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6 n^2/4:  4752400  4754580  4756761  4758942  4761124  4763306  4765489  4767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7 n    :     4368     4369     4370     4371     4372     4373     4374     4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8 n^2/4:  4769856  4772040  4774225  4776410  4778596  4780782  4782969  478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39 n    :     4376     4377     4378     4379     4380     4381     4382     4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0 n^2/4:  4787344  4789532  4791721  4793910  4796100  4798290  4800481  4802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1 n    :     4384     4385     4386     4387     4388     4389     4390     4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2 n^2/4:  4804864  4807056  4809249  4811442  4813636  4815830  4818025  4820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3 n    :     4392     4393     4394     4395     4396     4397     4398     4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4 n^2/4:  4822416  4824612  4826809  4829006  4831204  4833402  4835601  4837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5 n    :     4400     4401     4402     4403     4404     4405     4406     4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6 n^2/4:  4840000  4842200  4844401  4846602  4848804  4851006  4853209  4855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7 n    :     4408     4409     4410     4411     4412     4413     4414     4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8 n^2/4:  4857616  4859820  4862025  4864230  4866436  4868642  4870849  4873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49 n    :     4416     4417     4418     4419     4420     4421     4422     4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0 n^2/4:  4875264  4877472  4879681  4881890  4884100  4886310  4888521  4890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1 n    :     4424     4425     4426     4427     4428     4429     4430     4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2 n^2/4:  4892944  4895156  4897369  4899582  4901796  4904010  4906225  4908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3 n    :     4432     4433     4434     4435     4436     4437     4438     4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4 n^2/4:  4910656  4912872  4915089  4917306  4919524  4921742  4923961  4926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5 n    :     4440     4441     4442     4443     4444     4445     4446     4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6 n^2/4:  4928400  4930620  4932841  4935062  4937284  4939506  4941729  4943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7 n    :     4448     4449     4450     4451     4452     4453     4454     4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8 n^2/4:  4946176  4948400  4950625  4952850  4955076  4957302  4959529  4961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59 n    :     4456     4457     4458     4459     4460     4461     4462     4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0 n^2/4:  4963984  4966212  4968441  4970670  4972900  4975130  4977361  4979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1 n    :     4464     4465     4466     4467     4468     4469     4470     4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2 n^2/4:  4981824  4984056  4986289  4988522  4990756  4992990  4995225  4997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3 n    :     4472     4473     4474     4475     4476     4477     4478     4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4 n^2/4:  4999696  5001932  5004169  5006406  5008644  5010882  5013121  5015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5 n    :     4480     4481     4482     4483     4484     4485     4486     4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6 n^2/4:  5017600  5019840  5022081  5024322  5026564  5028806  5031049  5033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7 n    :     4488     4489     4490     4491     4492     4493     4494     4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8 n^2/4:  5035536  5037780  5040025  5042270  5044516  5046762  5049009  5051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69 n    :     4496     4497     4498     4499     4500     4501     4502     4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0 n^2/4:  5053504  5055752  5058001  5060250  5062500  5064750  5067001  5069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1 n    :     4504     4505     4506     4507     4508     4509     4510     4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2 n^2/4:  5071504  5073756  5076009  5078262  5080516  5082770  5085025  5087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3 n    :     4512     4513     4514     4515     4516     4517     4518     4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4 n^2/4:  5089536  5091792  5094049  5096306  5098564  5100822  5103081  5105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5 n    :     4520     4521     4522     4523     4524     4525     4526     4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6 n^2/4:  5107600  5109860  5112121  5114382  5116644  5118906  5121169  5123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7 n    :     4528     4529     4530     4531     4532     4533     4534     4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8 n^2/4:  5125696  5127960  5130225  5132490  5134756  5137022  5139289  5141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79 n    :     4536     4537     4538     4539     4540     4541     4542     4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0 n^2/4:  5143824  5146092  5148361  5150630  5152900  5155170  5157441  5159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1 n    :     4544     4545     4546     4547     4548     4549     4550     4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2 n^2/4:  5161984  5164256  5166529  5168802  5171076  5173350  5175625  5177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3 n    :     4552     4553     4554     4555     4556     4557     4558     4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4 n^2/4:  5180176  5182452  5184729  5187006  5189284  5191562  5193841  5196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5 n    :     4560     4561     4562     4563     4564     4565     4566     4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6 n^2/4:  5198400  5200680  5202961  5205242  5207524  5209806  5212089  5214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7 n    :     4568     4569     4570     4571     4572     4573     4574     4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8 n^2/4:  5216656  5218940  5221225  5223510  5225796  5228082  5230369  523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89 n    :     4576     4577     4578     4579     4580     4581     4582     4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0 n^2/4:  5234944  5237232  5239521  5241810  5244100  5246390  5248681  5250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1 n    :     4584     4585     4586     4587     4588     4589     4590     4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2 n^2/4:  5253264  5255556  5257849  5260142  5262436  5264730  5267025  5269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3 n    :     4592     4593     4594     4595     4596     4597     4598     4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4 n^2/4:  5271616  5273912  5276209  5278506  5280804  5283102  5285401  5287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5 n    :     4600     4601     4602     4603     4604     4605     4606     4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6 n^2/4:  5290000  5292300  5294601  5296902  5299204  5301506  5303809  5306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7 n    :     4608     4609     4610     4611     4612     4613     4614     4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8 n^2/4:  5308416  5310720  5313025  5315330  5317636  5319942  5322249  5324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899 n    :     4616     4617     4618     4619     4620     4621     4622     4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0 n^2/4:  5326864  5329172  5331481  5333790  5336100  5338410  5340721  5343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1 n    :     4624     4625     4626     4627     4628     4629     4630     4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2 n^2/4:  5345344  5347656  5349969  5352282  5354596  5356910  5359225  5361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3 n    :     4632     4633     4634     4635     4636     4637     4638     4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4 n^2/4:  5363856  5366172  5368489  5370806  5373124  5375442  5377761  5380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5 n    :     4640     4641     4642     4643     4644     4645     4646     4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6 n^2/4:  5382400  5384720  5387041  5389362  5391684  5394006  5396329  5398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7 n    :     4648     4649     4650     4651     4652     4653     4654     4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8 n^2/4:  5400976  5403300  5405625  5407950  5410276  5412602  5414929  5417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09 n    :     4656     4657     4658     4659     4660     4661     4662     4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0 n^2/4:  5419584  5421912  5424241  5426570  5428900  5431230  5433561  5435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1 n    :     4664     4665     4666     4667     4668     4669     4670     4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2 n^2/4:  5438224  5440556  5442889  5445222  5447556  5449890  5452225  5454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3 n    :     4672     4673     4674     4675     4676     4677     4678     4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4 n^2/4:  5456896  5459232  5461569  5463906  5466244  5468582  5470921  5473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5 n    :     4680     4681     4682     4683     4684     4685     4686     4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6 n^2/4:  5475600  5477940  5480281  5482622  5484964  5487306  5489649  5491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7 n    :     4688     4689     4690     4691     4692     4693     4694     4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8 n^2/4:  5494336  5496680  5499025  5501370  5503716  5506062  5508409  5510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19 n    :     4696     4697     4698     4699     4700     4701     4702     4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0 n^2/4:  5513104  5515452  5517801  5520150  5522500  5524850  5527201  5529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1 n    :     4704     4705     4706     4707     4708     4709     4710     4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2 n^2/4:  5531904  5534256  5536609  5538962  5541316  5543670  5546025  5548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3 n    :     4712     4713     4714     4715     4716     4717     4718     4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4 n^2/4:  5550736  5553092  5555449  5557806  5560164  5562522  5564881  5567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5 n    :     4720     4721     4722     4723     4724     4725     4726     4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6 n^2/4:  5569600  5571960  5574321  5576682  5579044  5581406  5583769  5586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7 n    :     4728     4729     4730     4731     4732     4733     4734     4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8 n^2/4:  5588496  5590860  5593225  5595590  5597956  5600322  5602689  5605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29 n    :     4736     4737     4738     4739     4740     4741     4742     4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0 n^2/4:  5607424  5609792  5612161  5614530  5616900  5619270  5621641  5624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1 n    :     4744     4745     4746     4747     4748     4749     4750     4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2 n^2/4:  5626384  5628756  5631129  5633502  5635876  5638250  5640625  5643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3 n    :     4752     4753     4754     4755     4756     4757     4758     4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4 n^2/4:  5645376  5647752  5650129  5652506  5654884  5657262  5659641  5662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5 n    :     4760     4761     4762     4763     4764     4765     4766     4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6 n^2/4:  5664400  5666780  5669161  5671542  5673924  5676306  5678689  5681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7 n    :     4768     4769     4770     4771     4772     4773     4774     4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8 n^2/4:  5683456  5685840  5688225  5690610  5692996  5695382  5697769  570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39 n    :     4776     4777     4778     4779     4780     4781     4782     4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0 n^2/4:  5702544  5704932  5707321  5709710  5712100  5714490  5716881  5719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1 n    :     4784     4785     4786     4787     4788     4789     4790     4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2 n^2/4:  5721664  5724056  5726449  5728842  5731236  5733630  5736025  5738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3 n    :     4792     4793     4794     4795     4796     4797     4798     4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4 n^2/4:  5740816  5743212  5745609  5748006  5750404  5752802  5755201  5757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5 n    :     4800     4801     4802     4803     4804     4805     4806     4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6 n^2/4:  5760000  5762400  5764801  5767202  5769604  5772006  5774409  5776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7 n    :     4808     4809     4810     4811     4812     4813     4814     4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8 n^2/4:  5779216  5781620  5784025  5786430  5788836  5791242  5793649  5796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49 n    :     4816     4817     4818     4819     4820     4821     4822     4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0 n^2/4:  5798464  5800872  5803281  5805690  5808100  5810510  5812921  5815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1 n    :     4824     4825     4826     4827     4828     4829     4830     4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2 n^2/4:  5817744  5820156  5822569  5824982  5827396  5829810  5832225  5834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3 n    :     4832     4833     4834     4835     4836     4837     4838     4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4 n^2/4:  5837056  5839472  5841889  5844306  5846724  5849142  5851561  5853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5 n    :     4840     4841     4842     4843     4844     4845     4846     4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6 n^2/4:  5856400  5858820  5861241  5863662  5866084  5868506  5870929  5873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7 n    :     4848     4849     4850     4851     4852     4853     4854     4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8 n^2/4:  5875776  5878200  5880625  5883050  5885476  5887902  5890329  5892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59 n    :     4856     4857     4858     4859     4860     4861     4862     4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0 n^2/4:  5895184  5897612  5900041  5902470  5904900  5907330  5909761  5912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1 n    :     4864     4865     4866     4867     4868     4869     4870     4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2 n^2/4:  5914624  5917056  5919489  5921922  5924356  5926790  5929225  5931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3 n    :     4872     4873     4874     4875     4876     4877     4878     4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4 n^2/4:  5934096  5936532  5938969  5941406  5943844  5946282  5948721  5951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5 n    :     4880     4881     4882     4883     4884     4885     4886     4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6 n^2/4:  5953600  5956040  5958481  5960922  5963364  5965806  5968249  5970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7 n    :     4888     4889     4890     4891     4892     4893     4894     4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8 n^2/4:  5973136  5975580  5978025  5980470  5982916  5985362  5987809  5990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69 n    :     4896     4897     4898     4899     4900     4901     4902     4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0 n^2/4:  5992704  5995152  5997601  6000050  6002500  6004950  6007401  6009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1 n    :     4904     4905     4906     4907     4908     4909     4910     4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2 n^2/4:  6012304  6014756  6017209  6019662  6022116  6024570  6027025  6029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3 n    :     4912     4913     4914     4915     4916     4917     4918     4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4 n^2/4:  6031936  6034392  6036849  6039306  6041764  6044222  6046681  6049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5 n    :     4920     4921     4922     4923     4924     4925     4926     4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6 n^2/4:  6051600  6054060  6056521  6058982  6061444  6063906  6066369  6068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7 n    :     4928     4929     4930     4931     4932     4933     4934     4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8 n^2/4:  6071296  6073760  6076225  6078690  6081156  6083622  6086089  6088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79 n    :     4936     4937     4938     4939     4940     4941     4942     4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0 n^2/4:  6091024  6093492  6095961  6098430  6100900  6103370  6105841  6108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1 n    :     4944     4945     4946     4947     4948     4949     4950     4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2 n^2/4:  6110784  6113256  6115729  6118202  6120676  6123150  6125625  6128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3 n    :     4952     4953     4954     4955     4956     4957     4958     4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4 n^2/4:  6130576  6133052  6135529  6138006  6140484  6142962  6145441  6147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5 n    :     4960     4961     4962     4963     4964     4965     4966     4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6 n^2/4:  6150400  6152880  6155361  6157842  6160324  6162806  6165289  6167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7 n    :     4968     4969     4970     4971     4972     4973     4974     4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8 n^2/4:  6170256  6172740  6175225  6177710  6180196  6182682  6185169  618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89 n    :     4976     4977     4978     4979     4980     4981     4982     4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90 n^2/4:  6190144  6192632  6195121  6197610  6200100  6202590  6205081  6207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91 n    :     4984     4985     4986     4987     4988     4989     4990     4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92 n^2/4:  6210064  6212556  6215049  6217542  6220036  6222530  6225025  6227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93 n    :     4992     4993     4994     4995     4996     4997     4998     4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94 n^2/4:  6230016  6232512  6235009  6237506  6240004  6242502  6245001  6247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95 n    :     5000     5001     5002     5003     5004     5005     5006     5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96 n^2/4:  6250000  6252500  6255001  6257502  6260004  6262506  6265009  6267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97 n    :     5008     5009     5010     5011     5012     5013     5014     5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98 n^2/4:  6270016  6272520  6275025  6277530  6280036  6282542  6285049  6287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3999 n    :     5016     5017     5018     5019     5020     5021     5022     5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00 n^2/4:  6290064  6292572  6295081  6297590  6300100  6302610  6305121  6307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01 n    :     5024     5025     5026     5027     5028     5029     5030     5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02 n^2/4:  6310144  6312656  6315169  6317682  6320196  6322710  6325225  6327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03 n    :     5032     5033     5034     5035     5036     5037     5038     5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04 n^2/4:  6330256  6332772  6335289  6337806  6340324  6342842  6345361  6347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05 n    :     5040     5041     5042     5043     5044     5045     5046     5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06 n^2/4:  6350400  6352920  6355441  6357962  6360484  6363006  6365529  6368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07 n    :     5048     5049     5050     5051     5052     5053     5054     5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08 n^2/4:  6370576  6373100  6375625  6378150  6380676  6383202  6385729  6388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09 n    :     5056     5057     5058     5059     5060     5061     5062     5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10 n^2/4:  6390784  6393312  6395841  6398370  6400900  6403430  6405961  6408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11 n    :     5064     5065     5066     5067     5068     5069     5070     5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12 n^2/4:  6411024  6413556  6416089  6418622  6421156  6423690  6426225  6428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13 n    :     5072     5073     5074     5075     5076     5077     5078     5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14 n^2/4:  6431296  6433832  6436369  6438906  6441444  6443982  6446521  6449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15 n    :     5080     5081     5082     5083     5084     5085     5086     5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16 n^2/4:  6451600  6454140  6456681  6459222  6461764  6464306  6466849  6469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17 n    :     5088     5089     5090     5091     5092     5093     5094     5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18 n^2/4:  6471936  6474480  6477025  6479570  6482116  6484662  6487209  6489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19 n    :     5096     5097     5098     5099     5100     5101     5102     5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20 n^2/4:  6492304  6494852  6497401  6499950  6502500  6505050  6507601  6510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21 n    :     5104     5105     5106     5107     5108     5109     5110     5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22 n^2/4:  6512704  6515256  6517809  6520362  6522916  6525470  6528025  6530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23 n    :     5112     5113     5114     5115     5116     5117     5118     5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24 n^2/4:  6533136  6535692  6538249  6540806  6543364  6545922  6548481  6551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25 n    :     5120     5121     5122     5123     5124     5125     5126     5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26 n^2/4:  6553600  6556160  6558721  6561282  6563844  6566406  6568969  6571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27 n    :     5128     5129     5130     5131     5132     5133     5134     5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28 n^2/4:  6574096  6576660  6579225  6581790  6584356  6586922  6589489  6592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29 n    :     5136     5137     5138     5139     5140     5141     5142     5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30 n^2/4:  6594624  6597192  6599761  6602330  6604900  6607470  6610041  6612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31 n    :     5144     5145     5146     5147     5148     5149     5150     5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32 n^2/4:  6615184  6617756  6620329  6622902  6625476  6628050  6630625  6633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33 n    :     5152     5153     5154     5155     5156     5157     5158     5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34 n^2/4:  6635776  6638352  6640929  6643506  6646084  6648662  6651241  6653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35 n    :     5160     5161     5162     5163     5164     5165     5166     5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36 n^2/4:  6656400  6658980  6661561  6664142  6666724  6669306  6671889  6674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37 n    :     5168     5169     5170     5171     5172     5173     5174     5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38 n^2/4:  6677056  6679640  6682225  6684810  6687396  6689982  6692569  669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39 n    :     5176     5177     5178     5179     5180     5181     5182     5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40 n^2/4:  6697744  6700332  6702921  6705510  6708100  6710690  6713281  6715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41 n    :     5184     5185     5186     5187     5188     5189     5190     5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42 n^2/4:  6718464  6721056  6723649  6726242  6728836  6731430  6734025  6736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43 n    :     5192     5193     5194     5195     5196     5197     5198     5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44 n^2/4:  6739216  6741812  6744409  6747006  6749604  6752202  6754801  6757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45 n    :     5200     5201     5202     5203     5204     5205     5206     5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46 n^2/4:  6760000  6762600  6765201  6767802  6770404  6773006  6775609  6778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47 n    :     5208     5209     5210     5211     5212     5213     5214     5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48 n^2/4:  6780816  6783420  6786025  6788630  6791236  6793842  6796449  6799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49 n    :     5216     5217     5218     5219     5220     5221     5222     5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50 n^2/4:  6801664  6804272  6806881  6809490  6812100  6814710  6817321  6819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51 n    :     5224     5225     5226     5227     5228     5229     5230     5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52 n^2/4:  6822544  6825156  6827769  6830382  6832996  6835610  6838225  6840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53 n    :     5232     5233     5234     5235     5236     5237     5238     5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54 n^2/4:  6843456  6846072  6848689  6851306  6853924  6856542  6859161  6861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55 n    :     5240     5241     5242     5243     5244     5245     5246     5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56 n^2/4:  6864400  6867020  6869641  6872262  6874884  6877506  6880129  6882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57 n    :     5248     5249     5250     5251     5252     5253     5254     5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58 n^2/4:  6885376  6888000  6890625  6893250  6895876  6898502  6901129  6903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59 n    :     5256     5257     5258     5259     5260     5261     5262     5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60 n^2/4:  6906384  6909012  6911641  6914270  6916900  6919530  6922161  6924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61 n    :     5264     5265     5266     5267     5268     5269     5270     5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62 n^2/4:  6927424  6930056  6932689  6935322  6937956  6940590  6943225  6945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63 n    :     5272     5273     5274     5275     5276     5277     5278     5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64 n^2/4:  6948496  6951132  6953769  6956406  6959044  6961682  6964321  6966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65 n    :     5280     5281     5282     5283     5284     5285     5286     5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66 n^2/4:  6969600  6972240  6974881  6977522  6980164  6982806  6985449  6988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67 n    :     5288     5289     5290     5291     5292     5293     5294     5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68 n^2/4:  6990736  6993380  6996025  6998670  7001316  7003962  7006609  7009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69 n    :     5296     5297     5298     5299     5300     5301     5302     5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70 n^2/4:  7011904  7014552  7017201  7019850  7022500  7025150  7027801  7030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71 n    :     5304     5305     5306     5307     5308     5309     5310     5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72 n^2/4:  7033104  7035756  7038409  7041062  7043716  7046370  7049025  7051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73 n    :     5312     5313     5314     5315     5316     5317     5318     5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74 n^2/4:  7054336  7056992  7059649  7062306  7064964  7067622  7070281  7072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75 n    :     5320     5321     5322     5323     5324     5325     5326     5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76 n^2/4:  7075600  7078260  7080921  7083582  7086244  7088906  7091569  7094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77 n    :     5328     5329     5330     5331     5332     5333     5334     5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78 n^2/4:  7096896  7099560  7102225  7104890  7107556  7110222  7112889  7115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79 n    :     5336     5337     5338     5339     5340     5341     5342     5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80 n^2/4:  7118224  7120892  7123561  7126230  7128900  7131570  7134241  7136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81 n    :     5344     5345     5346     5347     5348     5349     5350     5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82 n^2/4:  7139584  7142256  7144929  7147602  7150276  7152950  7155625  7158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83 n    :     5352     5353     5354     5355     5356     5357     5358     5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84 n^2/4:  7160976  7163652  7166329  7169006  7171684  7174362  7177041  7179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85 n    :     5360     5361     5362     5363     5364     5365     5366     5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86 n^2/4:  7182400  7185080  7187761  7190442  7193124  7195806  7198489  7201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87 n    :     5368     5369     5370     5371     5372     5373     5374     5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88 n^2/4:  7203856  7206540  7209225  7211910  7214596  7217282  7219969  722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89 n    :     5376     5377     5378     5379     5380     5381     5382     5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90 n^2/4:  7225344  7228032  7230721  7233410  7236100  7238790  7241481  7244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91 n    :     5384     5385     5386     5387     5388     5389     5390     5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92 n^2/4:  7246864  7249556  7252249  7254942  7257636  7260330  7263025  7265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93 n    :     5392     5393     5394     5395     5396     5397     5398     5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94 n^2/4:  7268416  7271112  7273809  7276506  7279204  7281902  7284601  7287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95 n    :     5400     5401     5402     5403     5404     5405     5406     5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96 n^2/4:  7290000  7292700  7295401  7298102  7300804  7303506  7306209  7308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97 n    :     5408     5409     5410     5411     5412     5413     5414     5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98 n^2/4:  7311616  7314320  7317025  7319730  7322436  7325142  7327849  7330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099 n    :     5416     5417     5418     5419     5420     5421     5422     5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00 n^2/4:  7333264  7335972  7338681  7341390  7344100  7346810  7349521  7352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01 n    :     5424     5425     5426     5427     5428     5429     5430     5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02 n^2/4:  7354944  7357656  7360369  7363082  7365796  7368510  7371225  7373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03 n    :     5432     5433     5434     5435     5436     5437     5438     5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04 n^2/4:  7376656  7379372  7382089  7384806  7387524  7390242  7392961  7395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05 n    :     5440     5441     5442     5443     5444     5445     5446     5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06 n^2/4:  7398400  7401120  7403841  7406562  7409284  7412006  7414729  7417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07 n    :     5448     5449     5450     5451     5452     5453     5454     5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08 n^2/4:  7420176  7422900  7425625  7428350  7431076  7433802  7436529  7439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09 n    :     5456     5457     5458     5459     5460     5461     5462     5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10 n^2/4:  7441984  7444712  7447441  7450170  7452900  7455630  7458361  7461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11 n    :     5464     5465     5466     5467     5468     5469     5470     5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12 n^2/4:  7463824  7466556  7469289  7472022  7474756  7477490  7480225  7482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13 n    :     5472     5473     5474     5475     5476     5477     5478     5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14 n^2/4:  7485696  7488432  7491169  7493906  7496644  7499382  7502121  7504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15 n    :     5480     5481     5482     5483     5484     5485     5486     5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16 n^2/4:  7507600  7510340  7513081  7515822  7518564  7521306  7524049  7526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17 n    :     5488     5489     5490     5491     5492     5493     5494     5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18 n^2/4:  7529536  7532280  7535025  7537770  7540516  7543262  7546009  7548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19 n    :     5496     5497     5498     5499     5500     5501     5502     5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20 n^2/4:  7551504  7554252  7557001  7559750  7562500  7565250  7568001  7570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21 n    :     5504     5505     5506     5507     5508     5509     5510     5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22 n^2/4:  7573504  7576256  7579009  7581762  7584516  7587270  7590025  7592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23 n    :     5512     5513     5514     5515     5516     5517     5518     5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24 n^2/4:  7595536  7598292  7601049  7603806  7606564  7609322  7612081  7614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25 n    :     5520     5521     5522     5523     5524     5525     5526     5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26 n^2/4:  7617600  7620360  7623121  7625882  7628644  7631406  7634169  7636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27 n    :     5528     5529     5530     5531     5532     5533     5534     5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28 n^2/4:  7639696  7642460  7645225  7647990  7650756  7653522  7656289  7659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29 n    :     5536     5537     5538     5539     5540     5541     5542     5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30 n^2/4:  7661824  7664592  7667361  7670130  7672900  7675670  7678441  7681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31 n    :     5544     5545     5546     5547     5548     5549     5550     5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32 n^2/4:  7683984  7686756  7689529  7692302  7695076  7697850  7700625  7703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33 n    :     5552     5553     5554     5555     5556     5557     5558     5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34 n^2/4:  7706176  7708952  7711729  7714506  7717284  7720062  7722841  7725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35 n    :     5560     5561     5562     5563     5564     5565     5566     5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36 n^2/4:  7728400  7731180  7733961  7736742  7739524  7742306  7745089  7747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37 n    :     5568     5569     5570     5571     5572     5573     5574     5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38 n^2/4:  7750656  7753440  7756225  7759010  7761796  7764582  7767369  777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39 n    :     5576     5577     5578     5579     5580     5581     5582     5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40 n^2/4:  7772944  7775732  7778521  7781310  7784100  7786890  7789681  7792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41 n    :     5584     5585     5586     5587     5588     5589     5590     5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42 n^2/4:  7795264  7798056  7800849  7803642  7806436  7809230  7812025  7814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43 n    :     5592     5593     5594     5595     5596     5597     5598     5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44 n^2/4:  7817616  7820412  7823209  7826006  7828804  7831602  7834401  7837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45 n    :     5600     5601     5602     5603     5604     5605     5606     5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46 n^2/4:  7840000  7842800  7845601  7848402  7851204  7854006  7856809  7859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47 n    :     5608     5609     5610     5611     5612     5613     5614     5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48 n^2/4:  7862416  7865220  7868025  7870830  7873636  7876442  7879249  7882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49 n    :     5616     5617     5618     5619     5620     5621     5622     5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50 n^2/4:  7884864  7887672  7890481  7893290  7896100  7898910  7901721  7904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51 n    :     5624     5625     5626     5627     5628     5629     5630     5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52 n^2/4:  7907344  7910156  7912969  7915782  7918596  7921410  7924225  7927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53 n    :     5632     5633     5634     5635     5636     5637     5638     5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54 n^2/4:  7929856  7932672  7935489  7938306  7941124  7943942  7946761  7949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55 n    :     5640     5641     5642     5643     5644     5645     5646     5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56 n^2/4:  7952400  7955220  7958041  7960862  7963684  7966506  7969329  7972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57 n    :     5648     5649     5650     5651     5652     5653     5654     5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58 n^2/4:  7974976  7977800  7980625  7983450  7986276  7989102  7991929  7994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59 n    :     5656     5657     5658     5659     5660     5661     5662     5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60 n^2/4:  7997584  8000412  8003241  8006070  8008900  8011730  8014561  8017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61 n    :     5664     5665     5666     5667     5668     5669     5670     5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62 n^2/4:  8020224  8023056  8025889  8028722  8031556  8034390  8037225  8040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63 n    :     5672     5673     5674     5675     5676     5677     5678     5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64 n^2/4:  8042896  8045732  8048569  8051406  8054244  8057082  8059921  8062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65 n    :     5680     5681     5682     5683     5684     5685     5686     5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66 n^2/4:  8065600  8068440  8071281  8074122  8076964  8079806  8082649  8085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67 n    :     5688     5689     5690     5691     5692     5693     5694     5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68 n^2/4:  8088336  8091180  8094025  8096870  8099716  8102562  8105409  8108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69 n    :     5696     5697     5698     5699     5700     5701     5702     5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70 n^2/4:  8111104  8113952  8116801  8119650  8122500  8125350  8128201  8131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71 n    :     5704     5705     5706     5707     5708     5709     5710     5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72 n^2/4:  8133904  8136756  8139609  8142462  8145316  8148170  8151025  8153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73 n    :     5712     5713     5714     5715     5716     5717     5718     5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74 n^2/4:  8156736  8159592  8162449  8165306  8168164  8171022  8173881  8176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75 n    :     5720     5721     5722     5723     5724     5725     5726     5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76 n^2/4:  8179600  8182460  8185321  8188182  8191044  8193906  8196769  8199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77 n    :     5728     5729     5730     5731     5732     5733     5734     5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78 n^2/4:  8202496  8205360  8208225  8211090  8213956  8216822  8219689  8222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79 n    :     5736     5737     5738     5739     5740     5741     5742     5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80 n^2/4:  8225424  8228292  8231161  8234030  8236900  8239770  8242641  8245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81 n    :     5744     5745     5746     5747     5748     5749     5750     5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82 n^2/4:  8248384  8251256  8254129  8257002  8259876  8262750  8265625  8268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83 n    :     5752     5753     5754     5755     5756     5757     5758     5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84 n^2/4:  8271376  8274252  8277129  8280006  8282884  8285762  8288641  8291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85 n    :     5760     5761     5762     5763     5764     5765     5766     5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86 n^2/4:  8294400  8297280  8300161  8303042  8305924  8308806  8311689  8314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87 n    :     5768     5769     5770     5771     5772     5773     5774     5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88 n^2/4:  8317456  8320340  8323225  8326110  8328996  8331882  8334769  833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89 n    :     5776     5777     5778     5779     5780     5781     5782     5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90 n^2/4:  8340544  8343432  8346321  8349210  8352100  8354990  8357881  8360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91 n    :     5784     5785     5786     5787     5788     5789     5790     5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92 n^2/4:  8363664  8366556  8369449  8372342  8375236  8378130  8381025  8383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93 n    :     5792     5793     5794     5795     5796     5797     5798     5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94 n^2/4:  8386816  8389712  8392609  8395506  8398404  8401302  8404201  8407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95 n    :     5800     5801     5802     5803     5804     5805     5806     5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96 n^2/4:  8410000  8412900  8415801  8418702  8421604  8424506  8427409  8430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97 n    :     5808     5809     5810     5811     5812     5813     5814     5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98 n^2/4:  8433216  8436120  8439025  8441930  8444836  8447742  8450649  8453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199 n    :     5816     5817     5818     5819     5820     5821     5822     5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00 n^2/4:  8456464  8459372  8462281  8465190  8468100  8471010  8473921  8476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01 n    :     5824     5825     5826     5827     5828     5829     5830     5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02 n^2/4:  8479744  8482656  8485569  8488482  8491396  8494310  8497225  8500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03 n    :     5832     5833     5834     5835     5836     5837     5838     5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04 n^2/4:  8503056  8505972  8508889  8511806  8514724  8517642  8520561  8523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05 n    :     5840     5841     5842     5843     5844     5845     5846     5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06 n^2/4:  8526400  8529320  8532241  8535162  8538084  8541006  8543929  8546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07 n    :     5848     5849     5850     5851     5852     5853     5854     5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08 n^2/4:  8549776  8552700  8555625  8558550  8561476  8564402  8567329  8570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09 n    :     5856     5857     5858     5859     5860     5861     5862     5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10 n^2/4:  8573184  8576112  8579041  8581970  8584900  8587830  8590761  8593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11 n    :     5864     5865     5866     5867     5868     5869     5870     5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12 n^2/4:  8596624  8599556  8602489  8605422  8608356  8611290  8614225  8617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13 n    :     5872     5873     5874     5875     5876     5877     5878     5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14 n^2/4:  8620096  8623032  8625969  8628906  8631844  8634782  8637721  8640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15 n    :     5880     5881     5882     5883     5884     5885     5886     5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16 n^2/4:  8643600  8646540  8649481  8652422  8655364  8658306  8661249  8664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17 n    :     5888     5889     5890     5891     5892     5893     5894     5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18 n^2/4:  8667136  8670080  8673025  8675970  8678916  8681862  8684809  8687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19 n    :     5896     5897     5898     5899     5900     5901     5902     5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20 n^2/4:  8690704  8693652  8696601  8699550  8702500  8705450  8708401  8711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21 n    :     5904     5905     5906     5907     5908     5909     5910     5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22 n^2/4:  8714304  8717256  8720209  8723162  8726116  8729070  8732025  8734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23 n    :     5912     5913     5914     5915     5916     5917     5918     5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24 n^2/4:  8737936  8740892  8743849  8746806  8749764  8752722  8755681  8758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25 n    :     5920     5921     5922     5923     5924     5925     5926     5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26 n^2/4:  8761600  8764560  8767521  8770482  8773444  8776406  8779369  8782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27 n    :     5928     5929     5930     5931     5932     5933     5934     5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28 n^2/4:  8785296  8788260  8791225  8794190  8797156  8800122  8803089  8806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29 n    :     5936     5937     5938     5939     5940     5941     5942     5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30 n^2/4:  8809024  8811992  8814961  8817930  8820900  8823870  8826841  8829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31 n    :     5944     5945     5946     5947     5948     5949     5950     5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32 n^2/4:  8832784  8835756  8838729  8841702  8844676  8847650  8850625  8853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33 n    :     5952     5953     5954     5955     5956     5957     5958     5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34 n^2/4:  8856576  8859552  8862529  8865506  8868484  8871462  8874441  8877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35 n    :     5960     5961     5962     5963     5964     5965     5966     5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36 n^2/4:  8880400  8883380  8886361  8889342  8892324  8895306  8898289  8901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37 n    :     5968     5969     5970     5971     5972     5973     5974     5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38 n^2/4:  8904256  8907240  8910225  8913210  8916196  8919182  8922169  892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39 n    :     5976     5977     5978     5979     5980     5981     5982     5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40 n^2/4:  8928144  8931132  8934121  8937110  8940100  8943090  8946081  8949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41 n    :     5984     5985     5986     5987     5988     5989     5990     5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42 n^2/4:  8952064  8955056  8958049  8961042  8964036  8967030  8970025  8973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43 n    :     5992     5993     5994     5995     5996     5997     5998     5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44 n^2/4:  8976016  8979012  8982009  8985006  8988004  8991002  8994001  8997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45 n    :     6000     6001     6002     6003     6004     6005     6006     6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46 n^2/4:  9000000  9003000  9006001  9009002  9012004  9015006  9018009  9021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47 n    :     6008     6009     6010     6011     6012     6013     6014     6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48 n^2/4:  9024016  9027020  9030025  9033030  9036036  9039042  9042049  9045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49 n    :     6016     6017     6018     6019     6020     6021     6022     6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50 n^2/4:  9048064  9051072  9054081  9057090  9060100  9063110  9066121  9069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51 n    :     6024     6025     6026     6027     6028     6029     6030     6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52 n^2/4:  9072144  9075156  9078169  9081182  9084196  9087210  9090225  9093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53 n    :     6032     6033     6034     6035     6036     6037     6038     6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54 n^2/4:  9096256  9099272  9102289  9105306  9108324  9111342  9114361  9117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55 n    :     6040     6041     6042     6043     6044     6045     6046     6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56 n^2/4:  9120400  9123420  9126441  9129462  9132484  9135506  9138529  9141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57 n    :     6048     6049     6050     6051     6052     6053     6054     6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58 n^2/4:  9144576  9147600  9150625  9153650  9156676  9159702  9162729  9165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59 n    :     6056     6057     6058     6059     6060     6061     6062     6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60 n^2/4:  9168784  9171812  9174841  9177870  9180900  9183930  9186961  9189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61 n    :     6064     6065     6066     6067     6068     6069     6070     6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62 n^2/4:  9193024  9196056  9199089  9202122  9205156  9208190  9211225  9214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63 n    :     6072     6073     6074     6075     6076     6077     6078     6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64 n^2/4:  9217296  9220332  9223369  9226406  9229444  9232482  9235521  9238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65 n    :     6080     6081     6082     6083     6084     6085     6086     6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66 n^2/4:  9241600  9244640  9247681  9250722  9253764  9256806  9259849  9262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67 n    :     6088     6089     6090     6091     6092     6093     6094     6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68 n^2/4:  9265936  9268980  9272025  9275070  9278116  9281162  9284209  9287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69 n    :     6096     6097     6098     6099     6100     6101     6102     6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70 n^2/4:  9290304  9293352  9296401  9299450  9302500  9305550  9308601  9311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71 n    :     6104     6105     6106     6107     6108     6109     6110     6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72 n^2/4:  9314704  9317756  9320809  9323862  9326916  9329970  9333025  9336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73 n    :     6112     6113     6114     6115     6116     6117     6118     6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74 n^2/4:  9339136  9342192  9345249  9348306  9351364  9354422  9357481  9360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75 n    :     6120     6121     6122     6123     6124     6125     6126     6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76 n^2/4:  9363600  9366660  9369721  9372782  9375844  9378906  9381969  9385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77 n    :     6128     6129     6130     6131     6132     6133     6134     6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78 n^2/4:  9388096  9391160  9394225  9397290  9400356  9403422  9406489  9409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79 n    :     6136     6137     6138     6139     6140     6141     6142     6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80 n^2/4:  9412624  9415692  9418761  9421830  9424900  9427970  9431041  9434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81 n    :     6144     6145     6146     6147     6148     6149     6150     6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82 n^2/4:  9437184  9440256  9443329  9446402  9449476  9452550  9455625  9458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83 n    :     6152     6153     6154     6155     6156     6157     6158     6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84 n^2/4:  9461776  9464852  9467929  9471006  9474084  9477162  9480241  9483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85 n    :     6160     6161     6162     6163     6164     6165     6166     6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86 n^2/4:  9486400  9489480  9492561  9495642  9498724  9501806  9504889  9507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87 n    :     6168     6169     6170     6171     6172     6173     6174     6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88 n^2/4:  9511056  9514140  9517225  9520310  9523396  9526482  9529569  953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89 n    :     6176     6177     6178     6179     6180     6181     6182     6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90 n^2/4:  9535744  9538832  9541921  9545010  9548100  9551190  9554281  9557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91 n    :     6184     6185     6186     6187     6188     6189     6190     6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92 n^2/4:  9560464  9563556  9566649  9569742  9572836  9575930  9579025  9582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93 n    :     6192     6193     6194     6195     6196     6197     6198     6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94 n^2/4:  9585216  9588312  9591409  9594506  9597604  9600702  9603801  9606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95 n    :     6200     6201     6202     6203     6204     6205     6206     6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96 n^2/4:  9610000  9613100  9616201  9619302  9622404  9625506  9628609  9631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97 n    :     6208     6209     6210     6211     6212     6213     6214     6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98 n^2/4:  9634816  9637920  9641025  9644130  9647236  9650342  9653449  9656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299 n    :     6216     6217     6218     6219     6220     6221     6222     6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00 n^2/4:  9659664  9662772  9665881  9668990  9672100  9675210  9678321  9681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01 n    :     6224     6225     6226     6227     6228     6229     6230     6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02 n^2/4:  9684544  9687656  9690769  9693882  9696996  9700110  9703225  9706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03 n    :     6232     6233     6234     6235     6236     6237     6238     6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04 n^2/4:  9709456  9712572  9715689  9718806  9721924  9725042  9728161  9731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05 n    :     6240     6241     6242     6243     6244     6245     6246     6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06 n^2/4:  9734400  9737520  9740641  9743762  9746884  9750006  9753129  9756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07 n    :     6248     6249     6250     6251     6252     6253     6254     6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08 n^2/4:  9759376  9762500  9765625  9768750  9771876  9775002  9778129  9781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09 n    :     6256     6257     6258     6259     6260     6261     6262     6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10 n^2/4:  9784384  9787512  9790641  9793770  9796900  9800030  9803161  9806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11 n    :     6264     6265     6266     6267     6268     6269     6270     6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12 n^2/4:  9809424  9812556  9815689  9818822  9821956  9825090  9828225  9831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13 n    :     6272     6273     6274     6275     6276     6277     6278     6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14 n^2/4:  9834496  9837632  9840769  9843906  9847044  9850182  9853321  9856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15 n    :     6280     6281     6282     6283     6284     6285     6286     6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16 n^2/4:  9859600  9862740  9865881  9869022  9872164  9875306  9878449  9881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17 n    :     6288     6289     6290     6291     6292     6293     6294     6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18 n^2/4:  9884736  9887880  9891025  9894170  9897316  9900462  9903609  9906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19 n    :     6296     6297     6298     6299     6300     6301     6302     6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20 n^2/4:  9909904  9913052  9916201  9919350  9922500  9925650  9928801  9931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21 n    :     6304     6305     6306     6307     6308     6309     6310     6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22 n^2/4:  9935104  9938256  9941409  9944562  9947716  9950870  9954025  9957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23 n    :     6312     6313     6314     6315     6316     6317     6318     6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24 n^2/4:  9960336  9963492  9966649  9969806  9972964  9976122  9979281  9982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25 n    :     6320     6321     6322     6323     6324     6325     6326     6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26 n^2/4:  9985600  9988760  9991921  9995082  9998244 10001406 10004569 10007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27 n    :     6328     6329     6330     6331     6332     6333     6334     6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28 n^2/4: 10010896 10014060 10017225 10020390 10023556 10026722 10029889 10033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29 n    :     6336     6337     6338     6339     6340     6341     6342     6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30 n^2/4: 10036224 10039392 10042561 10045730 10048900 10052070 10055241 10058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31 n    :     6344     6345     6346     6347     6348     6349     6350     6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32 n^2/4: 10061584 10064756 10067929 10071102 10074276 10077450 10080625 10083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33 n    :     6352     6353     6354     6355     6356     6357     6358     6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34 n^2/4: 10086976 10090152 10093329 10096506 10099684 10102862 10106041 10109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35 n    :     6360     6361     6362     6363     6364     6365     6366     6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36 n^2/4: 10112400 10115580 10118761 10121942 10125124 10128306 10131489 10134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37 n    :     6368     6369     6370     6371     6372     6373     6374     6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38 n^2/4: 10137856 10141040 10144225 10147410 10150596 10153782 10156969 1016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39 n    :     6376     6377     6378     6379     6380     6381     6382     6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40 n^2/4: 10163344 10166532 10169721 10172910 10176100 10179290 10182481 10185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41 n    :     6384     6385     6386     6387     6388     6389     6390     6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42 n^2/4: 10188864 10192056 10195249 10198442 10201636 10204830 10208025 10211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43 n    :     6392     6393     6394     6395     6396     6397     6398     6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44 n^2/4: 10214416 10217612 10220809 10224006 10227204 10230402 10233601 10236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45 n    :     6400     6401     6402     6403     6404     6405     6406     6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46 n^2/4: 10240000 10243200 10246401 10249602 10252804 10256006 10259209 10262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47 n    :     6408     6409     6410     6411     6412     6413     6414     6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48 n^2/4: 10265616 10268820 10272025 10275230 10278436 10281642 10284849 10288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49 n    :     6416     6417     6418     6419     6420     6421     6422     6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50 n^2/4: 10291264 10294472 10297681 10300890 10304100 10307310 10310521 10313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51 n    :     6424     6425     6426     6427     6428     6429     6430     6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52 n^2/4: 10316944 10320156 10323369 10326582 10329796 10333010 10336225 10339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53 n    :     6432     6433     6434     6435     6436     6437     6438     6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54 n^2/4: 10342656 10345872 10349089 10352306 10355524 10358742 10361961 10365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55 n    :     6440     6441     6442     6443     6444     6445     6446     6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56 n^2/4: 10368400 10371620 10374841 10378062 10381284 10384506 10387729 10390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57 n    :     6448     6449     6450     6451     6452     6453     6454     6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58 n^2/4: 10394176 10397400 10400625 10403850 10407076 10410302 10413529 10416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59 n    :     6456     6457     6458     6459     6460     6461     6462     6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60 n^2/4: 10419984 10423212 10426441 10429670 10432900 10436130 10439361 10442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61 n    :     6464     6465     6466     6467     6468     6469     6470     6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62 n^2/4: 10445824 10449056 10452289 10455522 10458756 10461990 10465225 10468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63 n    :     6472     6473     6474     6475     6476     6477     6478     6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64 n^2/4: 10471696 10474932 10478169 10481406 10484644 10487882 10491121 10494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65 n    :     6480     6481     6482     6483     6484     6485     6486     6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66 n^2/4: 10497600 10500840 10504081 10507322 10510564 10513806 10517049 10520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67 n    :     6488     6489     6490     6491     6492     6493     6494     6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68 n^2/4: 10523536 10526780 10530025 10533270 10536516 10539762 10543009 10546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69 n    :     6496     6497     6498     6499     6500     6501     6502     6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70 n^2/4: 10549504 10552752 10556001 10559250 10562500 10565750 10569001 10572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71 n    :     6504     6505     6506     6507     6508     6509     6510     6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72 n^2/4: 10575504 10578756 10582009 10585262 10588516 10591770 10595025 10598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73 n    :     6512     6513     6514     6515     6516     6517     6518     6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74 n^2/4: 10601536 10604792 10608049 10611306 10614564 10617822 10621081 10624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75 n    :     6520     6521     6522     6523     6524     6525     6526     6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76 n^2/4: 10627600 10630860 10634121 10637382 10640644 10643906 10647169 10650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77 n    :     6528     6529     6530     6531     6532     6533     6534     6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78 n^2/4: 10653696 10656960 10660225 10663490 10666756 10670022 10673289 10676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79 n    :     6536     6537     6538     6539     6540     6541     6542     6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80 n^2/4: 10679824 10683092 10686361 10689630 10692900 10696170 10699441 10702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81 n    :     6544     6545     6546     6547     6548     6549     6550     6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82 n^2/4: 10705984 10709256 10712529 10715802 10719076 10722350 10725625 10728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83 n    :     6552     6553     6554     6555     6556     6557     6558     6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84 n^2/4: 10732176 10735452 10738729 10742006 10745284 10748562 10751841 10755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85 n    :     6560     6561     6562     6563     6564     6565     6566     6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86 n^2/4: 10758400 10761680 10764961 10768242 10771524 10774806 10778089 10781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87 n    :     6568     6569     6570     6571     6572     6573     6574     6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88 n^2/4: 10784656 10787940 10791225 10794510 10797796 10801082 10804369 1080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89 n    :     6576     6577     6578     6579     6580     6581     6582     6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90 n^2/4: 10810944 10814232 10817521 10820810 10824100 10827390 10830681 10833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91 n    :     6584     6585     6586     6587     6588     6589     6590     6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92 n^2/4: 10837264 10840556 10843849 10847142 10850436 10853730 10857025 10860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93 n    :     6592     6593     6594     6595     6596     6597     6598     6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94 n^2/4: 10863616 10866912 10870209 10873506 10876804 10880102 10883401 10886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95 n    :     6600     6601     6602     6603     6604     6605     6606     6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96 n^2/4: 10890000 10893300 10896601 10899902 10903204 10906506 10909809 10913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97 n    :     6608     6609     6610     6611     6612     6613     6614     6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98 n^2/4: 10916416 10919720 10923025 10926330 10929636 10932942 10936249 10939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399 n    :     6616     6617     6618     6619     6620     6621     6622     6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00 n^2/4: 10942864 10946172 10949481 10952790 10956100 10959410 10962721 10966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01 n    :     6624     6625     6626     6627     6628     6629     6630     6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02 n^2/4: 10969344 10972656 10975969 10979282 10982596 10985910 10989225 10992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03 n    :     6632     6633     6634     6635     6636     6637     6638     6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04 n^2/4: 10995856 10999172 11002489 11005806 11009124 11012442 11015761 11019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05 n    :     6640     6641     6642     6643     6644     6645     6646     6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06 n^2/4: 11022400 11025720 11029041 11032362 11035684 11039006 11042329 11045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07 n    :     6648     6649     6650     6651     6652     6653     6654     6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08 n^2/4: 11048976 11052300 11055625 11058950 11062276 11065602 11068929 11072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09 n    :     6656     6657     6658     6659     6660     6661     6662     6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10 n^2/4: 11075584 11078912 11082241 11085570 11088900 11092230 11095561 11098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11 n    :     6664     6665     6666     6667     6668     6669     6670     6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12 n^2/4: 11102224 11105556 11108889 11112222 11115556 11118890 11122225 11125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13 n    :     6672     6673     6674     6675     6676     6677     6678     6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14 n^2/4: 11128896 11132232 11135569 11138906 11142244 11145582 11148921 11152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15 n    :     6680     6681     6682     6683     6684     6685     6686     6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16 n^2/4: 11155600 11158940 11162281 11165622 11168964 11172306 11175649 11178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17 n    :     6688     6689     6690     6691     6692     6693     6694     6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18 n^2/4: 11182336 11185680 11189025 11192370 11195716 11199062 11202409 11205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19 n    :     6696     6697     6698     6699     6700     6701     6702     6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20 n^2/4: 11209104 11212452 11215801 11219150 11222500 11225850 11229201 11232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21 n    :     6704     6705     6706     6707     6708     6709     6710     6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22 n^2/4: 11235904 11239256 11242609 11245962 11249316 11252670 11256025 11259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23 n    :     6712     6713     6714     6715     6716     6717     6718     6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24 n^2/4: 11262736 11266092 11269449 11272806 11276164 11279522 11282881 11286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25 n    :     6720     6721     6722     6723     6724     6725     6726     6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26 n^2/4: 11289600 11292960 11296321 11299682 11303044 11306406 11309769 11313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27 n    :     6728     6729     6730     6731     6732     6733     6734     6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28 n^2/4: 11316496 11319860 11323225 11326590 11329956 11333322 11336689 11340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29 n    :     6736     6737     6738     6739     6740     6741     6742     6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30 n^2/4: 11343424 11346792 11350161 11353530 11356900 11360270 11363641 11367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31 n    :     6744     6745     6746     6747     6748     6749     6750     6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32 n^2/4: 11370384 11373756 11377129 11380502 11383876 11387250 11390625 11394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33 n    :     6752     6753     6754     6755     6756     6757     6758     6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34 n^2/4: 11397376 11400752 11404129 11407506 11410884 11414262 11417641 11421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35 n    :     6760     6761     6762     6763     6764     6765     6766     6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36 n^2/4: 11424400 11427780 11431161 11434542 11437924 11441306 11444689 11448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37 n    :     6768     6769     6770     6771     6772     6773     6774     6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38 n^2/4: 11451456 11454840 11458225 11461610 11464996 11468382 11471769 1147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39 n    :     6776     6777     6778     6779     6780     6781     6782     6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40 n^2/4: 11478544 11481932 11485321 11488710 11492100 11495490 11498881 11502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41 n    :     6784     6785     6786     6787     6788     6789     6790     6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42 n^2/4: 11505664 11509056 11512449 11515842 11519236 11522630 11526025 11529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43 n    :     6792     6793     6794     6795     6796     6797     6798     6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44 n^2/4: 11532816 11536212 11539609 11543006 11546404 11549802 11553201 11556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45 n    :     6800     6801     6802     6803     6804     6805     6806     6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46 n^2/4: 11560000 11563400 11566801 11570202 11573604 11577006 11580409 11583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47 n    :     6808     6809     6810     6811     6812     6813     6814     6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48 n^2/4: 11587216 11590620 11594025 11597430 11600836 11604242 11607649 11611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49 n    :     6816     6817     6818     6819     6820     6821     6822     6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50 n^2/4: 11614464 11617872 11621281 11624690 11628100 11631510 11634921 11638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51 n    :     6824     6825     6826     6827     6828     6829     6830     6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52 n^2/4: 11641744 11645156 11648569 11651982 11655396 11658810 11662225 11665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53 n    :     6832     6833     6834     6835     6836     6837     6838     6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54 n^2/4: 11669056 11672472 11675889 11679306 11682724 11686142 11689561 11692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55 n    :     6840     6841     6842     6843     6844     6845     6846     6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56 n^2/4: 11696400 11699820 11703241 11706662 11710084 11713506 11716929 11720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57 n    :     6848     6849     6850     6851     6852     6853     6854     6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58 n^2/4: 11723776 11727200 11730625 11734050 11737476 11740902 11744329 11747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59 n    :     6856     6857     6858     6859     6860     6861     6862     6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60 n^2/4: 11751184 11754612 11758041 11761470 11764900 11768330 11771761 11775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61 n    :     6864     6865     6866     6867     6868     6869     6870     6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62 n^2/4: 11778624 11782056 11785489 11788922 11792356 11795790 11799225 11802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63 n    :     6872     6873     6874     6875     6876     6877     6878     6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64 n^2/4: 11806096 11809532 11812969 11816406 11819844 11823282 11826721 11830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65 n    :     6880     6881     6882     6883     6884     6885     6886     6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66 n^2/4: 11833600 11837040 11840481 11843922 11847364 11850806 11854249 11857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67 n    :     6888     6889     6890     6891     6892     6893     6894     6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68 n^2/4: 11861136 11864580 11868025 11871470 11874916 11878362 11881809 11885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69 n    :     6896     6897     6898     6899     6900     6901     6902     6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70 n^2/4: 11888704 11892152 11895601 11899050 11902500 11905950 11909401 11912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71 n    :     6904     6905     6906     6907     6908     6909     6910     6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72 n^2/4: 11916304 11919756 11923209 11926662 11930116 11933570 11937025 11940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73 n    :     6912     6913     6914     6915     6916     6917     6918     6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74 n^2/4: 11943936 11947392 11950849 11954306 11957764 11961222 11964681 11968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75 n    :     6920     6921     6922     6923     6924     6925     6926     6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76 n^2/4: 11971600 11975060 11978521 11981982 11985444 11988906 11992369 11995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77 n    :     6928     6929     6930     6931     6932     6933     6934     6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78 n^2/4: 11999296 12002760 12006225 12009690 12013156 12016622 12020089 12023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79 n    :     6936     6937     6938     6939     6940     6941     6942     6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80 n^2/4: 12027024 12030492 12033961 12037430 12040900 12044370 12047841 12051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81 n    :     6944     6945     6946     6947     6948     6949     6950     6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82 n^2/4: 12054784 12058256 12061729 12065202 12068676 12072150 12075625 12079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83 n    :     6952     6953     6954     6955     6956     6957     6958     6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84 n^2/4: 12082576 12086052 12089529 12093006 12096484 12099962 12103441 12106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85 n    :     6960     6961     6962     6963     6964     6965     6966     6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86 n^2/4: 12110400 12113880 12117361 12120842 12124324 12127806 12131289 12134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87 n    :     6968     6969     6970     6971     6972     6973     6974     6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88 n^2/4: 12138256 12141740 12145225 12148710 12152196 12155682 12159169 1216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89 n    :     6976     6977     6978     6979     6980     6981     6982     6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90 n^2/4: 12166144 12169632 12173121 12176610 12180100 12183590 12187081 12190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91 n    :     6984     6985     6986     6987     6988     6989     6990     6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92 n^2/4: 12194064 12197556 12201049 12204542 12208036 12211530 12215025 12218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93 n    :     6992     6993     6994     6995     6996     6997     6998     6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94 n^2/4: 12222016 12225512 12229009 12232506 12236004 12239502 12243001 12246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95 n    :     7000     7001     7002     7003     7004     7005     7006     7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96 n^2/4: 12250000 12253500 12257001 12260502 12264004 12267506 12271009 12274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97 n    :     7008     7009     7010     7011     7012     7013     7014     7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98 n^2/4: 12278016 12281520 12285025 12288530 12292036 12295542 12299049 12302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499 n    :     7016     7017     7018     7019     7020     7021     7022     7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00 n^2/4: 12306064 12309572 12313081 12316590 12320100 12323610 12327121 12330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01 n    :     7024     7025     7026     7027     7028     7029     7030     7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02 n^2/4: 12334144 12337656 12341169 12344682 12348196 12351710 12355225 12358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03 n    :     7032     7033     7034     7035     7036     7037     7038     7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04 n^2/4: 12362256 12365772 12369289 12372806 12376324 12379842 12383361 12386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05 n    :     7040     7041     7042     7043     7044     7045     7046     7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06 n^2/4: 12390400 12393920 12397441 12400962 12404484 12408006 12411529 12415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07 n    :     7048     7049     7050     7051     7052     7053     7054     7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08 n^2/4: 12418576 12422100 12425625 12429150 12432676 12436202 12439729 12443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09 n    :     7056     7057     7058     7059     7060     7061     7062     7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10 n^2/4: 12446784 12450312 12453841 12457370 12460900 12464430 12467961 12471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11 n    :     7064     7065     7066     7067     7068     7069     7070     7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12 n^2/4: 12475024 12478556 12482089 12485622 12489156 12492690 12496225 12499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13 n    :     7072     7073     7074     7075     7076     7077     7078     7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14 n^2/4: 12503296 12506832 12510369 12513906 12517444 12520982 12524521 12528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15 n    :     7080     7081     7082     7083     7084     7085     7086     7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16 n^2/4: 12531600 12535140 12538681 12542222 12545764 12549306 12552849 12556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17 n    :     7088     7089     7090     7091     7092     7093     7094     7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18 n^2/4: 12559936 12563480 12567025 12570570 12574116 12577662 12581209 12584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19 n    :     7096     7097     7098     7099     7100     7101     7102     7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20 n^2/4: 12588304 12591852 12595401 12598950 12602500 12606050 12609601 12613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21 n    :     7104     7105     7106     7107     7108     7109     7110     7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22 n^2/4: 12616704 12620256 12623809 12627362 12630916 12634470 12638025 12641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23 n    :     7112     7113     7114     7115     7116     7117     7118     7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24 n^2/4: 12645136 12648692 12652249 12655806 12659364 12662922 12666481 12670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25 n    :     7120     7121     7122     7123     7124     7125     7126     7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26 n^2/4: 12673600 12677160 12680721 12684282 12687844 12691406 12694969 12698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27 n    :     7128     7129     7130     7131     7132     7133     7134     7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28 n^2/4: 12702096 12705660 12709225 12712790 12716356 12719922 12723489 12727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29 n    :     7136     7137     7138     7139     7140     7141     7142     7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30 n^2/4: 12730624 12734192 12737761 12741330 12744900 12748470 12752041 12755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31 n    :     7144     7145     7146     7147     7148     7149     7150     7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32 n^2/4: 12759184 12762756 12766329 12769902 12773476 12777050 12780625 12784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33 n    :     7152     7153     7154     7155     7156     7157     7158     7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34 n^2/4: 12787776 12791352 12794929 12798506 12802084 12805662 12809241 12812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35 n    :     7160     7161     7162     7163     7164     7165     7166     7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36 n^2/4: 12816400 12819980 12823561 12827142 12830724 12834306 12837889 12841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37 n    :     7168     7169     7170     7171     7172     7173     7174     7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38 n^2/4: 12845056 12848640 12852225 12855810 12859396 12862982 12866569 1287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39 n    :     7176     7177     7178     7179     7180     7181     7182     7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40 n^2/4: 12873744 12877332 12880921 12884510 12888100 12891690 12895281 12898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41 n    :     7184     7185     7186     7187     7188     7189     7190     7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42 n^2/4: 12902464 12906056 12909649 12913242 12916836 12920430 12924025 12927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43 n    :     7192     7193     7194     7195     7196     7197     7198     7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44 n^2/4: 12931216 12934812 12938409 12942006 12945604 12949202 12952801 12956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45 n    :     7200     7201     7202     7203     7204     7205     7206     7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46 n^2/4: 12960000 12963600 12967201 12970802 12974404 12978006 12981609 12985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47 n    :     7208     7209     7210     7211     7212     7213     7214     7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48 n^2/4: 12988816 12992420 12996025 12999630 13003236 13006842 13010449 13014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49 n    :     7216     7217     7218     7219     7220     7221     7222     7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50 n^2/4: 13017664 13021272 13024881 13028490 13032100 13035710 13039321 13042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51 n    :     7224     7225     7226     7227     7228     7229     7230     7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52 n^2/4: 13046544 13050156 13053769 13057382 13060996 13064610 13068225 13071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53 n    :     7232     7233     7234     7235     7236     7237     7238     7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54 n^2/4: 13075456 13079072 13082689 13086306 13089924 13093542 13097161 13100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55 n    :     7240     7241     7242     7243     7244     7245     7246     7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56 n^2/4: 13104400 13108020 13111641 13115262 13118884 13122506 13126129 13129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57 n    :     7248     7249     7250     7251     7252     7253     7254     7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58 n^2/4: 13133376 13137000 13140625 13144250 13147876 13151502 13155129 13158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59 n    :     7256     7257     7258     7259     7260     7261     7262     7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60 n^2/4: 13162384 13166012 13169641 13173270 13176900 13180530 13184161 13187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61 n    :     7264     7265     7266     7267     7268     7269     7270     7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62 n^2/4: 13191424 13195056 13198689 13202322 13205956 13209590 13213225 13216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63 n    :     7272     7273     7274     7275     7276     7277     7278     7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64 n^2/4: 13220496 13224132 13227769 13231406 13235044 13238682 13242321 13245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65 n    :     7280     7281     7282     7283     7284     7285     7286     7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66 n^2/4: 13249600 13253240 13256881 13260522 13264164 13267806 13271449 13275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67 n    :     7288     7289     7290     7291     7292     7293     7294     7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68 n^2/4: 13278736 13282380 13286025 13289670 13293316 13296962 13300609 13304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69 n    :     7296     7297     7298     7299     7300     7301     7302     7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70 n^2/4: 13307904 13311552 13315201 13318850 13322500 13326150 13329801 13333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71 n    :     7304     7305     7306     7307     7308     7309     7310     7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72 n^2/4: 13337104 13340756 13344409 13348062 13351716 13355370 13359025 13362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73 n    :     7312     7313     7314     7315     7316     7317     7318     7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74 n^2/4: 13366336 13369992 13373649 13377306 13380964 13384622 13388281 13391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75 n    :     7320     7321     7322     7323     7324     7325     7326     7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76 n^2/4: 13395600 13399260 13402921 13406582 13410244 13413906 13417569 13421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77 n    :     7328     7329     7330     7331     7332     7333     7334     7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78 n^2/4: 13424896 13428560 13432225 13435890 13439556 13443222 13446889 13450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79 n    :     7336     7337     7338     7339     7340     7341     7342     7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80 n^2/4: 13454224 13457892 13461561 13465230 13468900 13472570 13476241 13479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81 n    :     7344     7345     7346     7347     7348     7349     7350     7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82 n^2/4: 13483584 13487256 13490929 13494602 13498276 13501950 13505625 13509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83 n    :     7352     7353     7354     7355     7356     7357     7358     7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84 n^2/4: 13512976 13516652 13520329 13524006 13527684 13531362 13535041 13538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85 n    :     7360     7361     7362     7363     7364     7365     7366     7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86 n^2/4: 13542400 13546080 13549761 13553442 13557124 13560806 13564489 13568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87 n    :     7368     7369     7370     7371     7372     7373     7374     7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88 n^2/4: 13571856 13575540 13579225 13582910 13586596 13590282 13593969 1359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89 n    :     7376     7377     7378     7379     7380     7381     7382     7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90 n^2/4: 13601344 13605032 13608721 13612410 13616100 13619790 13623481 13627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91 n    :     7384     7385     7386     7387     7388     7389     7390     7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92 n^2/4: 13630864 13634556 13638249 13641942 13645636 13649330 13653025 13656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93 n    :     7392     7393     7394     7395     7396     7397     7398     7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94 n^2/4: 13660416 13664112 13667809 13671506 13675204 13678902 13682601 13686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95 n    :     7400     7401     7402     7403     7404     7405     7406     7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96 n^2/4: 13690000 13693700 13697401 13701102 13704804 13708506 13712209 13715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97 n    :     7408     7409     7410     7411     7412     7413     7414     7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98 n^2/4: 13719616 13723320 13727025 13730730 13734436 13738142 13741849 13745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599 n    :     7416     7417     7418     7419     7420     7421     7422     7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00 n^2/4: 13749264 13752972 13756681 13760390 13764100 13767810 13771521 13775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01 n    :     7424     7425     7426     7427     7428     7429     7430     7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02 n^2/4: 13778944 13782656 13786369 13790082 13793796 13797510 13801225 13804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03 n    :     7432     7433     7434     7435     7436     7437     7438     7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04 n^2/4: 13808656 13812372 13816089 13819806 13823524 13827242 13830961 13834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05 n    :     7440     7441     7442     7443     7444     7445     7446     7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06 n^2/4: 13838400 13842120 13845841 13849562 13853284 13857006 13860729 13864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07 n    :     7448     7449     7450     7451     7452     7453     7454     7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08 n^2/4: 13868176 13871900 13875625 13879350 13883076 13886802 13890529 13894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09 n    :     7456     7457     7458     7459     7460     7461     7462     7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10 n^2/4: 13897984 13901712 13905441 13909170 13912900 13916630 13920361 13924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11 n    :     7464     7465     7466     7467     7468     7469     7470     7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12 n^2/4: 13927824 13931556 13935289 13939022 13942756 13946490 13950225 13953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13 n    :     7472     7473     7474     7475     7476     7477     7478     7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14 n^2/4: 13957696 13961432 13965169 13968906 13972644 13976382 13980121 13983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15 n    :     7480     7481     7482     7483     7484     7485     7486     7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16 n^2/4: 13987600 13991340 13995081 13998822 14002564 14006306 14010049 14013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17 n    :     7488     7489     7490     7491     7492     7493     7494     7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18 n^2/4: 14017536 14021280 14025025 14028770 14032516 14036262 14040009 14043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19 n    :     7496     7497     7498     7499     7500     7501     7502     7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20 n^2/4: 14047504 14051252 14055001 14058750 14062500 14066250 14070001 14073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21 n    :     7504     7505     7506     7507     7508     7509     7510     7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22 n^2/4: 14077504 14081256 14085009 14088762 14092516 14096270 14100025 14103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23 n    :     7512     7513     7514     7515     7516     7517     7518     7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24 n^2/4: 14107536 14111292 14115049 14118806 14122564 14126322 14130081 14133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25 n    :     7520     7521     7522     7523     7524     7525     7526     7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26 n^2/4: 14137600 14141360 14145121 14148882 14152644 14156406 14160169 14163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27 n    :     7528     7529     7530     7531     7532     7533     7534     7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28 n^2/4: 14167696 14171460 14175225 14178990 14182756 14186522 14190289 14194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29 n    :     7536     7537     7538     7539     7540     7541     7542     7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30 n^2/4: 14197824 14201592 14205361 14209130 14212900 14216670 14220441 14224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31 n    :     7544     7545     7546     7547     7548     7549     7550     7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32 n^2/4: 14227984 14231756 14235529 14239302 14243076 14246850 14250625 14254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33 n    :     7552     7553     7554     7555     7556     7557     7558     7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34 n^2/4: 14258176 14261952 14265729 14269506 14273284 14277062 14280841 14284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35 n    :     7560     7561     7562     7563     7564     7565     7566     7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36 n^2/4: 14288400 14292180 14295961 14299742 14303524 14307306 14311089 14314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37 n    :     7568     7569     7570     7571     7572     7573     7574     7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38 n^2/4: 14318656 14322440 14326225 14330010 14333796 14337582 14341369 1434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39 n    :     7576     7577     7578     7579     7580     7581     7582     7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40 n^2/4: 14348944 14352732 14356521 14360310 14364100 14367890 14371681 14375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41 n    :     7584     7585     7586     7587     7588     7589     7590     7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42 n^2/4: 14379264 14383056 14386849 14390642 14394436 14398230 14402025 14405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43 n    :     7592     7593     7594     7595     7596     7597     7598     7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44 n^2/4: 14409616 14413412 14417209 14421006 14424804 14428602 14432401 14436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45 n    :     7600     7601     7602     7603     7604     7605     7606     7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46 n^2/4: 14440000 14443800 14447601 14451402 14455204 14459006 14462809 14466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47 n    :     7608     7609     7610     7611     7612     7613     7614     7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48 n^2/4: 14470416 14474220 14478025 14481830 14485636 14489442 14493249 14497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49 n    :     7616     7617     7618     7619     7620     7621     7622     7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50 n^2/4: 14500864 14504672 14508481 14512290 14516100 14519910 14523721 14527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51 n    :     7624     7625     7626     7627     7628     7629     7630     7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52 n^2/4: 14531344 14535156 14538969 14542782 14546596 14550410 14554225 14558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53 n    :     7632     7633     7634     7635     7636     7637     7638     7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54 n^2/4: 14561856 14565672 14569489 14573306 14577124 14580942 14584761 14588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55 n    :     7640     7641     7642     7643     7644     7645     7646     7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56 n^2/4: 14592400 14596220 14600041 14603862 14607684 14611506 14615329 14619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57 n    :     7648     7649     7650     7651     7652     7653     7654     7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58 n^2/4: 14622976 14626800 14630625 14634450 14638276 14642102 14645929 14649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59 n    :     7656     7657     7658     7659     7660     7661     7662     7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60 n^2/4: 14653584 14657412 14661241 14665070 14668900 14672730 14676561 14680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61 n    :     7664     7665     7666     7667     7668     7669     7670     7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62 n^2/4: 14684224 14688056 14691889 14695722 14699556 14703390 14707225 14711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63 n    :     7672     7673     7674     7675     7676     7677     7678     7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64 n^2/4: 14714896 14718732 14722569 14726406 14730244 14734082 14737921 14741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65 n    :     7680     7681     7682     7683     7684     7685     7686     7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66 n^2/4: 14745600 14749440 14753281 14757122 14760964 14764806 14768649 14772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67 n    :     7688     7689     7690     7691     7692     7693     7694     7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68 n^2/4: 14776336 14780180 14784025 14787870 14791716 14795562 14799409 14803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69 n    :     7696     7697     7698     7699     7700     7701     7702     7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70 n^2/4: 14807104 14810952 14814801 14818650 14822500 14826350 14830201 14834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71 n    :     7704     7705     7706     7707     7708     7709     7710     7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72 n^2/4: 14837904 14841756 14845609 14849462 14853316 14857170 14861025 14864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73 n    :     7712     7713     7714     7715     7716     7717     7718     7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74 n^2/4: 14868736 14872592 14876449 14880306 14884164 14888022 14891881 14895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75 n    :     7720     7721     7722     7723     7724     7725     7726     7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76 n^2/4: 14899600 14903460 14907321 14911182 14915044 14918906 14922769 14926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77 n    :     7728     7729     7730     7731     7732     7733     7734     7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78 n^2/4: 14930496 14934360 14938225 14942090 14945956 14949822 14953689 14957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79 n    :     7736     7737     7738     7739     7740     7741     7742     7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80 n^2/4: 14961424 14965292 14969161 14973030 14976900 14980770 14984641 14988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81 n    :     7744     7745     7746     7747     7748     7749     7750     7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82 n^2/4: 14992384 14996256 15000129 15004002 15007876 15011750 15015625 15019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83 n    :     7752     7753     7754     7755     7756     7757     7758     7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84 n^2/4: 15023376 15027252 15031129 15035006 15038884 15042762 15046641 15050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85 n    :     7760     7761     7762     7763     7764     7765     7766     7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86 n^2/4: 15054400 15058280 15062161 15066042 15069924 15073806 15077689 15081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87 n    :     7768     7769     7770     7771     7772     7773     7774     7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88 n^2/4: 15085456 15089340 15093225 15097110 15100996 15104882 15108769 1511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89 n    :     7776     7777     7778     7779     7780     7781     7782     7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90 n^2/4: 15116544 15120432 15124321 15128210 15132100 15135990 15139881 15143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91 n    :     7784     7785     7786     7787     7788     7789     7790     7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92 n^2/4: 15147664 15151556 15155449 15159342 15163236 15167130 15171025 15174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93 n    :     7792     7793     7794     7795     7796     7797     7798     7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94 n^2/4: 15178816 15182712 15186609 15190506 15194404 15198302 15202201 15206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95 n    :     7800     7801     7802     7803     7804     7805     7806     7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96 n^2/4: 15210000 15213900 15217801 15221702 15225604 15229506 15233409 15237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97 n    :     7808     7809     7810     7811     7812     7813     7814     7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98 n^2/4: 15241216 15245120 15249025 15252930 15256836 15260742 15264649 15268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699 n    :     7816     7817     7818     7819     7820     7821     7822     7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00 n^2/4: 15272464 15276372 15280281 15284190 15288100 15292010 15295921 15299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01 n    :     7824     7825     7826     7827     7828     7829     7830     7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02 n^2/4: 15303744 15307656 15311569 15315482 15319396 15323310 15327225 15331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03 n    :     7832     7833     7834     7835     7836     7837     7838     7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04 n^2/4: 15335056 15338972 15342889 15346806 15350724 15354642 15358561 15362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05 n    :     7840     7841     7842     7843     7844     7845     7846     7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06 n^2/4: 15366400 15370320 15374241 15378162 15382084 15386006 15389929 15393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07 n    :     7848     7849     7850     7851     7852     7853     7854     7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08 n^2/4: 15397776 15401700 15405625 15409550 15413476 15417402 15421329 15425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09 n    :     7856     7857     7858     7859     7860     7861     7862     7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10 n^2/4: 15429184 15433112 15437041 15440970 15444900 15448830 15452761 15456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11 n    :     7864     7865     7866     7867     7868     7869     7870     7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12 n^2/4: 15460624 15464556 15468489 15472422 15476356 15480290 15484225 15488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13 n    :     7872     7873     7874     7875     7876     7877     7878     7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14 n^2/4: 15492096 15496032 15499969 15503906 15507844 15511782 15515721 15519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15 n    :     7880     7881     7882     7883     7884     7885     7886     7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16 n^2/4: 15523600 15527540 15531481 15535422 15539364 15543306 15547249 15551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17 n    :     7888     7889     7890     7891     7892     7893     7894     7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18 n^2/4: 15555136 15559080 15563025 15566970 15570916 15574862 15578809 15582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19 n    :     7896     7897     7898     7899     7900     7901     7902     7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20 n^2/4: 15586704 15590652 15594601 15598550 15602500 15606450 15610401 15614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21 n    :     7904     7905     7906     7907     7908     7909     7910     7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22 n^2/4: 15618304 15622256 15626209 15630162 15634116 15638070 15642025 15645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23 n    :     7912     7913     7914     7915     7916     7917     7918     7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24 n^2/4: 15649936 15653892 15657849 15661806 15665764 15669722 15673681 15677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25 n    :     7920     7921     7922     7923     7924     7925     7926     7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26 n^2/4: 15681600 15685560 15689521 15693482 15697444 15701406 15705369 15709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27 n    :     7928     7929     7930     7931     7932     7933     7934     7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28 n^2/4: 15713296 15717260 15721225 15725190 15729156 15733122 15737089 15741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29 n    :     7936     7937     7938     7939     7940     7941     7942     7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30 n^2/4: 15745024 15748992 15752961 15756930 15760900 15764870 15768841 15772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31 n    :     7944     7945     7946     7947     7948     7949     7950     7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32 n^2/4: 15776784 15780756 15784729 15788702 15792676 15796650 15800625 15804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33 n    :     7952     7953     7954     7955     7956     7957     7958     7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34 n^2/4: 15808576 15812552 15816529 15820506 15824484 15828462 15832441 15836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35 n    :     7960     7961     7962     7963     7964     7965     7966     7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36 n^2/4: 15840400 15844380 15848361 15852342 15856324 15860306 15864289 15868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37 n    :     7968     7969     7970     7971     7972     7973     7974     7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38 n^2/4: 15872256 15876240 15880225 15884210 15888196 15892182 15896169 1590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39 n    :     7976     7977     7978     7979     7980     7981     7982     7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40 n^2/4: 15904144 15908132 15912121 15916110 15920100 15924090 15928081 15932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41 n    :     7984     7985     7986     7987     7988     7989     7990     7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42 n^2/4: 15936064 15940056 15944049 15948042 15952036 15956030 15960025 15964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43 n    :     7992     7993     7994     7995     7996     7997     7998     7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44 n^2/4: 15968016 15972012 15976009 15980006 15984004 15988002 15992001 15996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45 n    :     8000     8001     8002     8003     8004     8005     8006     8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46 n^2/4: 16000000 16004000 16008001 16012002 16016004 16020006 16024009 16028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47 n    :     8008     8009     8010     8011     8012     8013     8014     8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48 n^2/4: 16032016 16036020 16040025 16044030 16048036 16052042 16056049 16060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49 n    :     8016     8017     8018     8019     8020     8021     8022     8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50 n^2/4: 16064064 16068072 16072081 16076090 16080100 16084110 16088121 16092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51 n    :     8024     8025     8026     8027     8028     8029     8030     8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52 n^2/4: 16096144 16100156 16104169 16108182 16112196 16116210 16120225 16124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53 n    :     8032     8033     8034     8035     8036     8037     8038     8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54 n^2/4: 16128256 16132272 16136289 16140306 16144324 16148342 16152361 16156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55 n    :     8040     8041     8042     8043     8044     8045     8046     8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56 n^2/4: 16160400 16164420 16168441 16172462 16176484 16180506 16184529 16188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57 n    :     8048     8049     8050     8051     8052     8053     8054     8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58 n^2/4: 16192576 16196600 16200625 16204650 16208676 16212702 16216729 16220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59 n    :     8056     8057     8058     8059     8060     8061     8062     8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60 n^2/4: 16224784 16228812 16232841 16236870 16240900 16244930 16248961 16252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61 n    :     8064     8065     8066     8067     8068     8069     8070     8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62 n^2/4: 16257024 16261056 16265089 16269122 16273156 16277190 16281225 16285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63 n    :     8072     8073     8074     8075     8076     8077     8078     8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64 n^2/4: 16289296 16293332 16297369 16301406 16305444 16309482 16313521 16317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65 n    :     8080     8081     8082     8083     8084     8085     8086     8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66 n^2/4: 16321600 16325640 16329681 16333722 16337764 16341806 16345849 16349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67 n    :     8088     8089     8090     8091     8092     8093     8094     8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68 n^2/4: 16353936 16357980 16362025 16366070 16370116 16374162 16378209 16382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69 n    :     8096     8097     8098     8099     8100     8101     8102     8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70 n^2/4: 16386304 16390352 16394401 16398450 16402500 16406550 16410601 16414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71 n    :     8104     8105     8106     8107     8108     8109     8110     8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72 n^2/4: 16418704 16422756 16426809 16430862 16434916 16438970 16443025 16447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73 n    :     8112     8113     8114     8115     8116     8117     8118     8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74 n^2/4: 16451136 16455192 16459249 16463306 16467364 16471422 16475481 16479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75 n    :     8120     8121     8122     8123     8124     8125     8126     8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76 n^2/4: 16483600 16487660 16491721 16495782 16499844 16503906 16507969 16512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77 n    :     8128     8129     8130     8131     8132     8133     8134     8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78 n^2/4: 16516096 16520160 16524225 16528290 16532356 16536422 16540489 16544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79 n    :     8136     8137     8138     8139     8140     8141     8142     8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80 n^2/4: 16548624 16552692 16556761 16560830 16564900 16568970 16573041 16577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81 n    :     8144     8145     8146     8147     8148     8149     8150     8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82 n^2/4: 16581184 16585256 16589329 16593402 16597476 16601550 16605625 16609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83 n    :     8152     8153     8154     8155     8156     8157     8158     8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84 n^2/4: 16613776 16617852 16621929 16626006 16630084 16634162 16638241 16642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85 n    :     8160     8161     8162     8163     8164     8165     8166     8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86 n^2/4: 16646400 16650480 16654561 16658642 16662724 16666806 16670889 16674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87 n    :     8168     8169     8170     8171     8172     8173     8174     8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88 n^2/4: 16679056 16683140 16687225 16691310 16695396 16699482 16703569 1670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89 n    :     8176     8177     8178     8179     8180     8181     8182     8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90 n^2/4: 16711744 16715832 16719921 16724010 16728100 16732190 16736281 16740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91 n    :     8184     8185     8186     8187     8188     8189     8190     8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92 n^2/4: 16744464 16748556 16752649 16756742 16760836 16764930 16769025 16773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93 n    :     8192     8193     8194     8195     8196     8197     8198     8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94 n^2/4: 16777216 16781312 16785409 16789506 16793604 16797702 16801801 16805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95 n    :     8200     8201     8202     8203     8204     8205     8206     8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96 n^2/4: 16810000 16814100 16818201 16822302 16826404 16830506 16834609 16838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97 n    :     8208     8209     8210     8211     8212     8213     8214     8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98 n^2/4: 16842816 16846920 16851025 16855130 16859236 16863342 16867449 16871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799 n    :     8216     8217     8218     8219     8220     8221     8222     8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00 n^2/4: 16875664 16879772 16883881 16887990 16892100 16896210 16900321 16904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01 n    :     8224     8225     8226     8227     8228     8229     8230     8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02 n^2/4: 16908544 16912656 16916769 16920882 16924996 16929110 16933225 16937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03 n    :     8232     8233     8234     8235     8236     8237     8238     8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04 n^2/4: 16941456 16945572 16949689 16953806 16957924 16962042 16966161 16970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05 n    :     8240     8241     8242     8243     8244     8245     8246     8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06 n^2/4: 16974400 16978520 16982641 16986762 16990884 16995006 16999129 17003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07 n    :     8248     8249     8250     8251     8252     8253     8254     8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08 n^2/4: 17007376 17011500 17015625 17019750 17023876 17028002 17032129 17036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09 n    :     8256     8257     8258     8259     8260     8261     8262     8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10 n^2/4: 17040384 17044512 17048641 17052770 17056900 17061030 17065161 17069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11 n    :     8264     8265     8266     8267     8268     8269     8270     8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12 n^2/4: 17073424 17077556 17081689 17085822 17089956 17094090 17098225 17102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13 n    :     8272     8273     8274     8275     8276     8277     8278     8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14 n^2/4: 17106496 17110632 17114769 17118906 17123044 17127182 17131321 17135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15 n    :     8280     8281     8282     8283     8284     8285     8286     8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16 n^2/4: 17139600 17143740 17147881 17152022 17156164 17160306 17164449 17168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17 n    :     8288     8289     8290     8291     8292     8293     8294     8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18 n^2/4: 17172736 17176880 17181025 17185170 17189316 17193462 17197609 17201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19 n    :     8296     8297     8298     8299     8300     8301     8302     8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20 n^2/4: 17205904 17210052 17214201 17218350 17222500 17226650 17230801 17234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21 n    :     8304     8305     8306     8307     8308     8309     8310     8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22 n^2/4: 17239104 17243256 17247409 17251562 17255716 17259870 17264025 17268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23 n    :     8312     8313     8314     8315     8316     8317     8318     8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24 n^2/4: 17272336 17276492 17280649 17284806 17288964 17293122 17297281 17301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25 n    :     8320     8321     8322     8323     8324     8325     8326     8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26 n^2/4: 17305600 17309760 17313921 17318082 17322244 17326406 17330569 17334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27 n    :     8328     8329     8330     8331     8332     8333     8334     8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28 n^2/4: 17338896 17343060 17347225 17351390 17355556 17359722 17363889 17368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29 n    :     8336     8337     8338     8339     8340     8341     8342     8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30 n^2/4: 17372224 17376392 17380561 17384730 17388900 17393070 17397241 17401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31 n    :     8344     8345     8346     8347     8348     8349     8350     8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32 n^2/4: 17405584 17409756 17413929 17418102 17422276 17426450 17430625 17434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33 n    :     8352     8353     8354     8355     8356     8357     8358     8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34 n^2/4: 17438976 17443152 17447329 17451506 17455684 17459862 17464041 17468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35 n    :     8360     8361     8362     8363     8364     8365     8366     8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36 n^2/4: 17472400 17476580 17480761 17484942 17489124 17493306 17497489 17501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37 n    :     8368     8369     8370     8371     8372     8373     8374     8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38 n^2/4: 17505856 17510040 17514225 17518410 17522596 17526782 17530969 1753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39 n    :     8376     8377     8378     8379     8380     8381     8382     8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40 n^2/4: 17539344 17543532 17547721 17551910 17556100 17560290 17564481 17568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41 n    :     8384     8385     8386     8387     8388     8389     8390     8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42 n^2/4: 17572864 17577056 17581249 17585442 17589636 17593830 17598025 17602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43 n    :     8392     8393     8394     8395     8396     8397     8398     8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44 n^2/4: 17606416 17610612 17614809 17619006 17623204 17627402 17631601 17635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45 n    :     8400     8401     8402     8403     8404     8405     8406     8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46 n^2/4: 17640000 17644200 17648401 17652602 17656804 17661006 17665209 17669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47 n    :     8408     8409     8410     8411     8412     8413     8414     8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48 n^2/4: 17673616 17677820 17682025 17686230 17690436 17694642 17698849 17703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49 n    :     8416     8417     8418     8419     8420     8421     8422     8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50 n^2/4: 17707264 17711472 17715681 17719890 17724100 17728310 17732521 17736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51 n    :     8424     8425     8426     8427     8428     8429     8430     8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52 n^2/4: 17740944 17745156 17749369 17753582 17757796 17762010 17766225 17770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53 n    :     8432     8433     8434     8435     8436     8437     8438     8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54 n^2/4: 17774656 17778872 17783089 17787306 17791524 17795742 17799961 17804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55 n    :     8440     8441     8442     8443     8444     8445     8446     8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56 n^2/4: 17808400 17812620 17816841 17821062 17825284 17829506 17833729 17837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57 n    :     8448     8449     8450     8451     8452     8453     8454     8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58 n^2/4: 17842176 17846400 17850625 17854850 17859076 17863302 17867529 17871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59 n    :     8456     8457     8458     8459     8460     8461     8462     8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60 n^2/4: 17875984 17880212 17884441 17888670 17892900 17897130 17901361 17905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61 n    :     8464     8465     8466     8467     8468     8469     8470     8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62 n^2/4: 17909824 17914056 17918289 17922522 17926756 17930990 17935225 17939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63 n    :     8472     8473     8474     8475     8476     8477     8478     8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64 n^2/4: 17943696 17947932 17952169 17956406 17960644 17964882 17969121 17973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65 n    :     8480     8481     8482     8483     8484     8485     8486     8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66 n^2/4: 17977600 17981840 17986081 17990322 17994564 17998806 18003049 18007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67 n    :     8488     8489     8490     8491     8492     8493     8494     8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68 n^2/4: 18011536 18015780 18020025 18024270 18028516 18032762 18037009 18041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69 n    :     8496     8497     8498     8499     8500     8501     8502     8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70 n^2/4: 18045504 18049752 18054001 18058250 18062500 18066750 18071001 18075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71 n    :     8504     8505     8506     8507     8508     8509     8510     8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72 n^2/4: 18079504 18083756 18088009 18092262 18096516 18100770 18105025 18109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73 n    :     8512     8513     8514     8515     8516     8517     8518     8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74 n^2/4: 18113536 18117792 18122049 18126306 18130564 18134822 18139081 18143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75 n    :     8520     8521     8522     8523     8524     8525     8526     8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76 n^2/4: 18147600 18151860 18156121 18160382 18164644 18168906 18173169 18177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77 n    :     8528     8529     8530     8531     8532     8533     8534     8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78 n^2/4: 18181696 18185960 18190225 18194490 18198756 18203022 18207289 18211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79 n    :     8536     8537     8538     8539     8540     8541     8542     8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80 n^2/4: 18215824 18220092 18224361 18228630 18232900 18237170 18241441 18245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81 n    :     8544     8545     8546     8547     8548     8549     8550     8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82 n^2/4: 18249984 18254256 18258529 18262802 18267076 18271350 18275625 18279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83 n    :     8552     8553     8554     8555     8556     8557     8558     8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84 n^2/4: 18284176 18288452 18292729 18297006 18301284 18305562 18309841 18314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85 n    :     8560     8561     8562     8563     8564     8565     8566     8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86 n^2/4: 18318400 18322680 18326961 18331242 18335524 18339806 18344089 18348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87 n    :     8568     8569     8570     8571     8572     8573     8574     8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88 n^2/4: 18352656 18356940 18361225 18365510 18369796 18374082 18378369 1838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89 n    :     8576     8577     8578     8579     8580     8581     8582     8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90 n^2/4: 18386944 18391232 18395521 18399810 18404100 18408390 18412681 18416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91 n    :     8584     8585     8586     8587     8588     8589     8590     8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92 n^2/4: 18421264 18425556 18429849 18434142 18438436 18442730 18447025 18451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93 n    :     8592     8593     8594     8595     8596     8597     8598     8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94 n^2/4: 18455616 18459912 18464209 18468506 18472804 18477102 18481401 18485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95 n    :     8600     8601     8602     8603     8604     8605     8606     8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96 n^2/4: 18490000 18494300 18498601 18502902 18507204 18511506 18515809 18520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97 n    :     8608     8609     8610     8611     8612     8613     8614     8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98 n^2/4: 18524416 18528720 18533025 18537330 18541636 18545942 18550249 18554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899 n    :     8616     8617     8618     8619     8620     8621     8622     8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00 n^2/4: 18558864 18563172 18567481 18571790 18576100 18580410 18584721 18589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01 n    :     8624     8625     8626     8627     8628     8629     8630     8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02 n^2/4: 18593344 18597656 18601969 18606282 18610596 18614910 18619225 18623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03 n    :     8632     8633     8634     8635     8636     8637     8638     8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04 n^2/4: 18627856 18632172 18636489 18640806 18645124 18649442 18653761 18658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05 n    :     8640     8641     8642     8643     8644     8645     8646     8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06 n^2/4: 18662400 18666720 18671041 18675362 18679684 18684006 18688329 18692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07 n    :     8648     8649     8650     8651     8652     8653     8654     8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08 n^2/4: 18696976 18701300 18705625 18709950 18714276 18718602 18722929 18727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09 n    :     8656     8657     8658     8659     8660     8661     8662     8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10 n^2/4: 18731584 18735912 18740241 18744570 18748900 18753230 18757561 18761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11 n    :     8664     8665     8666     8667     8668     8669     8670     8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12 n^2/4: 18766224 18770556 18774889 18779222 18783556 18787890 18792225 18796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13 n    :     8672     8673     8674     8675     8676     8677     8678     8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14 n^2/4: 18800896 18805232 18809569 18813906 18818244 18822582 18826921 18831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15 n    :     8680     8681     8682     8683     8684     8685     8686     8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16 n^2/4: 18835600 18839940 18844281 18848622 18852964 18857306 18861649 18865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17 n    :     8688     8689     8690     8691     8692     8693     8694     8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18 n^2/4: 18870336 18874680 18879025 18883370 18887716 18892062 18896409 18900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19 n    :     8696     8697     8698     8699     8700     8701     8702     8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20 n^2/4: 18905104 18909452 18913801 18918150 18922500 18926850 18931201 18935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21 n    :     8704     8705     8706     8707     8708     8709     8710     8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22 n^2/4: 18939904 18944256 18948609 18952962 18957316 18961670 18966025 18970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23 n    :     8712     8713     8714     8715     8716     8717     8718     8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24 n^2/4: 18974736 18979092 18983449 18987806 18992164 18996522 19000881 19005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25 n    :     8720     8721     8722     8723     8724     8725     8726     8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26 n^2/4: 19009600 19013960 19018321 19022682 19027044 19031406 19035769 19040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27 n    :     8728     8729     8730     8731     8732     8733     8734     8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28 n^2/4: 19044496 19048860 19053225 19057590 19061956 19066322 19070689 19075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29 n    :     8736     8737     8738     8739     8740     8741     8742     8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30 n^2/4: 19079424 19083792 19088161 19092530 19096900 19101270 19105641 19110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31 n    :     8744     8745     8746     8747     8748     8749     8750     8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32 n^2/4: 19114384 19118756 19123129 19127502 19131876 19136250 19140625 19145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33 n    :     8752     8753     8754     8755     8756     8757     8758     8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34 n^2/4: 19149376 19153752 19158129 19162506 19166884 19171262 19175641 19180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35 n    :     8760     8761     8762     8763     8764     8765     8766     8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36 n^2/4: 19184400 19188780 19193161 19197542 19201924 19206306 19210689 19215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37 n    :     8768     8769     8770     8771     8772     8773     8774     8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38 n^2/4: 19219456 19223840 19228225 19232610 19236996 19241382 19245769 1925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39 n    :     8776     8777     8778     8779     8780     8781     8782     8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40 n^2/4: 19254544 19258932 19263321 19267710 19272100 19276490 19280881 19285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41 n    :     8784     8785     8786     8787     8788     8789     8790     8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42 n^2/4: 19289664 19294056 19298449 19302842 19307236 19311630 19316025 19320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43 n    :     8792     8793     8794     8795     8796     8797     8798     8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44 n^2/4: 19324816 19329212 19333609 19338006 19342404 19346802 19351201 19355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45 n    :     8800     8801     8802     8803     8804     8805     8806     8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46 n^2/4: 19360000 19364400 19368801 19373202 19377604 19382006 19386409 19390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47 n    :     8808     8809     8810     8811     8812     8813     8814     8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48 n^2/4: 19395216 19399620 19404025 19408430 19412836 19417242 19421649 19426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49 n    :     8816     8817     8818     8819     8820     8821     8822     8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50 n^2/4: 19430464 19434872 19439281 19443690 19448100 19452510 19456921 19461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51 n    :     8824     8825     8826     8827     8828     8829     8830     8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52 n^2/4: 19465744 19470156 19474569 19478982 19483396 19487810 19492225 19496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53 n    :     8832     8833     8834     8835     8836     8837     8838     8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54 n^2/4: 19501056 19505472 19509889 19514306 19518724 19523142 19527561 19531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55 n    :     8840     8841     8842     8843     8844     8845     8846     8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56 n^2/4: 19536400 19540820 19545241 19549662 19554084 19558506 19562929 19567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57 n    :     8848     8849     8850     8851     8852     8853     8854     8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58 n^2/4: 19571776 19576200 19580625 19585050 19589476 19593902 19598329 19602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59 n    :     8856     8857     8858     8859     8860     8861     8862     8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60 n^2/4: 19607184 19611612 19616041 19620470 19624900 19629330 19633761 1963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61 n    :     8864     8865     8866     8867     8868     8869     8870     8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62 n^2/4: 19642624 19647056 19651489 19655922 19660356 19664790 19669225 19673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63 n    :     8872     8873     8874     8875     8876     8877     8878     8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64 n^2/4: 19678096 19682532 19686969 19691406 19695844 19700282 19704721 19709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65 n    :     8880     8881     8882     8883     8884     8885     8886     8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66 n^2/4: 19713600 19718040 19722481 19726922 19731364 19735806 19740249 19744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67 n    :     8888     8889     8890     8891     8892     8893     8894     8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68 n^2/4: 19749136 19753580 19758025 19762470 19766916 19771362 19775809 19780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69 n    :     8896     8897     8898     8899     8900     8901     8902     8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70 n^2/4: 19784704 19789152 19793601 19798050 19802500 19806950 19811401 19815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71 n    :     8904     8905     8906     8907     8908     8909     8910     8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72 n^2/4: 19820304 19824756 19829209 19833662 19838116 19842570 19847025 19851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73 n    :     8912     8913     8914     8915     8916     8917     8918     8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74 n^2/4: 19855936 19860392 19864849 19869306 19873764 19878222 19882681 19887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75 n    :     8920     8921     8922     8923     8924     8925     8926     8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76 n^2/4: 19891600 19896060 19900521 19904982 19909444 19913906 19918369 19922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77 n    :     8928     8929     8930     8931     8932     8933     8934     8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78 n^2/4: 19927296 19931760 19936225 19940690 19945156 19949622 19954089 19958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79 n    :     8936     8937     8938     8939     8940     8941     8942     8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80 n^2/4: 19963024 19967492 19971961 19976430 19980900 19985370 19989841 19994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81 n    :     8944     8945     8946     8947     8948     8949     8950     8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82 n^2/4: 19998784 20003256 20007729 20012202 20016676 20021150 20025625 20030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83 n    :     8952     8953     8954     8955     8956     8957     8958     8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84 n^2/4: 20034576 20039052 20043529 20048006 20052484 20056962 20061441 20065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85 n    :     8960     8961     8962     8963     8964     8965     8966     8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86 n^2/4: 20070400 20074880 20079361 20083842 20088324 20092806 20097289 20101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87 n    :     8968     8969     8970     8971     8972     8973     8974     8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88 n^2/4: 20106256 20110740 20115225 20119710 20124196 20128682 20133169 2013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89 n    :     8976     8977     8978     8979     8980     8981     8982     8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90 n^2/4: 20142144 20146632 20151121 20155610 20160100 20164590 20169081 20173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91 n    :     8984     8985     8986     8987     8988     8989     8990     8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92 n^2/4: 20178064 20182556 20187049 20191542 20196036 20200530 20205025 20209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93 n    :     8992     8993     8994     8995     8996     8997     8998     8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94 n^2/4: 20214016 20218512 20223009 20227506 20232004 20236502 20241001 20245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95 n    :     9000     9001     9002     9003     9004     9005     9006     9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96 n^2/4: 20250000 20254500 20259001 20263502 20268004 20272506 20277009 20281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97 n    :     9008     9009     9010     9011     9012     9013     9014     9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98 n^2/4: 20286016 20290520 20295025 20299530 20304036 20308542 20313049 20317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4999 n    :     9016     9017     9018     9019     9020     9021     9022     9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00 n^2/4: 20322064 20326572 20331081 20335590 20340100 20344610 20349121 20353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01 n    :     9024     9025     9026     9027     9028     9029     9030     9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02 n^2/4: 20358144 20362656 20367169 20371682 20376196 20380710 20385225 20389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03 n    :     9032     9033     9034     9035     9036     9037     9038     9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04 n^2/4: 20394256 20398772 20403289 20407806 20412324 20416842 20421361 20425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05 n    :     9040     9041     9042     9043     9044     9045     9046     9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06 n^2/4: 20430400 20434920 20439441 20443962 20448484 20453006 20457529 20462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07 n    :     9048     9049     9050     9051     9052     9053     9054     9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08 n^2/4: 20466576 20471100 20475625 20480150 20484676 20489202 20493729 20498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09 n    :     9056     9057     9058     9059     9060     9061     9062     9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10 n^2/4: 20502784 20507312 20511841 20516370 20520900 20525430 20529961 20534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11 n    :     9064     9065     9066     9067     9068     9069     9070     9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12 n^2/4: 20539024 20543556 20548089 20552622 20557156 20561690 20566225 20570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13 n    :     9072     9073     9074     9075     9076     9077     9078     9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14 n^2/4: 20575296 20579832 20584369 20588906 20593444 20597982 20602521 20607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15 n    :     9080     9081     9082     9083     9084     9085     9086     9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16 n^2/4: 20611600 20616140 20620681 20625222 20629764 20634306 20638849 20643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17 n    :     9088     9089     9090     9091     9092     9093     9094     9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18 n^2/4: 20647936 20652480 20657025 20661570 20666116 20670662 20675209 20679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19 n    :     9096     9097     9098     9099     9100     9101     9102     9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20 n^2/4: 20684304 20688852 20693401 20697950 20702500 20707050 20711601 20716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21 n    :     9104     9105     9106     9107     9108     9109     9110     9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22 n^2/4: 20720704 20725256 20729809 20734362 20738916 20743470 20748025 20752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23 n    :     9112     9113     9114     9115     9116     9117     9118     9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24 n^2/4: 20757136 20761692 20766249 20770806 20775364 20779922 20784481 20789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25 n    :     9120     9121     9122     9123     9124     9125     9126     9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26 n^2/4: 20793600 20798160 20802721 20807282 20811844 20816406 20820969 20825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27 n    :     9128     9129     9130     9131     9132     9133     9134     9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28 n^2/4: 20830096 20834660 20839225 20843790 20848356 20852922 20857489 20862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29 n    :     9136     9137     9138     9139     9140     9141     9142     9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30 n^2/4: 20866624 20871192 20875761 20880330 20884900 20889470 20894041 20898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31 n    :     9144     9145     9146     9147     9148     9149     9150     9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32 n^2/4: 20903184 20907756 20912329 20916902 20921476 20926050 20930625 20935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33 n    :     9152     9153     9154     9155     9156     9157     9158     9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34 n^2/4: 20939776 20944352 20948929 20953506 20958084 20962662 20967241 20971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35 n    :     9160     9161     9162     9163     9164     9165     9166     9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36 n^2/4: 20976400 20980980 20985561 20990142 20994724 20999306 21003889 21008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37 n    :     9168     9169     9170     9171     9172     9173     9174     9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38 n^2/4: 21013056 21017640 21022225 21026810 21031396 21035982 21040569 2104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39 n    :     9176     9177     9178     9179     9180     9181     9182     9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40 n^2/4: 21049744 21054332 21058921 21063510 21068100 21072690 21077281 21081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41 n    :     9184     9185     9186     9187     9188     9189     9190     9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42 n^2/4: 21086464 21091056 21095649 21100242 21104836 21109430 21114025 21118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43 n    :     9192     9193     9194     9195     9196     9197     9198     9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44 n^2/4: 21123216 21127812 21132409 21137006 21141604 21146202 21150801 21155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45 n    :     9200     9201     9202     9203     9204     9205     9206     9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46 n^2/4: 21160000 21164600 21169201 21173802 21178404 21183006 21187609 21192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47 n    :     9208     9209     9210     9211     9212     9213     9214     9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48 n^2/4: 21196816 21201420 21206025 21210630 21215236 21219842 21224449 21229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49 n    :     9216     9217     9218     9219     9220     9221     9222     9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50 n^2/4: 21233664 21238272 21242881 21247490 21252100 21256710 21261321 21265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51 n    :     9224     9225     9226     9227     9228     9229     9230     9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52 n^2/4: 21270544 21275156 21279769 21284382 21288996 21293610 21298225 21302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53 n    :     9232     9233     9234     9235     9236     9237     9238     9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54 n^2/4: 21307456 21312072 21316689 21321306 21325924 21330542 21335161 21339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55 n    :     9240     9241     9242     9243     9244     9245     9246     9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56 n^2/4: 21344400 21349020 21353641 21358262 21362884 21367506 21372129 21376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57 n    :     9248     9249     9250     9251     9252     9253     9254     9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58 n^2/4: 21381376 21386000 21390625 21395250 21399876 21404502 21409129 21413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59 n    :     9256     9257     9258     9259     9260     9261     9262     9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60 n^2/4: 21418384 21423012 21427641 21432270 21436900 21441530 21446161 21450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61 n    :     9264     9265     9266     9267     9268     9269     9270     9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62 n^2/4: 21455424 21460056 21464689 21469322 21473956 21478590 21483225 21487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63 n    :     9272     9273     9274     9275     9276     9277     9278     9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64 n^2/4: 21492496 21497132 21501769 21506406 21511044 21515682 21520321 21524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65 n    :     9280     9281     9282     9283     9284     9285     9286     9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66 n^2/4: 21529600 21534240 21538881 21543522 21548164 21552806 21557449 21562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67 n    :     9288     9289     9290     9291     9292     9293     9294     9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68 n^2/4: 21566736 21571380 21576025 21580670 21585316 21589962 21594609 21599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69 n    :     9296     9297     9298     9299     9300     9301     9302     9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70 n^2/4: 21603904 21608552 21613201 21617850 21622500 21627150 21631801 21636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71 n    :     9304     9305     9306     9307     9308     9309     9310     9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72 n^2/4: 21641104 21645756 21650409 21655062 21659716 21664370 21669025 21673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73 n    :     9312     9313     9314     9315     9316     9317     9318     9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74 n^2/4: 21678336 21682992 21687649 21692306 21696964 21701622 21706281 21710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75 n    :     9320     9321     9322     9323     9324     9325     9326     9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76 n^2/4: 21715600 21720260 21724921 21729582 21734244 21738906 21743569 21748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77 n    :     9328     9329     9330     9331     9332     9333     9334     9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78 n^2/4: 21752896 21757560 21762225 21766890 21771556 21776222 21780889 21785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79 n    :     9336     9337     9338     9339     9340     9341     9342     9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80 n^2/4: 21790224 21794892 21799561 21804230 21808900 21813570 21818241 21822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81 n    :     9344     9345     9346     9347     9348     9349     9350     9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82 n^2/4: 21827584 21832256 21836929 21841602 21846276 21850950 21855625 21860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83 n    :     9352     9353     9354     9355     9356     9357     9358     9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84 n^2/4: 21864976 21869652 21874329 21879006 21883684 21888362 21893041 21897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85 n    :     9360     9361     9362     9363     9364     9365     9366     9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86 n^2/4: 21902400 21907080 21911761 21916442 21921124 21925806 21930489 21935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87 n    :     9368     9369     9370     9371     9372     9373     9374     9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88 n^2/4: 21939856 21944540 21949225 21953910 21958596 21963282 21967969 2197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89 n    :     9376     9377     9378     9379     9380     9381     9382     9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90 n^2/4: 21977344 21982032 21986721 21991410 21996100 22000790 22005481 22010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91 n    :     9384     9385     9386     9387     9388     9389     9390     9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92 n^2/4: 22014864 22019556 22024249 22028942 22033636 22038330 22043025 22047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93 n    :     9392     9393     9394     9395     9396     9397     9398     9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94 n^2/4: 22052416 22057112 22061809 22066506 22071204 22075902 22080601 22085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95 n    :     9400     9401     9402     9403     9404     9405     9406     9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96 n^2/4: 22090000 22094700 22099401 22104102 22108804 22113506 22118209 22122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97 n    :     9408     9409     9410     9411     9412     9413     9414     9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98 n^2/4: 22127616 22132320 22137025 22141730 22146436 22151142 22155849 22160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099 n    :     9416     9417     9418     9419     9420     9421     9422     9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00 n^2/4: 22165264 22169972 22174681 22179390 22184100 22188810 22193521 22198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01 n    :     9424     9425     9426     9427     9428     9429     9430     9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02 n^2/4: 22202944 22207656 22212369 22217082 22221796 22226510 22231225 22235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03 n    :     9432     9433     9434     9435     9436     9437     9438     9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04 n^2/4: 22240656 22245372 22250089 22254806 22259524 22264242 22268961 22273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05 n    :     9440     9441     9442     9443     9444     9445     9446     9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06 n^2/4: 22278400 22283120 22287841 22292562 22297284 22302006 22306729 22311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07 n    :     9448     9449     9450     9451     9452     9453     9454     9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08 n^2/4: 22316176 22320900 22325625 22330350 22335076 22339802 22344529 22349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09 n    :     9456     9457     9458     9459     9460     9461     9462     9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10 n^2/4: 22353984 22358712 22363441 22368170 22372900 22377630 22382361 22387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11 n    :     9464     9465     9466     9467     9468     9469     9470     9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12 n^2/4: 22391824 22396556 22401289 22406022 22410756 22415490 22420225 22424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13 n    :     9472     9473     9474     9475     9476     9477     9478     9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14 n^2/4: 22429696 22434432 22439169 22443906 22448644 22453382 22458121 22462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15 n    :     9480     9481     9482     9483     9484     9485     9486     9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16 n^2/4: 22467600 22472340 22477081 22481822 22486564 22491306 22496049 22500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17 n    :     9488     9489     9490     9491     9492     9493     9494     9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18 n^2/4: 22505536 22510280 22515025 22519770 22524516 22529262 22534009 22538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19 n    :     9496     9497     9498     9499     9500     9501     9502     9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20 n^2/4: 22543504 22548252 22553001 22557750 22562500 22567250 22572001 22576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21 n    :     9504     9505     9506     9507     9508     9509     9510     9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22 n^2/4: 22581504 22586256 22591009 22595762 22600516 22605270 22610025 22614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23 n    :     9512     9513     9514     9515     9516     9517     9518     9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24 n^2/4: 22619536 22624292 22629049 22633806 22638564 22643322 22648081 22652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25 n    :     9520     9521     9522     9523     9524     9525     9526     9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26 n^2/4: 22657600 22662360 22667121 22671882 22676644 22681406 22686169 22690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27 n    :     9528     9529     9530     9531     9532     9533     9534     9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28 n^2/4: 22695696 22700460 22705225 22709990 22714756 22719522 22724289 22729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29 n    :     9536     9537     9538     9539     9540     9541     9542     9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30 n^2/4: 22733824 22738592 22743361 22748130 22752900 22757670 22762441 22767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31 n    :     9544     9545     9546     9547     9548     9549     9550     9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32 n^2/4: 22771984 22776756 22781529 22786302 22791076 22795850 22800625 22805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33 n    :     9552     9553     9554     9555     9556     9557     9558     9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34 n^2/4: 22810176 22814952 22819729 22824506 22829284 22834062 22838841 22843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35 n    :     9560     9561     9562     9563     9564     9565     9566     9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36 n^2/4: 22848400 22853180 22857961 22862742 22867524 22872306 22877089 22881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37 n    :     9568     9569     9570     9571     9572     9573     9574     9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38 n^2/4: 22886656 22891440 22896225 22901010 22905796 22910582 22915369 2292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39 n    :     9576     9577     9578     9579     9580     9581     9582     9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40 n^2/4: 22924944 22929732 22934521 22939310 22944100 22948890 22953681 22958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41 n    :     9584     9585     9586     9587     9588     9589     9590     9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42 n^2/4: 22963264 22968056 22972849 22977642 22982436 22987230 22992025 22996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43 n    :     9592     9593     9594     9595     9596     9597     9598     9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44 n^2/4: 23001616 23006412 23011209 23016006 23020804 23025602 23030401 23035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45 n    :     9600     9601     9602     9603     9604     9605     9606     9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46 n^2/4: 23040000 23044800 23049601 23054402 23059204 23064006 23068809 23073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47 n    :     9608     9609     9610     9611     9612     9613     9614     9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48 n^2/4: 23078416 23083220 23088025 23092830 23097636 23102442 23107249 23112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49 n    :     9616     9617     9618     9619     9620     9621     9622     9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50 n^2/4: 23116864 23121672 23126481 23131290 23136100 23140910 23145721 23150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51 n    :     9624     9625     9626     9627     9628     9629     9630     9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52 n^2/4: 23155344 23160156 23164969 23169782 23174596 23179410 23184225 23189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53 n    :     9632     9633     9634     9635     9636     9637     9638     9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54 n^2/4: 23193856 23198672 23203489 23208306 23213124 23217942 23222761 23227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55 n    :     9640     9641     9642     9643     9644     9645     9646     9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56 n^2/4: 23232400 23237220 23242041 23246862 23251684 23256506 23261329 23266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57 n    :     9648     9649     9650     9651     9652     9653     9654     9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58 n^2/4: 23270976 23275800 23280625 23285450 23290276 23295102 23299929 23304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59 n    :     9656     9657     9658     9659     9660     9661     9662     9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60 n^2/4: 23309584 23314412 23319241 23324070 23328900 23333730 23338561 23343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61 n    :     9664     9665     9666     9667     9668     9669     9670     9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62 n^2/4: 23348224 23353056 23357889 23362722 23367556 23372390 23377225 23382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63 n    :     9672     9673     9674     9675     9676     9677     9678     9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64 n^2/4: 23386896 23391732 23396569 23401406 23406244 23411082 23415921 23420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65 n    :     9680     9681     9682     9683     9684     9685     9686     9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66 n^2/4: 23425600 23430440 23435281 23440122 23444964 23449806 23454649 23459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67 n    :     9688     9689     9690     9691     9692     9693     9694     9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68 n^2/4: 23464336 23469180 23474025 23478870 23483716 23488562 23493409 23498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69 n    :     9696     9697     9698     9699     9700     9701     9702     9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70 n^2/4: 23503104 23507952 23512801 23517650 23522500 23527350 23532201 23537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71 n    :     9704     9705     9706     9707     9708     9709     9710     9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72 n^2/4: 23541904 23546756 23551609 23556462 23561316 23566170 23571025 23575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73 n    :     9712     9713     9714     9715     9716     9717     9718     9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74 n^2/4: 23580736 23585592 23590449 23595306 23600164 23605022 23609881 23614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75 n    :     9720     9721     9722     9723     9724     9725     9726     9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76 n^2/4: 23619600 23624460 23629321 23634182 23639044 23643906 23648769 23653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77 n    :     9728     9729     9730     9731     9732     9733     9734     9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78 n^2/4: 23658496 23663360 23668225 23673090 23677956 23682822 23687689 23692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79 n    :     9736     9737     9738     9739     9740     9741     9742     9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80 n^2/4: 23697424 23702292 23707161 23712030 23716900 23721770 23726641 23731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81 n    :     9744     9745     9746     9747     9748     9749     9750     9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82 n^2/4: 23736384 23741256 23746129 23751002 23755876 23760750 23765625 23770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83 n    :     9752     9753     9754     9755     9756     9757     9758     9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84 n^2/4: 23775376 23780252 23785129 23790006 23794884 23799762 23804641 23809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85 n    :     9760     9761     9762     9763     9764     9765     9766     9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86 n^2/4: 23814400 23819280 23824161 23829042 23833924 23838806 23843689 23848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87 n    :     9768     9769     9770     9771     9772     9773     9774     9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88 n^2/4: 23853456 23858340 23863225 23868110 23872996 23877882 23882769 2388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89 n    :     9776     9777     9778     9779     9780     9781     9782     9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90 n^2/4: 23892544 23897432 23902321 23907210 23912100 23916990 23921881 23926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91 n    :     9784     9785     9786     9787     9788     9789     9790     9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92 n^2/4: 23931664 23936556 23941449 23946342 23951236 23956130 23961025 23965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93 n    :     9792     9793     9794     9795     9796     9797     9798     9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94 n^2/4: 23970816 23975712 23980609 23985506 23990404 23995302 24000201 24005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95 n    :     9800     9801     9802     9803     9804     9805     9806     9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96 n^2/4: 24010000 24014900 24019801 24024702 24029604 24034506 24039409 24044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97 n    :     9808     9809     9810     9811     9812     9813     9814     9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98 n^2/4: 24049216 24054120 24059025 24063930 24068836 24073742 24078649 24083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199 n    :     9816     9817     9818     9819     9820     9821     9822     9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00 n^2/4: 24088464 24093372 24098281 24103190 24108100 24113010 24117921 24122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01 n    :     9824     9825     9826     9827     9828     9829     9830     9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02 n^2/4: 24127744 24132656 24137569 24142482 24147396 24152310 24157225 24162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03 n    :     9832     9833     9834     9835     9836     9837     9838     9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04 n^2/4: 24167056 24171972 24176889 24181806 24186724 24191642 24196561 24201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05 n    :     9840     9841     9842     9843     9844     9845     9846     9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06 n^2/4: 24206400 24211320 24216241 24221162 24226084 24231006 24235929 24240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07 n    :     9848     9849     9850     9851     9852     9853     9854     9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08 n^2/4: 24245776 24250700 24255625 24260550 24265476 24270402 24275329 24280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09 n    :     9856     9857     9858     9859     9860     9861     9862     9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10 n^2/4: 24285184 24290112 24295041 24299970 24304900 24309830 24314761 24319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11 n    :     9864     9865     9866     9867     9868     9869     9870     9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12 n^2/4: 24324624 24329556 24334489 24339422 24344356 24349290 24354225 24359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13 n    :     9872     9873     9874     9875     9876     9877     9878     9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14 n^2/4: 24364096 24369032 24373969 24378906 24383844 24388782 24393721 24398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15 n    :     9880     9881     9882     9883     9884     9885     9886     9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16 n^2/4: 24403600 24408540 24413481 24418422 24423364 24428306 24433249 24438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17 n    :     9888     9889     9890     9891     9892     9893     9894     9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18 n^2/4: 24443136 24448080 24453025 24457970 24462916 24467862 24472809 24477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19 n    :     9896     9897     9898     9899     9900     9901     9902     9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20 n^2/4: 24482704 24487652 24492601 24497550 24502500 24507450 24512401 24517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21 n    :     9904     9905     9906     9907     9908     9909     9910     9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22 n^2/4: 24522304 24527256 24532209 24537162 24542116 24547070 24552025 24556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23 n    :     9912     9913     9914     9915     9916     9917     9918     9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24 n^2/4: 24561936 24566892 24571849 24576806 24581764 24586722 24591681 24596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25 n    :     9920     9921     9922     9923     9924     9925     9926     9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26 n^2/4: 24601600 24606560 24611521 24616482 24621444 24626406 24631369 24636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27 n    :     9928     9929     9930     9931     9932     9933     9934     9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28 n^2/4: 24641296 24646260 24651225 24656190 24661156 24666122 24671089 24676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29 n    :     9936     9937     9938     9939     9940     9941     9942     9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30 n^2/4: 24681024 24685992 24690961 24695930 24700900 24705870 24710841 24715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31 n    :     9944     9945     9946     9947     9948     9949     9950     9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32 n^2/4: 24720784 24725756 24730729 24735702 24740676 24745650 24750625 24755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33 n    :     9952     9953     9954     9955     9956     9957     9958     9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34 n^2/4: 24760576 24765552 24770529 24775506 24780484 24785462 24790441 24795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35 n    :     9960     9961     9962     9963     9964     9965     9966     9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36 n^2/4: 24800400 24805380 24810361 24815342 24820324 24825306 24830289 24835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37 n    :     9968     9969     9970     9971     9972     9973     9974     9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38 n^2/4: 24840256 24845240 24850225 24855210 24860196 24865182 24870169 2487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39 n    :     9976     9977     9978     9979     9980     9981     9982     9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40 n^2/4: 24880144 24885132 24890121 24895110 24900100 24905090 24910081 24915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41 n    :     9984     9985     9986     9987     9988     9989     9990     9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42 n^2/4: 24920064 24925056 24930049 24935042 24940036 24945030 24950025 24955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43 n    :     9992     9993     9994     9995     9996     9997     9998     9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44 n^2/4: 24960016 24965012 24970009 24975006 24980004 24985002 24990001 24995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45 n    :    10000    10001    10002    10003    10004    10005    10006    10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46 n^2/4: 25000000 25005000 25010001 25015002 25020004 25025006 25030009 25035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47 n    :    10008    10009    10010    10011    10012    10013    10014    10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48 n^2/4: 25040016 25045020 25050025 25055030 25060036 25065042 25070049 25075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49 n    :    10016    10017    10018    10019    10020    10021    10022    10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50 n^2/4: 25080064 25085072 25090081 25095090 25100100 25105110 25110121 25115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51 n    :    10024    10025    10026    10027    10028    10029    10030    10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52 n^2/4: 25120144 25125156 25130169 25135182 25140196 25145210 25150225 25155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53 n    :    10032    10033    10034    10035    10036    10037    10038    10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54 n^2/4: 25160256 25165272 25170289 25175306 25180324 25185342 25190361 25195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55 n    :    10040    10041    10042    10043    10044    10045    10046    10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56 n^2/4: 25200400 25205420 25210441 25215462 25220484 25225506 25230529 25235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57 n    :    10048    10049    10050    10051    10052    10053    10054    10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58 n^2/4: 25240576 25245600 25250625 25255650 25260676 25265702 25270729 25275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59 n    :    10056    10057    10058    10059    10060    10061    10062    10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60 n^2/4: 25280784 25285812 25290841 25295870 25300900 25305930 25310961 25315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61 n    :    10064    10065    10066    10067    10068    10069    10070    10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62 n^2/4: 25321024 25326056 25331089 25336122 25341156 25346190 25351225 25356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63 n    :    10072    10073    10074    10075    10076    10077    10078    10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64 n^2/4: 25361296 25366332 25371369 25376406 25381444 25386482 25391521 25396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65 n    :    10080    10081    10082    10083    10084    10085    10086    10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66 n^2/4: 25401600 25406640 25411681 25416722 25421764 25426806 25431849 25436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67 n    :    10088    10089    10090    10091    10092    10093    10094    10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68 n^2/4: 25441936 25446980 25452025 25457070 25462116 25467162 25472209 25477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69 n    :    10096    10097    10098    10099    10100    10101    10102    10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70 n^2/4: 25482304 25487352 25492401 25497450 25502500 25507550 25512601 25517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71 n    :    10104    10105    10106    10107    10108    10109    10110    10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72 n^2/4: 25522704 25527756 25532809 25537862 25542916 25547970 25553025 25558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73 n    :    10112    10113    10114    10115    10116    10117    10118    10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74 n^2/4: 25563136 25568192 25573249 25578306 25583364 25588422 25593481 25598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75 n    :    10120    10121    10122    10123    10124    10125    10126    10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76 n^2/4: 25603600 25608660 25613721 25618782 25623844 25628906 25633969 25639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77 n    :    10128    10129    10130    10131    10132    10133    10134    10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78 n^2/4: 25644096 25649160 25654225 25659290 25664356 25669422 25674489 25679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79 n    :    10136    10137    10138    10139    10140    10141    10142    10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80 n^2/4: 25684624 25689692 25694761 25699830 25704900 25709970 25715041 25720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81 n    :    10144    10145    10146    10147    10148    10149    10150    10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82 n^2/4: 25725184 25730256 25735329 25740402 25745476 25750550 25755625 25760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83 n    :    10152    10153    10154    10155    10156    10157    10158    10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84 n^2/4: 25765776 25770852 25775929 25781006 25786084 25791162 25796241 25801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85 n    :    10160    10161    10162    10163    10164    10165    10166    10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86 n^2/4: 25806400 25811480 25816561 25821642 25826724 25831806 25836889 25841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87 n    :    10168    10169    10170    10171    10172    10173    10174    10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88 n^2/4: 25847056 25852140 25857225 25862310 25867396 25872482 25877569 2588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89 n    :    10176    10177    10178    10179    10180    10181    10182    10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90 n^2/4: 25887744 25892832 25897921 25903010 25908100 25913190 25918281 25923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91 n    :    10184    10185    10186    10187    10188    10189    10190    10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92 n^2/4: 25928464 25933556 25938649 25943742 25948836 25953930 25959025 25964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93 n    :    10192    10193    10194    10195    10196    10197    10198    10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94 n^2/4: 25969216 25974312 25979409 25984506 25989604 25994702 25999801 26004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95 n    :    10200    10201    10202    10203    10204    10205    10206    10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96 n^2/4: 26010000 26015100 26020201 26025302 26030404 26035506 26040609 26045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97 n    :    10208    10209    10210    10211    10212    10213    10214    10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98 n^2/4: 26050816 26055920 26061025 26066130 26071236 26076342 26081449 26086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299 n    :    10216    10217    10218    10219    10220    10221    10222    10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00 n^2/4: 26091664 26096772 26101881 26106990 26112100 26117210 26122321 26127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01 n    :    10224    10225    10226    10227    10228    10229    10230    10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02 n^2/4: 26132544 26137656 26142769 26147882 26152996 26158110 26163225 26168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03 n    :    10232    10233    10234    10235    10236    10237    10238    10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04 n^2/4: 26173456 26178572 26183689 26188806 26193924 26199042 26204161 26209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05 n    :    10240    10241    10242    10243    10244    10245    10246    10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06 n^2/4: 26214400 26219520 26224641 26229762 26234884 26240006 26245129 26250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07 n    :    10248    10249    10250    10251    10252    10253    10254    10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08 n^2/4: 26255376 26260500 26265625 26270750 26275876 26281002 26286129 26291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09 n    :    10256    10257    10258    10259    10260    10261    10262    10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10 n^2/4: 26296384 26301512 26306641 26311770 26316900 26322030 26327161 26332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11 n    :    10264    10265    10266    10267    10268    10269    10270    10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12 n^2/4: 26337424 26342556 26347689 26352822 26357956 26363090 26368225 26373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13 n    :    10272    10273    10274    10275    10276    10277    10278    10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14 n^2/4: 26378496 26383632 26388769 26393906 26399044 26404182 26409321 26414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15 n    :    10280    10281    10282    10283    10284    10285    10286    10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16 n^2/4: 26419600 26424740 26429881 26435022 26440164 26445306 26450449 26455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17 n    :    10288    10289    10290    10291    10292    10293    10294    10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18 n^2/4: 26460736 26465880 26471025 26476170 26481316 26486462 26491609 26496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19 n    :    10296    10297    10298    10299    10300    10301    10302    10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20 n^2/4: 26501904 26507052 26512201 26517350 26522500 26527650 26532801 26537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21 n    :    10304    10305    10306    10307    10308    10309    10310    10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22 n^2/4: 26543104 26548256 26553409 26558562 26563716 26568870 26574025 26579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23 n    :    10312    10313    10314    10315    10316    10317    10318    10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24 n^2/4: 26584336 26589492 26594649 26599806 26604964 26610122 26615281 26620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25 n    :    10320    10321    10322    10323    10324    10325    10326    10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26 n^2/4: 26625600 26630760 26635921 26641082 26646244 26651406 26656569 26661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27 n    :    10328    10329    10330    10331    10332    10333    10334    10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28 n^2/4: 26666896 26672060 26677225 26682390 26687556 26692722 26697889 26703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29 n    :    10336    10337    10338    10339    10340    10341    10342    10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30 n^2/4: 26708224 26713392 26718561 26723730 26728900 26734070 26739241 26744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31 n    :    10344    10345    10346    10347    10348    10349    10350    10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32 n^2/4: 26749584 26754756 26759929 26765102 26770276 26775450 26780625 26785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33 n    :    10352    10353    10354    10355    10356    10357    10358    10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34 n^2/4: 26790976 26796152 26801329 26806506 26811684 26816862 26822041 26827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35 n    :    10360    10361    10362    10363    10364    10365    10366    10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36 n^2/4: 26832400 26837580 26842761 26847942 26853124 26858306 26863489 26868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37 n    :    10368    10369    10370    10371    10372    10373    10374    10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38 n^2/4: 26873856 26879040 26884225 26889410 26894596 26899782 26904969 2691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39 n    :    10376    10377    10378    10379    10380    10381    10382    10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40 n^2/4: 26915344 26920532 26925721 26930910 26936100 26941290 26946481 26951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41 n    :    10384    10385    10386    10387    10388    10389    10390    10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42 n^2/4: 26956864 26962056 26967249 26972442 26977636 26982830 26988025 26993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43 n    :    10392    10393    10394    10395    10396    10397    10398    10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44 n^2/4: 26998416 27003612 27008809 27014006 27019204 27024402 27029601 27034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45 n    :    10400    10401    10402    10403    10404    10405    10406    10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46 n^2/4: 27040000 27045200 27050401 27055602 27060804 27066006 27071209 27076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47 n    :    10408    10409    10410    10411    10412    10413    10414    10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48 n^2/4: 27081616 27086820 27092025 27097230 27102436 27107642 27112849 27118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49 n    :    10416    10417    10418    10419    10420    10421    10422    10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50 n^2/4: 27123264 27128472 27133681 27138890 27144100 27149310 27154521 27159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51 n    :    10424    10425    10426    10427    10428    10429    10430    10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52 n^2/4: 27164944 27170156 27175369 27180582 27185796 27191010 27196225 27201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53 n    :    10432    10433    10434    10435    10436    10437    10438    10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54 n^2/4: 27206656 27211872 27217089 27222306 27227524 27232742 27237961 27243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55 n    :    10440    10441    10442    10443    10444    10445    10446    10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56 n^2/4: 27248400 27253620 27258841 27264062 27269284 27274506 27279729 27284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57 n    :    10448    10449    10450    10451    10452    10453    10454    10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58 n^2/4: 27290176 27295400 27300625 27305850 27311076 27316302 27321529 27326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59 n    :    10456    10457    10458    10459    10460    10461    10462    10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60 n^2/4: 27331984 27337212 27342441 27347670 27352900 27358130 27363361 27368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61 n    :    10464    10465    10466    10467    10468    10469    10470    10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62 n^2/4: 27373824 27379056 27384289 27389522 27394756 27399990 27405225 27410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63 n    :    10472    10473    10474    10475    10476    10477    10478    10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64 n^2/4: 27415696 27420932 27426169 27431406 27436644 27441882 27447121 27452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65 n    :    10480    10481    10482    10483    10484    10485    10486    10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66 n^2/4: 27457600 27462840 27468081 27473322 27478564 27483806 27489049 27494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67 n    :    10488    10489    10490    10491    10492    10493    10494    10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68 n^2/4: 27499536 27504780 27510025 27515270 27520516 27525762 27531009 27536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69 n    :    10496    10497    10498    10499    10500    10501    10502    10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70 n^2/4: 27541504 27546752 27552001 27557250 27562500 27567750 27573001 27578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71 n    :    10504    10505    10506    10507    10508    10509    10510    10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72 n^2/4: 27583504 27588756 27594009 27599262 27604516 27609770 27615025 27620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73 n    :    10512    10513    10514    10515    10516    10517    10518    10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74 n^2/4: 27625536 27630792 27636049 27641306 27646564 27651822 27657081 27662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75 n    :    10520    10521    10522    10523    10524    10525    10526    10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76 n^2/4: 27667600 27672860 27678121 27683382 27688644 27693906 27699169 27704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77 n    :    10528    10529    10530    10531    10532    10533    10534    10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78 n^2/4: 27709696 27714960 27720225 27725490 27730756 27736022 27741289 27746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79 n    :    10536    10537    10538    10539    10540    10541    10542    10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80 n^2/4: 27751824 27757092 27762361 27767630 27772900 27778170 27783441 27788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81 n    :    10544    10545    10546    10547    10548    10549    10550    10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82 n^2/4: 27793984 27799256 27804529 27809802 27815076 27820350 27825625 27830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83 n    :    10552    10553    10554    10555    10556    10557    10558    10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84 n^2/4: 27836176 27841452 27846729 27852006 27857284 27862562 27867841 27873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85 n    :    10560    10561    10562    10563    10564    10565    10566    10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86 n^2/4: 27878400 27883680 27888961 27894242 27899524 27904806 27910089 27915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87 n    :    10568    10569    10570    10571    10572    10573    10574    10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88 n^2/4: 27920656 27925940 27931225 27936510 27941796 27947082 27952369 2795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89 n    :    10576    10577    10578    10579    10580    10581    10582    10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90 n^2/4: 27962944 27968232 27973521 27978810 27984100 27989390 27994681 27999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91 n    :    10584    10585    10586    10587    10588    10589    10590    10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92 n^2/4: 28005264 28010556 28015849 28021142 28026436 28031730 28037025 28042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93 n    :    10592    10593    10594    10595    10596    10597    10598    10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94 n^2/4: 28047616 28052912 28058209 28063506 28068804 28074102 28079401 28084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95 n    :    10600    10601    10602    10603    10604    10605    10606    10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96 n^2/4: 28090000 28095300 28100601 28105902 28111204 28116506 28121809 28127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97 n    :    10608    10609    10610    10611    10612    10613    10614    10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98 n^2/4: 28132416 28137720 28143025 28148330 28153636 28158942 28164249 28169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399 n    :    10616    10617    10618    10619    10620    10621    10622    10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00 n^2/4: 28174864 28180172 28185481 28190790 28196100 28201410 28206721 28212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01 n    :    10624    10625    10626    10627    10628    10629    10630    10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02 n^2/4: 28217344 28222656 28227969 28233282 28238596 28243910 28249225 28254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03 n    :    10632    10633    10634    10635    10636    10637    10638    10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04 n^2/4: 28259856 28265172 28270489 28275806 28281124 28286442 28291761 28297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05 n    :    10640    10641    10642    10643    10644    10645    10646    10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06 n^2/4: 28302400 28307720 28313041 28318362 28323684 28329006 28334329 28339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07 n    :    10648    10649    10650    10651    10652    10653    10654    10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08 n^2/4: 28344976 28350300 28355625 28360950 28366276 28371602 28376929 28382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09 n    :    10656    10657    10658    10659    10660    10661    10662    10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10 n^2/4: 28387584 28392912 28398241 28403570 28408900 28414230 28419561 28424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11 n    :    10664    10665    10666    10667    10668    10669    10670    10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12 n^2/4: 28430224 28435556 28440889 28446222 28451556 28456890 28462225 28467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13 n    :    10672    10673    10674    10675    10676    10677    10678    10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14 n^2/4: 28472896 28478232 28483569 28488906 28494244 28499582 28504921 28510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15 n    :    10680    10681    10682    10683    10684    10685    10686    10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16 n^2/4: 28515600 28520940 28526281 28531622 28536964 28542306 28547649 28552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17 n    :    10688    10689    10690    10691    10692    10693    10694    10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18 n^2/4: 28558336 28563680 28569025 28574370 28579716 28585062 28590409 28595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19 n    :    10696    10697    10698    10699    10700    10701    10702    10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20 n^2/4: 28601104 28606452 28611801 28617150 28622500 28627850 28633201 28638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21 n    :    10704    10705    10706    10707    10708    10709    10710    10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22 n^2/4: 28643904 28649256 28654609 28659962 28665316 28670670 28676025 28681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23 n    :    10712    10713    10714    10715    10716    10717    10718    10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24 n^2/4: 28686736 28692092 28697449 28702806 28708164 28713522 28718881 28724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25 n    :    10720    10721    10722    10723    10724    10725    10726    10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26 n^2/4: 28729600 28734960 28740321 28745682 28751044 28756406 28761769 28767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27 n    :    10728    10729    10730    10731    10732    10733    10734    10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28 n^2/4: 28772496 28777860 28783225 28788590 28793956 28799322 28804689 28810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29 n    :    10736    10737    10738    10739    10740    10741    10742    10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30 n^2/4: 28815424 28820792 28826161 28831530 28836900 28842270 28847641 28853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31 n    :    10744    10745    10746    10747    10748    10749    10750    10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32 n^2/4: 28858384 28863756 28869129 28874502 28879876 28885250 28890625 28896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33 n    :    10752    10753    10754    10755    10756    10757    10758    10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34 n^2/4: 28901376 28906752 28912129 28917506 28922884 28928262 28933641 28939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35 n    :    10760    10761    10762    10763    10764    10765    10766    10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36 n^2/4: 28944400 28949780 28955161 28960542 28965924 28971306 28976689 28982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37 n    :    10768    10769    10770    10771    10772    10773    10774    10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38 n^2/4: 28987456 28992840 28998225 29003610 29008996 29014382 29019769 2902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39 n    :    10776    10777    10778    10779    10780    10781    10782    10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40 n^2/4: 29030544 29035932 29041321 29046710 29052100 29057490 29062881 29068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41 n    :    10784    10785    10786    10787    10788    10789    10790    10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42 n^2/4: 29073664 29079056 29084449 29089842 29095236 29100630 29106025 29111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43 n    :    10792    10793    10794    10795    10796    10797    10798    10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44 n^2/4: 29116816 29122212 29127609 29133006 29138404 29143802 29149201 29154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45 n    :    10800    10801    10802    10803    10804    10805    10806    10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46 n^2/4: 29160000 29165400 29170801 29176202 29181604 29187006 29192409 29197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47 n    :    10808    10809    10810    10811    10812    10813    10814    10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48 n^2/4: 29203216 29208620 29214025 29219430 29224836 29230242 29235649 29241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49 n    :    10816    10817    10818    10819    10820    10821    10822    10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50 n^2/4: 29246464 29251872 29257281 29262690 29268100 29273510 29278921 29284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51 n    :    10824    10825    10826    10827    10828    10829    10830    10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52 n^2/4: 29289744 29295156 29300569 29305982 29311396 29316810 29322225 29327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53 n    :    10832    10833    10834    10835    10836    10837    10838    10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54 n^2/4: 29333056 29338472 29343889 29349306 29354724 29360142 29365561 29370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55 n    :    10840    10841    10842    10843    10844    10845    10846    10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56 n^2/4: 29376400 29381820 29387241 29392662 29398084 29403506 29408929 29414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57 n    :    10848    10849    10850    10851    10852    10853    10854    10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58 n^2/4: 29419776 29425200 29430625 29436050 29441476 29446902 29452329 29457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59 n    :    10856    10857    10858    10859    10860    10861    10862    10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60 n^2/4: 29463184 29468612 29474041 29479470 29484900 29490330 29495761 29501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61 n    :    10864    10865    10866    10867    10868    10869    10870    10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62 n^2/4: 29506624 29512056 29517489 29522922 29528356 29533790 29539225 29544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63 n    :    10872    10873    10874    10875    10876    10877    10878    10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64 n^2/4: 29550096 29555532 29560969 29566406 29571844 29577282 29582721 29588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65 n    :    10880    10881    10882    10883    10884    10885    10886    10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66 n^2/4: 29593600 29599040 29604481 29609922 29615364 29620806 29626249 29631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67 n    :    10888    10889    10890    10891    10892    10893    10894    10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68 n^2/4: 29637136 29642580 29648025 29653470 29658916 29664362 29669809 29675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69 n    :    10896    10897    10898    10899    10900    10901    10902    10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70 n^2/4: 29680704 29686152 29691601 29697050 29702500 29707950 29713401 29718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71 n    :    10904    10905    10906    10907    10908    10909    10910    10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72 n^2/4: 29724304 29729756 29735209 29740662 29746116 29751570 29757025 29762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73 n    :    10912    10913    10914    10915    10916    10917    10918    10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74 n^2/4: 29767936 29773392 29778849 29784306 29789764 29795222 29800681 29806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75 n    :    10920    10921    10922    10923    10924    10925    10926    10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76 n^2/4: 29811600 29817060 29822521 29827982 29833444 29838906 29844369 29849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77 n    :    10928    10929    10930    10931    10932    10933    10934    10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78 n^2/4: 29855296 29860760 29866225 29871690 29877156 29882622 29888089 29893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79 n    :    10936    10937    10938    10939    10940    10941    10942    10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80 n^2/4: 29899024 29904492 29909961 29915430 29920900 29926370 29931841 29937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81 n    :    10944    10945    10946    10947    10948    10949    10950    10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82 n^2/4: 29942784 29948256 29953729 29959202 29964676 29970150 29975625 29981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83 n    :    10952    10953    10954    10955    10956    10957    10958    10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84 n^2/4: 29986576 29992052 29997529 30003006 30008484 30013962 30019441 30024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85 n    :    10960    10961    10962    10963    10964    10965    10966    10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86 n^2/4: 30030400 30035880 30041361 30046842 30052324 30057806 30063289 30068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87 n    :    10968    10969    10970    10971    10972    10973    10974    10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88 n^2/4: 30074256 30079740 30085225 30090710 30096196 30101682 30107169 3011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89 n    :    10976    10977    10978    10979    10980    10981    10982    10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90 n^2/4: 30118144 30123632 30129121 30134610 30140100 30145590 30151081 30156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91 n    :    10984    10985    10986    10987    10988    10989    10990    10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92 n^2/4: 30162064 30167556 30173049 30178542 30184036 30189530 30195025 30200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93 n    :    10992    10993    10994    10995    10996    10997    10998    10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94 n^2/4: 30206016 30211512 30217009 30222506 30228004 30233502 30239001 30244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95 n    :    11000    11001    11002    11003    11004    11005    11006    11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96 n^2/4: 30250000 30255500 30261001 30266502 30272004 30277506 30283009 30288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97 n    :    11008    11009    11010    11011    11012    11013    11014    11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98 n^2/4: 30294016 30299520 30305025 30310530 30316036 30321542 30327049 30332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499 n    :    11016    11017    11018    11019    11020    11021    11022    11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00 n^2/4: 30338064 30343572 30349081 30354590 30360100 30365610 30371121 30376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01 n    :    11024    11025    11026    11027    11028    11029    11030    11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02 n^2/4: 30382144 30387656 30393169 30398682 30404196 30409710 30415225 30420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03 n    :    11032    11033    11034    11035    11036    11037    11038    11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04 n^2/4: 30426256 30431772 30437289 30442806 30448324 30453842 30459361 30464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05 n    :    11040    11041    11042    11043    11044    11045    11046    11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06 n^2/4: 30470400 30475920 30481441 30486962 30492484 30498006 30503529 30509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07 n    :    11048    11049    11050    11051    11052    11053    11054    11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08 n^2/4: 30514576 30520100 30525625 30531150 30536676 30542202 30547729 30553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09 n    :    11056    11057    11058    11059    11060    11061    11062    11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10 n^2/4: 30558784 30564312 30569841 30575370 30580900 30586430 30591961 30597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11 n    :    11064    11065    11066    11067    11068    11069    11070    11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12 n^2/4: 30603024 30608556 30614089 30619622 30625156 30630690 30636225 30641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13 n    :    11072    11073    11074    11075    11076    11077    11078    11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14 n^2/4: 30647296 30652832 30658369 30663906 30669444 30674982 30680521 30686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15 n    :    11080    11081    11082    11083    11084    11085    11086    11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16 n^2/4: 30691600 30697140 30702681 30708222 30713764 30719306 30724849 30730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17 n    :    11088    11089    11090    11091    11092    11093    11094    11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18 n^2/4: 30735936 30741480 30747025 30752570 30758116 30763662 30769209 30774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19 n    :    11096    11097    11098    11099    11100    11101    11102    11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20 n^2/4: 30780304 30785852 30791401 30796950 30802500 30808050 30813601 30819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21 n    :    11104    11105    11106    11107    11108    11109    11110    11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22 n^2/4: 30824704 30830256 30835809 30841362 30846916 30852470 30858025 30863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23 n    :    11112    11113    11114    11115    11116    11117    11118    11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24 n^2/4: 30869136 30874692 30880249 30885806 30891364 30896922 30902481 30908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25 n    :    11120    11121    11122    11123    11124    11125    11126    11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26 n^2/4: 30913600 30919160 30924721 30930282 30935844 30941406 30946969 30952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27 n    :    11128    11129    11130    11131    11132    11133    11134    11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28 n^2/4: 30958096 30963660 30969225 30974790 30980356 30985922 30991489 30997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29 n    :    11136    11137    11138    11139    11140    11141    11142    11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30 n^2/4: 31002624 31008192 31013761 31019330 31024900 31030470 31036041 31041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31 n    :    11144    11145    11146    11147    11148    11149    11150    11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32 n^2/4: 31047184 31052756 31058329 31063902 31069476 31075050 31080625 31086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33 n    :    11152    11153    11154    11155    11156    11157    11158    11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34 n^2/4: 31091776 31097352 31102929 31108506 31114084 31119662 31125241 31130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35 n    :    11160    11161    11162    11163    11164    11165    11166    11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36 n^2/4: 31136400 31141980 31147561 31153142 31158724 31164306 31169889 31175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37 n    :    11168    11169    11170    11171    11172    11173    11174    11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38 n^2/4: 31181056 31186640 31192225 31197810 31203396 31208982 31214569 3122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39 n    :    11176    11177    11178    11179    11180    11181    11182    11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40 n^2/4: 31225744 31231332 31236921 31242510 31248100 31253690 31259281 31264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41 n    :    11184    11185    11186    11187    11188    11189    11190    11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42 n^2/4: 31270464 31276056 31281649 31287242 31292836 31298430 31304025 31309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43 n    :    11192    11193    11194    11195    11196    11197    11198    11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44 n^2/4: 31315216 31320812 31326409 31332006 31337604 31343202 31348801 31354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45 n    :    11200    11201    11202    11203    11204    11205    11206    11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46 n^2/4: 31360000 31365600 31371201 31376802 31382404 31388006 31393609 31399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47 n    :    11208    11209    11210    11211    11212    11213    11214    11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48 n^2/4: 31404816 31410420 31416025 31421630 31427236 31432842 31438449 31444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49 n    :    11216    11217    11218    11219    11220    11221    11222    11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50 n^2/4: 31449664 31455272 31460881 31466490 31472100 31477710 31483321 31488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51 n    :    11224    11225    11226    11227    11228    11229    11230    11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52 n^2/4: 31494544 31500156 31505769 31511382 31516996 31522610 31528225 31533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53 n    :    11232    11233    11234    11235    11236    11237    11238    11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54 n^2/4: 31539456 31545072 31550689 31556306 31561924 31567542 31573161 31578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55 n    :    11240    11241    11242    11243    11244    11245    11246    11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56 n^2/4: 31584400 31590020 31595641 31601262 31606884 31612506 31618129 31623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57 n    :    11248    11249    11250    11251    11252    11253    11254    11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58 n^2/4: 31629376 31635000 31640625 31646250 31651876 31657502 31663129 31668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59 n    :    11256    11257    11258    11259    11260    11261    11262    11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60 n^2/4: 31674384 31680012 31685641 31691270 31696900 31702530 31708161 31713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61 n    :    11264    11265    11266    11267    11268    11269    11270    11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62 n^2/4: 31719424 31725056 31730689 31736322 31741956 31747590 31753225 31758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63 n    :    11272    11273    11274    11275    11276    11277    11278    11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64 n^2/4: 31764496 31770132 31775769 31781406 31787044 31792682 31798321 31803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65 n    :    11280    11281    11282    11283    11284    11285    11286    11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66 n^2/4: 31809600 31815240 31820881 31826522 31832164 31837806 31843449 31849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67 n    :    11288    11289    11290    11291    11292    11293    11294    11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68 n^2/4: 31854736 31860380 31866025 31871670 31877316 31882962 31888609 31894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69 n    :    11296    11297    11298    11299    11300    11301    11302    11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70 n^2/4: 31899904 31905552 31911201 31916850 31922500 31928150 31933801 31939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71 n    :    11304    11305    11306    11307    11308    11309    11310    11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72 n^2/4: 31945104 31950756 31956409 31962062 31967716 31973370 31979025 31984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73 n    :    11312    11313    11314    11315    11316    11317    11318    11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74 n^2/4: 31990336 31995992 32001649 32007306 32012964 32018622 32024281 32029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75 n    :    11320    11321    11322    11323    11324    11325    11326    11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76 n^2/4: 32035600 32041260 32046921 32052582 32058244 32063906 32069569 32075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77 n    :    11328    11329    11330    11331    11332    11333    11334    11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78 n^2/4: 32080896 32086560 32092225 32097890 32103556 32109222 32114889 32120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79 n    :    11336    11337    11338    11339    11340    11341    11342    11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80 n^2/4: 32126224 32131892 32137561 32143230 32148900 32154570 32160241 32165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81 n    :    11344    11345    11346    11347    11348    11349    11350    11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82 n^2/4: 32171584 32177256 32182929 32188602 32194276 32199950 32205625 32211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83 n    :    11352    11353    11354    11355    11356    11357    11358    11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84 n^2/4: 32216976 32222652 32228329 32234006 32239684 32245362 32251041 32256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85 n    :    11360    11361    11362    11363    11364    11365    11366    11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86 n^2/4: 32262400 32268080 32273761 32279442 32285124 32290806 32296489 32302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87 n    :    11368    11369    11370    11371    11372    11373    11374    11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88 n^2/4: 32307856 32313540 32319225 32324910 32330596 32336282 32341969 3234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89 n    :    11376    11377    11378    11379    11380    11381    11382    11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90 n^2/4: 32353344 32359032 32364721 32370410 32376100 32381790 32387481 32393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91 n    :    11384    11385    11386    11387    11388    11389    11390    11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92 n^2/4: 32398864 32404556 32410249 32415942 32421636 32427330 32433025 32438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93 n    :    11392    11393    11394    11395    11396    11397    11398    11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94 n^2/4: 32444416 32450112 32455809 32461506 32467204 32472902 32478601 32484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95 n    :    11400    11401    11402    11403    11404    11405    11406    11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96 n^2/4: 32490000 32495700 32501401 32507102 32512804 32518506 32524209 32529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97 n    :    11408    11409    11410    11411    11412    11413    11414    11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98 n^2/4: 32535616 32541320 32547025 32552730 32558436 32564142 32569849 32575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599 n    :    11416    11417    11418    11419    11420    11421    11422    11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00 n^2/4: 32581264 32586972 32592681 32598390 32604100 32609810 32615521 32621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01 n    :    11424    11425    11426    11427    11428    11429    11430    11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02 n^2/4: 32626944 32632656 32638369 32644082 32649796 32655510 32661225 32666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03 n    :    11432    11433    11434    11435    11436    11437    11438    11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04 n^2/4: 32672656 32678372 32684089 32689806 32695524 32701242 32706961 32712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05 n    :    11440    11441    11442    11443    11444    11445    11446    11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06 n^2/4: 32718400 32724120 32729841 32735562 32741284 32747006 32752729 32758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07 n    :    11448    11449    11450    11451    11452    11453    11454    11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08 n^2/4: 32764176 32769900 32775625 32781350 32787076 32792802 32798529 32804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09 n    :    11456    11457    11458    11459    11460    11461    11462    11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10 n^2/4: 32809984 32815712 32821441 32827170 32832900 32838630 32844361 32850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11 n    :    11464    11465    11466    11467    11468    11469    11470    11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12 n^2/4: 32855824 32861556 32867289 32873022 32878756 32884490 32890225 32895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13 n    :    11472    11473    11474    11475    11476    11477    11478    11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14 n^2/4: 32901696 32907432 32913169 32918906 32924644 32930382 32936121 32941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15 n    :    11480    11481    11482    11483    11484    11485    11486    11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16 n^2/4: 32947600 32953340 32959081 32964822 32970564 32976306 32982049 32987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17 n    :    11488    11489    11490    11491    11492    11493    11494    11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18 n^2/4: 32993536 32999280 33005025 33010770 33016516 33022262 33028009 33033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19 n    :    11496    11497    11498    11499    11500    11501    11502    11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20 n^2/4: 33039504 33045252 33051001 33056750 33062500 33068250 33074001 33079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21 n    :    11504    11505    11506    11507    11508    11509    11510    11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22 n^2/4: 33085504 33091256 33097009 33102762 33108516 33114270 33120025 33125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23 n    :    11512    11513    11514    11515    11516    11517    11518    11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24 n^2/4: 33131536 33137292 33143049 33148806 33154564 33160322 33166081 33171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25 n    :    11520    11521    11522    11523    11524    11525    11526    11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26 n^2/4: 33177600 33183360 33189121 33194882 33200644 33206406 33212169 33217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27 n    :    11528    11529    11530    11531    11532    11533    11534    11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28 n^2/4: 33223696 33229460 33235225 33240990 33246756 33252522 33258289 33264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29 n    :    11536    11537    11538    11539    11540    11541    11542    11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30 n^2/4: 33269824 33275592 33281361 33287130 33292900 33298670 33304441 33310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31 n    :    11544    11545    11546    11547    11548    11549    11550    11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32 n^2/4: 33315984 33321756 33327529 33333302 33339076 33344850 33350625 33356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33 n    :    11552    11553    11554    11555    11556    11557    11558    11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34 n^2/4: 33362176 33367952 33373729 33379506 33385284 33391062 33396841 33402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35 n    :    11560    11561    11562    11563    11564    11565    11566    11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36 n^2/4: 33408400 33414180 33419961 33425742 33431524 33437306 33443089 33448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37 n    :    11568    11569    11570    11571    11572    11573    11574    11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38 n^2/4: 33454656 33460440 33466225 33472010 33477796 33483582 33489369 3349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39 n    :    11576    11577    11578    11579    11580    11581    11582    11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40 n^2/4: 33500944 33506732 33512521 33518310 33524100 33529890 33535681 33541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41 n    :    11584    11585    11586    11587    11588    11589    11590    11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42 n^2/4: 33547264 33553056 33558849 33564642 33570436 33576230 33582025 33587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43 n    :    11592    11593    11594    11595    11596    11597    11598    11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44 n^2/4: 33593616 33599412 33605209 33611006 33616804 33622602 33628401 33634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45 n    :    11600    11601    11602    11603    11604    11605    11606    11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46 n^2/4: 33640000 33645800 33651601 33657402 33663204 33669006 33674809 33680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47 n    :    11608    11609    11610    11611    11612    11613    11614    11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48 n^2/4: 33686416 33692220 33698025 33703830 33709636 33715442 33721249 33727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49 n    :    11616    11617    11618    11619    11620    11621    11622    11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50 n^2/4: 33732864 33738672 33744481 33750290 33756100 33761910 33767721 33773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51 n    :    11624    11625    11626    11627    11628    11629    11630    11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52 n^2/4: 33779344 33785156 33790969 33796782 33802596 33808410 33814225 33820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53 n    :    11632    11633    11634    11635    11636    11637    11638    11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54 n^2/4: 33825856 33831672 33837489 33843306 33849124 33854942 33860761 33866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55 n    :    11640    11641    11642    11643    11644    11645    11646    11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56 n^2/4: 33872400 33878220 33884041 33889862 33895684 33901506 33907329 33913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57 n    :    11648    11649    11650    11651    11652    11653    11654    11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58 n^2/4: 33918976 33924800 33930625 33936450 33942276 33948102 33953929 33959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59 n    :    11656    11657    11658    11659    11660    11661    11662    11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60 n^2/4: 33965584 33971412 33977241 33983070 33988900 33994730 34000561 34006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61 n    :    11664    11665    11666    11667    11668    11669    11670    11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62 n^2/4: 34012224 34018056 34023889 34029722 34035556 34041390 34047225 34053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63 n    :    11672    11673    11674    11675    11676    11677    11678    11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64 n^2/4: 34058896 34064732 34070569 34076406 34082244 34088082 34093921 34099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65 n    :    11680    11681    11682    11683    11684    11685    11686    11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66 n^2/4: 34105600 34111440 34117281 34123122 34128964 34134806 34140649 34146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67 n    :    11688    11689    11690    11691    11692    11693    11694    11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68 n^2/4: 34152336 34158180 34164025 34169870 34175716 34181562 34187409 34193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69 n    :    11696    11697    11698    11699    11700    11701    11702    11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70 n^2/4: 34199104 34204952 34210801 34216650 34222500 34228350 34234201 34240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71 n    :    11704    11705    11706    11707    11708    11709    11710    11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72 n^2/4: 34245904 34251756 34257609 34263462 34269316 34275170 34281025 34286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73 n    :    11712    11713    11714    11715    11716    11717    11718    11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74 n^2/4: 34292736 34298592 34304449 34310306 34316164 34322022 34327881 34333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75 n    :    11720    11721    11722    11723    11724    11725    11726    11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76 n^2/4: 34339600 34345460 34351321 34357182 34363044 34368906 34374769 34380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77 n    :    11728    11729    11730    11731    11732    11733    11734    11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78 n^2/4: 34386496 34392360 34398225 34404090 34409956 34415822 34421689 34427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79 n    :    11736    11737    11738    11739    11740    11741    11742    11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80 n^2/4: 34433424 34439292 34445161 34451030 34456900 34462770 34468641 34474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81 n    :    11744    11745    11746    11747    11748    11749    11750    11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82 n^2/4: 34480384 34486256 34492129 34498002 34503876 34509750 34515625 34521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83 n    :    11752    11753    11754    11755    11756    11757    11758    11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84 n^2/4: 34527376 34533252 34539129 34545006 34550884 34556762 34562641 34568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85 n    :    11760    11761    11762    11763    11764    11765    11766    11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86 n^2/4: 34574400 34580280 34586161 34592042 34597924 34603806 34609689 34615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87 n    :    11768    11769    11770    11771    11772    11773    11774    11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88 n^2/4: 34621456 34627340 34633225 34639110 34644996 34650882 34656769 3466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89 n    :    11776    11777    11778    11779    11780    11781    11782    11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90 n^2/4: 34668544 34674432 34680321 34686210 34692100 34697990 34703881 34709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91 n    :    11784    11785    11786    11787    11788    11789    11790    11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92 n^2/4: 34715664 34721556 34727449 34733342 34739236 34745130 34751025 34756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93 n    :    11792    11793    11794    11795    11796    11797    11798    11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94 n^2/4: 34762816 34768712 34774609 34780506 34786404 34792302 34798201 34804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95 n    :    11800    11801    11802    11803    11804    11805    11806    11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96 n^2/4: 34810000 34815900 34821801 34827702 34833604 34839506 34845409 34851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97 n    :    11808    11809    11810    11811    11812    11813    11814    11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98 n^2/4: 34857216 34863120 34869025 34874930 34880836 34886742 34892649 34898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699 n    :    11816    11817    11818    11819    11820    11821    11822    11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00 n^2/4: 34904464 34910372 34916281 34922190 34928100 34934010 34939921 34945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01 n    :    11824    11825    11826    11827    11828    11829    11830    11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02 n^2/4: 34951744 34957656 34963569 34969482 34975396 34981310 34987225 34993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03 n    :    11832    11833    11834    11835    11836    11837    11838    11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04 n^2/4: 34999056 35004972 35010889 35016806 35022724 35028642 35034561 35040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05 n    :    11840    11841    11842    11843    11844    11845    11846    11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06 n^2/4: 35046400 35052320 35058241 35064162 35070084 35076006 35081929 35087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07 n    :    11848    11849    11850    11851    11852    11853    11854    11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08 n^2/4: 35093776 35099700 35105625 35111550 35117476 35123402 35129329 35135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09 n    :    11856    11857    11858    11859    11860    11861    11862    11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10 n^2/4: 35141184 35147112 35153041 35158970 35164900 35170830 35176761 35182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11 n    :    11864    11865    11866    11867    11868    11869    11870    11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12 n^2/4: 35188624 35194556 35200489 35206422 35212356 35218290 35224225 35230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13 n    :    11872    11873    11874    11875    11876    11877    11878    11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14 n^2/4: 35236096 35242032 35247969 35253906 35259844 35265782 35271721 35277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15 n    :    11880    11881    11882    11883    11884    11885    11886    11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16 n^2/4: 35283600 35289540 35295481 35301422 35307364 35313306 35319249 35325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17 n    :    11888    11889    11890    11891    11892    11893    11894    11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18 n^2/4: 35331136 35337080 35343025 35348970 35354916 35360862 35366809 35372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19 n    :    11896    11897    11898    11899    11900    11901    11902    11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20 n^2/4: 35378704 35384652 35390601 35396550 35402500 35408450 35414401 35420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21 n    :    11904    11905    11906    11907    11908    11909    11910    11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22 n^2/4: 35426304 35432256 35438209 35444162 35450116 35456070 35462025 35467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23 n    :    11912    11913    11914    11915    11916    11917    11918    11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24 n^2/4: 35473936 35479892 35485849 35491806 35497764 35503722 35509681 35515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25 n    :    11920    11921    11922    11923    11924    11925    11926    11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26 n^2/4: 35521600 35527560 35533521 35539482 35545444 35551406 35557369 35563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27 n    :    11928    11929    11930    11931    11932    11933    11934    11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28 n^2/4: 35569296 35575260 35581225 35587190 35593156 35599122 35605089 35611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29 n    :    11936    11937    11938    11939    11940    11941    11942    11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30 n^2/4: 35617024 35622992 35628961 35634930 35640900 35646870 35652841 35658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31 n    :    11944    11945    11946    11947    11948    11949    11950    11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32 n^2/4: 35664784 35670756 35676729 35682702 35688676 35694650 35700625 35706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33 n    :    11952    11953    11954    11955    11956    11957    11958    11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34 n^2/4: 35712576 35718552 35724529 35730506 35736484 35742462 35748441 35754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35 n    :    11960    11961    11962    11963    11964    11965    11966    11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36 n^2/4: 35760400 35766380 35772361 35778342 35784324 35790306 35796289 35802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37 n    :    11968    11969    11970    11971    11972    11973    11974    11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38 n^2/4: 35808256 35814240 35820225 35826210 35832196 35838182 35844169 3585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39 n    :    11976    11977    11978    11979    11980    11981    11982    11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40 n^2/4: 35856144 35862132 35868121 35874110 35880100 35886090 35892081 35898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41 n    :    11984    11985    11986    11987    11988    11989    11990    11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42 n^2/4: 35904064 35910056 35916049 35922042 35928036 35934030 35940025 35946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43 n    :    11992    11993    11994    11995    11996    11997    11998    11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44 n^2/4: 35952016 35958012 35964009 35970006 35976004 35982002 35988001 35994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45 n    :    12000    12001    12002    12003    12004    12005    12006    12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46 n^2/4: 36000000 36006000 36012001 36018002 36024004 36030006 36036009 36042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47 n    :    12008    12009    12010    12011    12012    12013    12014    12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48 n^2/4: 36048016 36054020 36060025 36066030 36072036 36078042 36084049 36090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49 n    :    12016    12017    12018    12019    12020    12021    12022    12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50 n^2/4: 36096064 36102072 36108081 36114090 36120100 36126110 36132121 36138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51 n    :    12024    12025    12026    12027    12028    12029    12030    12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52 n^2/4: 36144144 36150156 36156169 36162182 36168196 36174210 36180225 36186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53 n    :    12032    12033    12034    12035    12036    12037    12038    12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54 n^2/4: 36192256 36198272 36204289 36210306 36216324 36222342 36228361 36234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55 n    :    12040    12041    12042    12043    12044    12045    12046    12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56 n^2/4: 36240400 36246420 36252441 36258462 36264484 36270506 36276529 36282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57 n    :    12048    12049    12050    12051    12052    12053    12054    12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58 n^2/4: 36288576 36294600 36300625 36306650 36312676 36318702 36324729 36330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59 n    :    12056    12057    12058    12059    12060    12061    12062    12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60 n^2/4: 36336784 36342812 36348841 36354870 36360900 36366930 36372961 36378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61 n    :    12064    12065    12066    12067    12068    12069    12070    12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62 n^2/4: 36385024 36391056 36397089 36403122 36409156 36415190 36421225 36427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63 n    :    12072    12073    12074    12075    12076    12077    12078    12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64 n^2/4: 36433296 36439332 36445369 36451406 36457444 36463482 36469521 36475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65 n    :    12080    12081    12082    12083    12084    12085    12086    12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66 n^2/4: 36481600 36487640 36493681 36499722 36505764 36511806 36517849 36523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67 n    :    12088    12089    12090    12091    12092    12093    12094    12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68 n^2/4: 36529936 36535980 36542025 36548070 36554116 36560162 36566209 36572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69 n    :    12096    12097    12098    12099    12100    12101    12102    12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70 n^2/4: 36578304 36584352 36590401 36596450 36602500 36608550 36614601 36620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71 n    :    12104    12105    12106    12107    12108    12109    12110    12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72 n^2/4: 36626704 36632756 36638809 36644862 36650916 36656970 36663025 36669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73 n    :    12112    12113    12114    12115    12116    12117    12118    12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74 n^2/4: 36675136 36681192 36687249 36693306 36699364 36705422 36711481 36717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75 n    :    12120    12121    12122    12123    12124    12125    12126    12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76 n^2/4: 36723600 36729660 36735721 36741782 36747844 36753906 36759969 36766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77 n    :    12128    12129    12130    12131    12132    12133    12134    12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78 n^2/4: 36772096 36778160 36784225 36790290 36796356 36802422 36808489 36814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79 n    :    12136    12137    12138    12139    12140    12141    12142    12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80 n^2/4: 36820624 36826692 36832761 36838830 36844900 36850970 36857041 36863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81 n    :    12144    12145    12146    12147    12148    12149    12150    12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82 n^2/4: 36869184 36875256 36881329 36887402 36893476 36899550 36905625 36911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83 n    :    12152    12153    12154    12155    12156    12157    12158    12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84 n^2/4: 36917776 36923852 36929929 36936006 36942084 36948162 36954241 36960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85 n    :    12160    12161    12162    12163    12164    12165    12166    12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86 n^2/4: 36966400 36972480 36978561 36984642 36990724 36996806 37002889 37008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87 n    :    12168    12169    12170    12171    12172    12173    12174    12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88 n^2/4: 37015056 37021140 37027225 37033310 37039396 37045482 37051569 3705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89 n    :    12176    12177    12178    12179    12180    12181    12182    12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90 n^2/4: 37063744 37069832 37075921 37082010 37088100 37094190 37100281 37106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91 n    :    12184    12185    12186    12187    12188    12189    12190    12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92 n^2/4: 37112464 37118556 37124649 37130742 37136836 37142930 37149025 37155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93 n    :    12192    12193    12194    12195    12196    12197    12198    12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94 n^2/4: 37161216 37167312 37173409 37179506 37185604 37191702 37197801 37203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95 n    :    12200    12201    12202    12203    12204    12205    12206    12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96 n^2/4: 37210000 37216100 37222201 37228302 37234404 37240506 37246609 37252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97 n    :    12208    12209    12210    12211    12212    12213    12214    12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98 n^2/4: 37258816 37264920 37271025 37277130 37283236 37289342 37295449 37301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799 n    :    12216    12217    12218    12219    12220    12221    12222    12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00 n^2/4: 37307664 37313772 37319881 37325990 37332100 37338210 37344321 37350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01 n    :    12224    12225    12226    12227    12228    12229    12230    12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02 n^2/4: 37356544 37362656 37368769 37374882 37380996 37387110 37393225 37399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03 n    :    12232    12233    12234    12235    12236    12237    12238    12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04 n^2/4: 37405456 37411572 37417689 37423806 37429924 37436042 37442161 37448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05 n    :    12240    12241    12242    12243    12244    12245    12246    12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06 n^2/4: 37454400 37460520 37466641 37472762 37478884 37485006 37491129 37497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07 n    :    12248    12249    12250    12251    12252    12253    12254    12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08 n^2/4: 37503376 37509500 37515625 37521750 37527876 37534002 37540129 37546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09 n    :    12256    12257    12258    12259    12260    12261    12262    12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10 n^2/4: 37552384 37558512 37564641 37570770 37576900 37583030 37589161 37595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11 n    :    12264    12265    12266    12267    12268    12269    12270    12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12 n^2/4: 37601424 37607556 37613689 37619822 37625956 37632090 37638225 37644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13 n    :    12272    12273    12274    12275    12276    12277    12278    12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14 n^2/4: 37650496 37656632 37662769 37668906 37675044 37681182 37687321 37693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15 n    :    12280    12281    12282    12283    12284    12285    12286    12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16 n^2/4: 37699600 37705740 37711881 37718022 37724164 37730306 37736449 37742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17 n    :    12288    12289    12290    12291    12292    12293    12294    12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18 n^2/4: 37748736 37754880 37761025 37767170 37773316 37779462 37785609 37791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19 n    :    12296    12297    12298    12299    12300    12301    12302    12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20 n^2/4: 37797904 37804052 37810201 37816350 37822500 37828650 37834801 37840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21 n    :    12304    12305    12306    12307    12308    12309    12310    12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22 n^2/4: 37847104 37853256 37859409 37865562 37871716 37877870 37884025 37890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23 n    :    12312    12313    12314    12315    12316    12317    12318    12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24 n^2/4: 37896336 37902492 37908649 37914806 37920964 37927122 37933281 37939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25 n    :    12320    12321    12322    12323    12324    12325    12326    12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26 n^2/4: 37945600 37951760 37957921 37964082 37970244 37976406 37982569 37988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27 n    :    12328    12329    12330    12331    12332    12333    12334    12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28 n^2/4: 37994896 38001060 38007225 38013390 38019556 38025722 38031889 38038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29 n    :    12336    12337    12338    12339    12340    12341    12342    12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30 n^2/4: 38044224 38050392 38056561 38062730 38068900 38075070 38081241 38087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31 n    :    12344    12345    12346    12347    12348    12349    12350    12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32 n^2/4: 38093584 38099756 38105929 38112102 38118276 38124450 38130625 38136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33 n    :    12352    12353    12354    12355    12356    12357    12358    12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34 n^2/4: 38142976 38149152 38155329 38161506 38167684 38173862 38180041 38186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35 n    :    12360    12361    12362    12363    12364    12365    12366    12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36 n^2/4: 38192400 38198580 38204761 38210942 38217124 38223306 38229489 38235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37 n    :    12368    12369    12370    12371    12372    12373    12374    12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38 n^2/4: 38241856 38248040 38254225 38260410 38266596 38272782 38278969 3828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39 n    :    12376    12377    12378    12379    12380    12381    12382    12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40 n^2/4: 38291344 38297532 38303721 38309910 38316100 38322290 38328481 38334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41 n    :    12384    12385    12386    12387    12388    12389    12390    12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42 n^2/4: 38340864 38347056 38353249 38359442 38365636 38371830 38378025 38384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43 n    :    12392    12393    12394    12395    12396    12397    12398    12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44 n^2/4: 38390416 38396612 38402809 38409006 38415204 38421402 38427601 38433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45 n    :    12400    12401    12402    12403    12404    12405    12406    12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46 n^2/4: 38440000 38446200 38452401 38458602 38464804 38471006 38477209 38483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47 n    :    12408    12409    12410    12411    12412    12413    12414    12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48 n^2/4: 38489616 38495820 38502025 38508230 38514436 38520642 38526849 38533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49 n    :    12416    12417    12418    12419    12420    12421    12422    12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50 n^2/4: 38539264 38545472 38551681 38557890 38564100 38570310 38576521 38582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51 n    :    12424    12425    12426    12427    12428    12429    12430    12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52 n^2/4: 38588944 38595156 38601369 38607582 38613796 38620010 38626225 38632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53 n    :    12432    12433    12434    12435    12436    12437    12438    12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54 n^2/4: 38638656 38644872 38651089 38657306 38663524 38669742 38675961 38682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55 n    :    12440    12441    12442    12443    12444    12445    12446    12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56 n^2/4: 38688400 38694620 38700841 38707062 38713284 38719506 38725729 38731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57 n    :    12448    12449    12450    12451    12452    12453    12454    12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58 n^2/4: 38738176 38744400 38750625 38756850 38763076 38769302 38775529 38781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59 n    :    12456    12457    12458    12459    12460    12461    12462    12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60 n^2/4: 38787984 38794212 38800441 38806670 38812900 38819130 38825361 38831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61 n    :    12464    12465    12466    12467    12468    12469    12470    12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62 n^2/4: 38837824 38844056 38850289 38856522 38862756 38868990 38875225 38881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63 n    :    12472    12473    12474    12475    12476    12477    12478    12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64 n^2/4: 38887696 38893932 38900169 38906406 38912644 38918882 38925121 38931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65 n    :    12480    12481    12482    12483    12484    12485    12486    12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66 n^2/4: 38937600 38943840 38950081 38956322 38962564 38968806 38975049 38981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67 n    :    12488    12489    12490    12491    12492    12493    12494    12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68 n^2/4: 38987536 38993780 39000025 39006270 39012516 39018762 39025009 39031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69 n    :    12496    12497    12498    12499    12500    12501    12502    12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70 n^2/4: 39037504 39043752 39050001 39056250 39062500 39068750 39075001 39081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71 n    :    12504    12505    12506    12507    12508    12509    12510    12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72 n^2/4: 39087504 39093756 39100009 39106262 39112516 39118770 39125025 39131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73 n    :    12512    12513    12514    12515    12516    12517    12518    12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74 n^2/4: 39137536 39143792 39150049 39156306 39162564 39168822 39175081 39181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75 n    :    12520    12521    12522    12523    12524    12525    12526    12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76 n^2/4: 39187600 39193860 39200121 39206382 39212644 39218906 39225169 39231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77 n    :    12528    12529    12530    12531    12532    12533    12534    12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78 n^2/4: 39237696 39243960 39250225 39256490 39262756 39269022 39275289 39281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79 n    :    12536    12537    12538    12539    12540    12541    12542    12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80 n^2/4: 39287824 39294092 39300361 39306630 39312900 39319170 39325441 39331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81 n    :    12544    12545    12546    12547    12548    12549    12550    12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82 n^2/4: 39337984 39344256 39350529 39356802 39363076 39369350 39375625 39381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83 n    :    12552    12553    12554    12555    12556    12557    12558    12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84 n^2/4: 39388176 39394452 39400729 39407006 39413284 39419562 39425841 39432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85 n    :    12560    12561    12562    12563    12564    12565    12566    12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86 n^2/4: 39438400 39444680 39450961 39457242 39463524 39469806 39476089 39482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87 n    :    12568    12569    12570    12571    12572    12573    12574    12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88 n^2/4: 39488656 39494940 39501225 39507510 39513796 39520082 39526369 3953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89 n    :    12576    12577    12578    12579    12580    12581    12582    12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90 n^2/4: 39538944 39545232 39551521 39557810 39564100 39570390 39576681 39582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91 n    :    12584    12585    12586    12587    12588    12589    12590    12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92 n^2/4: 39589264 39595556 39601849 39608142 39614436 39620730 39627025 39633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93 n    :    12592    12593    12594    12595    12596    12597    12598    12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94 n^2/4: 39639616 39645912 39652209 39658506 39664804 39671102 39677401 39683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95 n    :    12600    12601    12602    12603    12604    12605    12606    12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96 n^2/4: 39690000 39696300 39702601 39708902 39715204 39721506 39727809 39734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97 n    :    12608    12609    12610    12611    12612    12613    12614    12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98 n^2/4: 39740416 39746720 39753025 39759330 39765636 39771942 39778249 39784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899 n    :    12616    12617    12618    12619    12620    12621    12622    12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00 n^2/4: 39790864 39797172 39803481 39809790 39816100 39822410 39828721 39835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01 n    :    12624    12625    12626    12627    12628    12629    12630    12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02 n^2/4: 39841344 39847656 39853969 39860282 39866596 39872910 39879225 39885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03 n    :    12632    12633    12634    12635    12636    12637    12638    12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04 n^2/4: 39891856 39898172 39904489 39910806 39917124 39923442 39929761 39936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05 n    :    12640    12641    12642    12643    12644    12645    12646    12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06 n^2/4: 39942400 39948720 39955041 39961362 39967684 39974006 39980329 39986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07 n    :    12648    12649    12650    12651    12652    12653    12654    12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08 n^2/4: 39992976 39999300 40005625 40011950 40018276 40024602 40030929 40037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09 n    :    12656    12657    12658    12659    12660    12661    12662    12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10 n^2/4: 40043584 40049912 40056241 40062570 40068900 40075230 40081561 40087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11 n    :    12664    12665    12666    12667    12668    12669    12670    12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12 n^2/4: 40094224 40100556 40106889 40113222 40119556 40125890 40132225 40138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13 n    :    12672    12673    12674    12675    12676    12677    12678    12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14 n^2/4: 40144896 40151232 40157569 40163906 40170244 40176582 40182921 40189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15 n    :    12680    12681    12682    12683    12684    12685    12686    12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16 n^2/4: 40195600 40201940 40208281 40214622 40220964 40227306 40233649 40239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17 n    :    12688    12689    12690    12691    12692    12693    12694    12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18 n^2/4: 40246336 40252680 40259025 40265370 40271716 40278062 40284409 40290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19 n    :    12696    12697    12698    12699    12700    12701    12702    12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20 n^2/4: 40297104 40303452 40309801 40316150 40322500 40328850 40335201 40341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21 n    :    12704    12705    12706    12707    12708    12709    12710    12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22 n^2/4: 40347904 40354256 40360609 40366962 40373316 40379670 40386025 40392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23 n    :    12712    12713    12714    12715    12716    12717    12718    12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24 n^2/4: 40398736 40405092 40411449 40417806 40424164 40430522 40436881 40443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25 n    :    12720    12721    12722    12723    12724    12725    12726    12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26 n^2/4: 40449600 40455960 40462321 40468682 40475044 40481406 40487769 40494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27 n    :    12728    12729    12730    12731    12732    12733    12734    12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28 n^2/4: 40500496 40506860 40513225 40519590 40525956 40532322 40538689 40545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29 n    :    12736    12737    12738    12739    12740    12741    12742    12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30 n^2/4: 40551424 40557792 40564161 40570530 40576900 40583270 40589641 40596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31 n    :    12744    12745    12746    12747    12748    12749    12750    12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32 n^2/4: 40602384 40608756 40615129 40621502 40627876 40634250 40640625 40647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33 n    :    12752    12753    12754    12755    12756    12757    12758    12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34 n^2/4: 40653376 40659752 40666129 40672506 40678884 40685262 40691641 40698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35 n    :    12760    12761    12762    12763    12764    12765    12766    12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36 n^2/4: 40704400 40710780 40717161 40723542 40729924 40736306 40742689 40749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37 n    :    12768    12769    12770    12771    12772    12773    12774    12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38 n^2/4: 40755456 40761840 40768225 40774610 40780996 40787382 40793769 4080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39 n    :    12776    12777    12778    12779    12780    12781    12782    12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40 n^2/4: 40806544 40812932 40819321 40825710 40832100 40838490 40844881 40851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41 n    :    12784    12785    12786    12787    12788    12789    12790    12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42 n^2/4: 40857664 40864056 40870449 40876842 40883236 40889630 40896025 40902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43 n    :    12792    12793    12794    12795    12796    12797    12798    12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44 n^2/4: 40908816 40915212 40921609 40928006 40934404 40940802 40947201 40953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45 n    :    12800    12801    12802    12803    12804    12805    12806    12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46 n^2/4: 40960000 40966400 40972801 40979202 40985604 40992006 40998409 41004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47 n    :    12808    12809    12810    12811    12812    12813    12814    12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48 n^2/4: 41011216 41017620 41024025 41030430 41036836 41043242 41049649 41056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49 n    :    12816    12817    12818    12819    12820    12821    12822    12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50 n^2/4: 41062464 41068872 41075281 41081690 41088100 41094510 41100921 41107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51 n    :    12824    12825    12826    12827    12828    12829    12830    12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52 n^2/4: 41113744 41120156 41126569 41132982 41139396 41145810 41152225 41158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53 n    :    12832    12833    12834    12835    12836    12837    12838    12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54 n^2/4: 41165056 41171472 41177889 41184306 41190724 41197142 41203561 41209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55 n    :    12840    12841    12842    12843    12844    12845    12846    12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56 n^2/4: 41216400 41222820 41229241 41235662 41242084 41248506 41254929 41261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57 n    :    12848    12849    12850    12851    12852    12853    12854    12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58 n^2/4: 41267776 41274200 41280625 41287050 41293476 41299902 41306329 41312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59 n    :    12856    12857    12858    12859    12860    12861    12862    12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60 n^2/4: 41319184 41325612 41332041 41338470 41344900 41351330 41357761 41364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61 n    :    12864    12865    12866    12867    12868    12869    12870    12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62 n^2/4: 41370624 41377056 41383489 41389922 41396356 41402790 41409225 41415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63 n    :    12872    12873    12874    12875    12876    12877    12878    12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64 n^2/4: 41422096 41428532 41434969 41441406 41447844 41454282 41460721 41467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65 n    :    12880    12881    12882    12883    12884    12885    12886    12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66 n^2/4: 41473600 41480040 41486481 41492922 41499364 41505806 41512249 41518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67 n    :    12888    12889    12890    12891    12892    12893    12894    12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68 n^2/4: 41525136 41531580 41538025 41544470 41550916 41557362 41563809 41570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69 n    :    12896    12897    12898    12899    12900    12901    12902    12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70 n^2/4: 41576704 41583152 41589601 41596050 41602500 41608950 41615401 41621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71 n    :    12904    12905    12906    12907    12908    12909    12910    12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72 n^2/4: 41628304 41634756 41641209 41647662 41654116 41660570 41667025 41673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73 n    :    12912    12913    12914    12915    12916    12917    12918    12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74 n^2/4: 41679936 41686392 41692849 41699306 41705764 41712222 41718681 41725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75 n    :    12920    12921    12922    12923    12924    12925    12926    12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76 n^2/4: 41731600 41738060 41744521 41750982 41757444 41763906 41770369 41776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77 n    :    12928    12929    12930    12931    12932    12933    12934    12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78 n^2/4: 41783296 41789760 41796225 41802690 41809156 41815622 41822089 41828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79 n    :    12936    12937    12938    12939    12940    12941    12942    12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80 n^2/4: 41835024 41841492 41847961 41854430 41860900 41867370 41873841 41880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81 n    :    12944    12945    12946    12947    12948    12949    12950    12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82 n^2/4: 41886784 41893256 41899729 41906202 41912676 41919150 41925625 41932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83 n    :    12952    12953    12954    12955    12956    12957    12958    12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84 n^2/4: 41938576 41945052 41951529 41958006 41964484 41970962 41977441 41983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85 n    :    12960    12961    12962    12963    12964    12965    12966    12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86 n^2/4: 41990400 41996880 42003361 42009842 42016324 42022806 42029289 42035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87 n    :    12968    12969    12970    12971    12972    12973    12974    12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88 n^2/4: 42042256 42048740 42055225 42061710 42068196 42074682 42081169 4208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89 n    :    12976    12977    12978    12979    12980    12981    12982    12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90 n^2/4: 42094144 42100632 42107121 42113610 42120100 42126590 42133081 42139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91 n    :    12984    12985    12986    12987    12988    12989    12990    12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92 n^2/4: 42146064 42152556 42159049 42165542 42172036 42178530 42185025 42191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93 n    :    12992    12993    12994    12995    12996    12997    12998    12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94 n^2/4: 42198016 42204512 42211009 42217506 42224004 42230502 42237001 42243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95 n    :    13000    13001    13002    13003    13004    13005    13006    13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96 n^2/4: 42250000 42256500 42263001 42269502 42276004 42282506 42289009 42295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97 n    :    13008    13009    13010    13011    13012    13013    13014    13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98 n^2/4: 42302016 42308520 42315025 42321530 42328036 42334542 42341049 42347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5999 n    :    13016    13017    13018    13019    13020    13021    13022    13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00 n^2/4: 42354064 42360572 42367081 42373590 42380100 42386610 42393121 42399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01 n    :    13024    13025    13026    13027    13028    13029    13030    13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02 n^2/4: 42406144 42412656 42419169 42425682 42432196 42438710 42445225 42451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03 n    :    13032    13033    13034    13035    13036    13037    13038    13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04 n^2/4: 42458256 42464772 42471289 42477806 42484324 42490842 42497361 42503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05 n    :    13040    13041    13042    13043    13044    13045    13046    13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06 n^2/4: 42510400 42516920 42523441 42529962 42536484 42543006 42549529 42556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07 n    :    13048    13049    13050    13051    13052    13053    13054    13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08 n^2/4: 42562576 42569100 42575625 42582150 42588676 42595202 42601729 42608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09 n    :    13056    13057    13058    13059    13060    13061    13062    13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10 n^2/4: 42614784 42621312 42627841 42634370 42640900 42647430 42653961 42660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11 n    :    13064    13065    13066    13067    13068    13069    13070    13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12 n^2/4: 42667024 42673556 42680089 42686622 42693156 42699690 42706225 42712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13 n    :    13072    13073    13074    13075    13076    13077    13078    13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14 n^2/4: 42719296 42725832 42732369 42738906 42745444 42751982 42758521 42765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15 n    :    13080    13081    13082    13083    13084    13085    13086    13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16 n^2/4: 42771600 42778140 42784681 42791222 42797764 42804306 42810849 42817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17 n    :    13088    13089    13090    13091    13092    13093    13094    13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18 n^2/4: 42823936 42830480 42837025 42843570 42850116 42856662 42863209 42869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19 n    :    13096    13097    13098    13099    13100    13101    13102    13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20 n^2/4: 42876304 42882852 42889401 42895950 42902500 42909050 42915601 42922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21 n    :    13104    13105    13106    13107    13108    13109    13110    13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22 n^2/4: 42928704 42935256 42941809 42948362 42954916 42961470 42968025 42974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23 n    :    13112    13113    13114    13115    13116    13117    13118    13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24 n^2/4: 42981136 42987692 42994249 43000806 43007364 43013922 43020481 43027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25 n    :    13120    13121    13122    13123    13124    13125    13126    13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26 n^2/4: 43033600 43040160 43046721 43053282 43059844 43066406 43072969 43079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27 n    :    13128    13129    13130    13131    13132    13133    13134    13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28 n^2/4: 43086096 43092660 43099225 43105790 43112356 43118922 43125489 43132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29 n    :    13136    13137    13138    13139    13140    13141    13142    13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30 n^2/4: 43138624 43145192 43151761 43158330 43164900 43171470 43178041 43184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31 n    :    13144    13145    13146    13147    13148    13149    13150    13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32 n^2/4: 43191184 43197756 43204329 43210902 43217476 43224050 43230625 43237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33 n    :    13152    13153    13154    13155    13156    13157    13158    13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34 n^2/4: 43243776 43250352 43256929 43263506 43270084 43276662 43283241 43289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35 n    :    13160    13161    13162    13163    13164    13165    13166    13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36 n^2/4: 43296400 43302980 43309561 43316142 43322724 43329306 43335889 43342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37 n    :    13168    13169    13170    13171    13172    13173    13174    13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38 n^2/4: 43349056 43355640 43362225 43368810 43375396 43381982 43388569 4339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39 n    :    13176    13177    13178    13179    13180    13181    13182    13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40 n^2/4: 43401744 43408332 43414921 43421510 43428100 43434690 43441281 43447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41 n    :    13184    13185    13186    13187    13188    13189    13190    13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42 n^2/4: 43454464 43461056 43467649 43474242 43480836 43487430 43494025 43500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43 n    :    13192    13193    13194    13195    13196    13197    13198    13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44 n^2/4: 43507216 43513812 43520409 43527006 43533604 43540202 43546801 43553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45 n    :    13200    13201    13202    13203    13204    13205    13206    13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46 n^2/4: 43560000 43566600 43573201 43579802 43586404 43593006 43599609 43606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47 n    :    13208    13209    13210    13211    13212    13213    13214    13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48 n^2/4: 43612816 43619420 43626025 43632630 43639236 43645842 43652449 43659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49 n    :    13216    13217    13218    13219    13220    13221    13222    13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50 n^2/4: 43665664 43672272 43678881 43685490 43692100 43698710 43705321 43711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51 n    :    13224    13225    13226    13227    13228    13229    13230    13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52 n^2/4: 43718544 43725156 43731769 43738382 43744996 43751610 43758225 43764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53 n    :    13232    13233    13234    13235    13236    13237    13238    13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54 n^2/4: 43771456 43778072 43784689 43791306 43797924 43804542 43811161 43817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55 n    :    13240    13241    13242    13243    13244    13245    13246    13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56 n^2/4: 43824400 43831020 43837641 43844262 43850884 43857506 43864129 43870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57 n    :    13248    13249    13250    13251    13252    13253    13254    13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58 n^2/4: 43877376 43884000 43890625 43897250 43903876 43910502 43917129 43923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59 n    :    13256    13257    13258    13259    13260    13261    13262    13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60 n^2/4: 43930384 43937012 43943641 43950270 43956900 43963530 43970161 43976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61 n    :    13264    13265    13266    13267    13268    13269    13270    13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62 n^2/4: 43983424 43990056 43996689 44003322 44009956 44016590 44023225 44029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63 n    :    13272    13273    13274    13275    13276    13277    13278    13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64 n^2/4: 44036496 44043132 44049769 44056406 44063044 44069682 44076321 44082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65 n    :    13280    13281    13282    13283    13284    13285    13286    13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66 n^2/4: 44089600 44096240 44102881 44109522 44116164 44122806 44129449 44136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67 n    :    13288    13289    13290    13291    13292    13293    13294    13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68 n^2/4: 44142736 44149380 44156025 44162670 44169316 44175962 44182609 44189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69 n    :    13296    13297    13298    13299    13300    13301    13302    13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70 n^2/4: 44195904 44202552 44209201 44215850 44222500 44229150 44235801 44242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71 n    :    13304    13305    13306    13307    13308    13309    13310    13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72 n^2/4: 44249104 44255756 44262409 44269062 44275716 44282370 44289025 44295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73 n    :    13312    13313    13314    13315    13316    13317    13318    13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74 n^2/4: 44302336 44308992 44315649 44322306 44328964 44335622 44342281 44348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75 n    :    13320    13321    13322    13323    13324    13325    13326    13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76 n^2/4: 44355600 44362260 44368921 44375582 44382244 44388906 44395569 44402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77 n    :    13328    13329    13330    13331    13332    13333    13334    13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78 n^2/4: 44408896 44415560 44422225 44428890 44435556 44442222 44448889 44455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79 n    :    13336    13337    13338    13339    13340    13341    13342    13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80 n^2/4: 44462224 44468892 44475561 44482230 44488900 44495570 44502241 44508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81 n    :    13344    13345    13346    13347    13348    13349    13350    13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82 n^2/4: 44515584 44522256 44528929 44535602 44542276 44548950 44555625 44562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83 n    :    13352    13353    13354    13355    13356    13357    13358    13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84 n^2/4: 44568976 44575652 44582329 44589006 44595684 44602362 44609041 44615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85 n    :    13360    13361    13362    13363    13364    13365    13366    13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86 n^2/4: 44622400 44629080 44635761 44642442 44649124 44655806 44662489 44669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87 n    :    13368    13369    13370    13371    13372    13373    13374    13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88 n^2/4: 44675856 44682540 44689225 44695910 44702596 44709282 44715969 4472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89 n    :    13376    13377    13378    13379    13380    13381    13382    13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90 n^2/4: 44729344 44736032 44742721 44749410 44756100 44762790 44769481 44776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91 n    :    13384    13385    13386    13387    13388    13389    13390    13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92 n^2/4: 44782864 44789556 44796249 44802942 44809636 44816330 44823025 44829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93 n    :    13392    13393    13394    13395    13396    13397    13398    13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94 n^2/4: 44836416 44843112 44849809 44856506 44863204 44869902 44876601 44883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95 n    :    13400    13401    13402    13403    13404    13405    13406    13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96 n^2/4: 44890000 44896700 44903401 44910102 44916804 44923506 44930209 44936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97 n    :    13408    13409    13410    13411    13412    13413    13414    13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98 n^2/4: 44943616 44950320 44957025 44963730 44970436 44977142 44983849 44990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099 n    :    13416    13417    13418    13419    13420    13421    13422    13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00 n^2/4: 44997264 45003972 45010681 45017390 45024100 45030810 45037521 45044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01 n    :    13424    13425    13426    13427    13428    13429    13430    13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02 n^2/4: 45050944 45057656 45064369 45071082 45077796 45084510 45091225 45097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03 n    :    13432    13433    13434    13435    13436    13437    13438    13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04 n^2/4: 45104656 45111372 45118089 45124806 45131524 45138242 45144961 45151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05 n    :    13440    13441    13442    13443    13444    13445    13446    13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06 n^2/4: 45158400 45165120 45171841 45178562 45185284 45192006 45198729 45205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07 n    :    13448    13449    13450    13451    13452    13453    13454    13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08 n^2/4: 45212176 45218900 45225625 45232350 45239076 45245802 45252529 45259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09 n    :    13456    13457    13458    13459    13460    13461    13462    13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10 n^2/4: 45265984 45272712 45279441 45286170 45292900 45299630 45306361 45313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11 n    :    13464    13465    13466    13467    13468    13469    13470    13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12 n^2/4: 45319824 45326556 45333289 45340022 45346756 45353490 45360225 45366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13 n    :    13472    13473    13474    13475    13476    13477    13478    13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14 n^2/4: 45373696 45380432 45387169 45393906 45400644 45407382 45414121 45420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15 n    :    13480    13481    13482    13483    13484    13485    13486    13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16 n^2/4: 45427600 45434340 45441081 45447822 45454564 45461306 45468049 45474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17 n    :    13488    13489    13490    13491    13492    13493    13494    13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18 n^2/4: 45481536 45488280 45495025 45501770 45508516 45515262 45522009 45528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19 n    :    13496    13497    13498    13499    13500    13501    13502    13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20 n^2/4: 45535504 45542252 45549001 45555750 45562500 45569250 45576001 45582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21 n    :    13504    13505    13506    13507    13508    13509    13510    13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22 n^2/4: 45589504 45596256 45603009 45609762 45616516 45623270 45630025 45636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23 n    :    13512    13513    13514    13515    13516    13517    13518    13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24 n^2/4: 45643536 45650292 45657049 45663806 45670564 45677322 45684081 45690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25 n    :    13520    13521    13522    13523    13524    13525    13526    13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26 n^2/4: 45697600 45704360 45711121 45717882 45724644 45731406 45738169 45744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27 n    :    13528    13529    13530    13531    13532    13533    13534    13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28 n^2/4: 45751696 45758460 45765225 45771990 45778756 45785522 45792289 45799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29 n    :    13536    13537    13538    13539    13540    13541    13542    13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30 n^2/4: 45805824 45812592 45819361 45826130 45832900 45839670 45846441 45853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31 n    :    13544    13545    13546    13547    13548    13549    13550    13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32 n^2/4: 45859984 45866756 45873529 45880302 45887076 45893850 45900625 45907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33 n    :    13552    13553    13554    13555    13556    13557    13558    13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34 n^2/4: 45914176 45920952 45927729 45934506 45941284 45948062 45954841 45961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35 n    :    13560    13561    13562    13563    13564    13565    13566    13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36 n^2/4: 45968400 45975180 45981961 45988742 45995524 46002306 46009089 46015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37 n    :    13568    13569    13570    13571    13572    13573    13574    13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38 n^2/4: 46022656 46029440 46036225 46043010 46049796 46056582 46063369 4607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39 n    :    13576    13577    13578    13579    13580    13581    13582    13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40 n^2/4: 46076944 46083732 46090521 46097310 46104100 46110890 46117681 46124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41 n    :    13584    13585    13586    13587    13588    13589    13590    13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42 n^2/4: 46131264 46138056 46144849 46151642 46158436 46165230 46172025 46178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43 n    :    13592    13593    13594    13595    13596    13597    13598    13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44 n^2/4: 46185616 46192412 46199209 46206006 46212804 46219602 46226401 46233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45 n    :    13600    13601    13602    13603    13604    13605    13606    13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46 n^2/4: 46240000 46246800 46253601 46260402 46267204 46274006 46280809 46287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47 n    :    13608    13609    13610    13611    13612    13613    13614    13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48 n^2/4: 46294416 46301220 46308025 46314830 46321636 46328442 46335249 46342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49 n    :    13616    13617    13618    13619    13620    13621    13622    13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50 n^2/4: 46348864 46355672 46362481 46369290 46376100 46382910 46389721 46396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51 n    :    13624    13625    13626    13627    13628    13629    13630    13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52 n^2/4: 46403344 46410156 46416969 46423782 46430596 46437410 46444225 46451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53 n    :    13632    13633    13634    13635    13636    13637    13638    13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54 n^2/4: 46457856 46464672 46471489 46478306 46485124 46491942 46498761 46505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55 n    :    13640    13641    13642    13643    13644    13645    13646    13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56 n^2/4: 46512400 46519220 46526041 46532862 46539684 46546506 46553329 46560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57 n    :    13648    13649    13650    13651    13652    13653    13654    13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58 n^2/4: 46566976 46573800 46580625 46587450 46594276 46601102 46607929 46614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59 n    :    13656    13657    13658    13659    13660    13661    13662    13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60 n^2/4: 46621584 46628412 46635241 46642070 46648900 46655730 46662561 46669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61 n    :    13664    13665    13666    13667    13668    13669    13670    13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62 n^2/4: 46676224 46683056 46689889 46696722 46703556 46710390 46717225 46724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63 n    :    13672    13673    13674    13675    13676    13677    13678    13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64 n^2/4: 46730896 46737732 46744569 46751406 46758244 46765082 46771921 46778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65 n    :    13680    13681    13682    13683    13684    13685    13686    13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66 n^2/4: 46785600 46792440 46799281 46806122 46812964 46819806 46826649 46833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67 n    :    13688    13689    13690    13691    13692    13693    13694    13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68 n^2/4: 46840336 46847180 46854025 46860870 46867716 46874562 46881409 46888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69 n    :    13696    13697    13698    13699    13700    13701    13702    13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70 n^2/4: 46895104 46901952 46908801 46915650 46922500 46929350 46936201 46943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71 n    :    13704    13705    13706    13707    13708    13709    13710    13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72 n^2/4: 46949904 46956756 46963609 46970462 46977316 46984170 46991025 46997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73 n    :    13712    13713    13714    13715    13716    13717    13718    13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74 n^2/4: 47004736 47011592 47018449 47025306 47032164 47039022 47045881 47052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75 n    :    13720    13721    13722    13723    13724    13725    13726    13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76 n^2/4: 47059600 47066460 47073321 47080182 47087044 47093906 47100769 47107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77 n    :    13728    13729    13730    13731    13732    13733    13734    13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78 n^2/4: 47114496 47121360 47128225 47135090 47141956 47148822 47155689 47162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79 n    :    13736    13737    13738    13739    13740    13741    13742    13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80 n^2/4: 47169424 47176292 47183161 47190030 47196900 47203770 47210641 47217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81 n    :    13744    13745    13746    13747    13748    13749    13750    13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82 n^2/4: 47224384 47231256 47238129 47245002 47251876 47258750 47265625 47272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83 n    :    13752    13753    13754    13755    13756    13757    13758    13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84 n^2/4: 47279376 47286252 47293129 47300006 47306884 47313762 47320641 47327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85 n    :    13760    13761    13762    13763    13764    13765    13766    13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86 n^2/4: 47334400 47341280 47348161 47355042 47361924 47368806 47375689 47382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87 n    :    13768    13769    13770    13771    13772    13773    13774    13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88 n^2/4: 47389456 47396340 47403225 47410110 47416996 47423882 47430769 4743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89 n    :    13776    13777    13778    13779    13780    13781    13782    13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90 n^2/4: 47444544 47451432 47458321 47465210 47472100 47478990 47485881 47492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91 n    :    13784    13785    13786    13787    13788    13789    13790    13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92 n^2/4: 47499664 47506556 47513449 47520342 47527236 47534130 47541025 47547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93 n    :    13792    13793    13794    13795    13796    13797    13798    13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94 n^2/4: 47554816 47561712 47568609 47575506 47582404 47589302 47596201 47603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95 n    :    13800    13801    13802    13803    13804    13805    13806    13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96 n^2/4: 47610000 47616900 47623801 47630702 47637604 47644506 47651409 47658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97 n    :    13808    13809    13810    13811    13812    13813    13814    13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98 n^2/4: 47665216 47672120 47679025 47685930 47692836 47699742 47706649 47713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199 n    :    13816    13817    13818    13819    13820    13821    13822    13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00 n^2/4: 47720464 47727372 47734281 47741190 47748100 47755010 47761921 47768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01 n    :    13824    13825    13826    13827    13828    13829    13830    13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02 n^2/4: 47775744 47782656 47789569 47796482 47803396 47810310 47817225 47824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03 n    :    13832    13833    13834    13835    13836    13837    13838    13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04 n^2/4: 47831056 47837972 47844889 47851806 47858724 47865642 47872561 47879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05 n    :    13840    13841    13842    13843    13844    13845    13846    13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06 n^2/4: 47886400 47893320 47900241 47907162 47914084 47921006 47927929 47934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07 n    :    13848    13849    13850    13851    13852    13853    13854    13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08 n^2/4: 47941776 47948700 47955625 47962550 47969476 47976402 47983329 47990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09 n    :    13856    13857    13858    13859    13860    13861    13862    13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10 n^2/4: 47997184 48004112 48011041 48017970 48024900 48031830 48038761 48045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11 n    :    13864    13865    13866    13867    13868    13869    13870    13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12 n^2/4: 48052624 48059556 48066489 48073422 48080356 48087290 48094225 48101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13 n    :    13872    13873    13874    13875    13876    13877    13878    13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14 n^2/4: 48108096 48115032 48121969 48128906 48135844 48142782 48149721 48156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15 n    :    13880    13881    13882    13883    13884    13885    13886    13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16 n^2/4: 48163600 48170540 48177481 48184422 48191364 48198306 48205249 48212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17 n    :    13888    13889    13890    13891    13892    13893    13894    13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18 n^2/4: 48219136 48226080 48233025 48239970 48246916 48253862 48260809 48267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19 n    :    13896    13897    13898    13899    13900    13901    13902    13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20 n^2/4: 48274704 48281652 48288601 48295550 48302500 48309450 48316401 48323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21 n    :    13904    13905    13906    13907    13908    13909    13910    13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22 n^2/4: 48330304 48337256 48344209 48351162 48358116 48365070 48372025 48378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23 n    :    13912    13913    13914    13915    13916    13917    13918    13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24 n^2/4: 48385936 48392892 48399849 48406806 48413764 48420722 48427681 48434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25 n    :    13920    13921    13922    13923    13924    13925    13926    13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26 n^2/4: 48441600 48448560 48455521 48462482 48469444 48476406 48483369 48490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27 n    :    13928    13929    13930    13931    13932    13933    13934    13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28 n^2/4: 48497296 48504260 48511225 48518190 48525156 48532122 48539089 48546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29 n    :    13936    13937    13938    13939    13940    13941    13942    13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30 n^2/4: 48553024 48559992 48566961 48573930 48580900 48587870 48594841 48601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31 n    :    13944    13945    13946    13947    13948    13949    13950    13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32 n^2/4: 48608784 48615756 48622729 48629702 48636676 48643650 48650625 48657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33 n    :    13952    13953    13954    13955    13956    13957    13958    13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34 n^2/4: 48664576 48671552 48678529 48685506 48692484 48699462 48706441 48713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35 n    :    13960    13961    13962    13963    13964    13965    13966    13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36 n^2/4: 48720400 48727380 48734361 48741342 48748324 48755306 48762289 48769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37 n    :    13968    13969    13970    13971    13972    13973    13974    13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38 n^2/4: 48776256 48783240 48790225 48797210 48804196 48811182 48818169 4882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39 n    :    13976    13977    13978    13979    13980    13981    13982    13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40 n^2/4: 48832144 48839132 48846121 48853110 48860100 48867090 48874081 48881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41 n    :    13984    13985    13986    13987    13988    13989    13990    13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42 n^2/4: 48888064 48895056 48902049 48909042 48916036 48923030 48930025 48937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43 n    :    13992    13993    13994    13995    13996    13997    13998    13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44 n^2/4: 48944016 48951012 48958009 48965006 48972004 48979002 48986001 48993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45 n    :    14000    14001    14002    14003    14004    14005    14006    14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46 n^2/4: 49000000 49007000 49014001 49021002 49028004 49035006 49042009 49049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47 n    :    14008    14009    14010    14011    14012    14013    14014    14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48 n^2/4: 49056016 49063020 49070025 49077030 49084036 49091042 49098049 49105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49 n    :    14016    14017    14018    14019    14020    14021    14022    14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50 n^2/4: 49112064 49119072 49126081 49133090 49140100 49147110 49154121 49161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51 n    :    14024    14025    14026    14027    14028    14029    14030    14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52 n^2/4: 49168144 49175156 49182169 49189182 49196196 49203210 49210225 49217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53 n    :    14032    14033    14034    14035    14036    14037    14038    14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54 n^2/4: 49224256 49231272 49238289 49245306 49252324 49259342 49266361 49273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55 n    :    14040    14041    14042    14043    14044    14045    14046    14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56 n^2/4: 49280400 49287420 49294441 49301462 49308484 49315506 49322529 49329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57 n    :    14048    14049    14050    14051    14052    14053    14054    14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58 n^2/4: 49336576 49343600 49350625 49357650 49364676 49371702 49378729 49385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59 n    :    14056    14057    14058    14059    14060    14061    14062    14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60 n^2/4: 49392784 49399812 49406841 49413870 49420900 49427930 49434961 49441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61 n    :    14064    14065    14066    14067    14068    14069    14070    14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62 n^2/4: 49449024 49456056 49463089 49470122 49477156 49484190 49491225 49498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63 n    :    14072    14073    14074    14075    14076    14077    14078    14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64 n^2/4: 49505296 49512332 49519369 49526406 49533444 49540482 49547521 49554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65 n    :    14080    14081    14082    14083    14084    14085    14086    14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66 n^2/4: 49561600 49568640 49575681 49582722 49589764 49596806 49603849 49610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67 n    :    14088    14089    14090    14091    14092    14093    14094    14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68 n^2/4: 49617936 49624980 49632025 49639070 49646116 49653162 49660209 49667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69 n    :    14096    14097    14098    14099    14100    14101    14102    14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70 n^2/4: 49674304 49681352 49688401 49695450 49702500 49709550 49716601 49723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71 n    :    14104    14105    14106    14107    14108    14109    14110    14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72 n^2/4: 49730704 49737756 49744809 49751862 49758916 49765970 49773025 49780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73 n    :    14112    14113    14114    14115    14116    14117    14118    14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74 n^2/4: 49787136 49794192 49801249 49808306 49815364 49822422 49829481 49836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75 n    :    14120    14121    14122    14123    14124    14125    14126    14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76 n^2/4: 49843600 49850660 49857721 49864782 49871844 49878906 49885969 49893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77 n    :    14128    14129    14130    14131    14132    14133    14134    14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78 n^2/4: 49900096 49907160 49914225 49921290 49928356 49935422 49942489 49949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79 n    :    14136    14137    14138    14139    14140    14141    14142    14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80 n^2/4: 49956624 49963692 49970761 49977830 49984900 49991970 49999041 50006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81 n    :    14144    14145    14146    14147    14148    14149    14150    14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82 n^2/4: 50013184 50020256 50027329 50034402 50041476 50048550 50055625 50062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83 n    :    14152    14153    14154    14155    14156    14157    14158    14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84 n^2/4: 50069776 50076852 50083929 50091006 50098084 50105162 50112241 50119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85 n    :    14160    14161    14162    14163    14164    14165    14166    14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86 n^2/4: 50126400 50133480 50140561 50147642 50154724 50161806 50168889 50175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87 n    :    14168    14169    14170    14171    14172    14173    14174    14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88 n^2/4: 50183056 50190140 50197225 50204310 50211396 50218482 50225569 5023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89 n    :    14176    14177    14178    14179    14180    14181    14182    14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90 n^2/4: 50239744 50246832 50253921 50261010 50268100 50275190 50282281 50289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91 n    :    14184    14185    14186    14187    14188    14189    14190    14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92 n^2/4: 50296464 50303556 50310649 50317742 50324836 50331930 50339025 50346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93 n    :    14192    14193    14194    14195    14196    14197    14198    14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94 n^2/4: 50353216 50360312 50367409 50374506 50381604 50388702 50395801 50402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95 n    :    14200    14201    14202    14203    14204    14205    14206    14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96 n^2/4: 50410000 50417100 50424201 50431302 50438404 50445506 50452609 50459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97 n    :    14208    14209    14210    14211    14212    14213    14214    14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98 n^2/4: 50466816 50473920 50481025 50488130 50495236 50502342 50509449 50516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299 n    :    14216    14217    14218    14219    14220    14221    14222    14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00 n^2/4: 50523664 50530772 50537881 50544990 50552100 50559210 50566321 50573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01 n    :    14224    14225    14226    14227    14228    14229    14230    14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02 n^2/4: 50580544 50587656 50594769 50601882 50608996 50616110 50623225 50630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03 n    :    14232    14233    14234    14235    14236    14237    14238    14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04 n^2/4: 50637456 50644572 50651689 50658806 50665924 50673042 50680161 50687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05 n    :    14240    14241    14242    14243    14244    14245    14246    14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06 n^2/4: 50694400 50701520 50708641 50715762 50722884 50730006 50737129 50744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07 n    :    14248    14249    14250    14251    14252    14253    14254    14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08 n^2/4: 50751376 50758500 50765625 50772750 50779876 50787002 50794129 50801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09 n    :    14256    14257    14258    14259    14260    14261    14262    14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10 n^2/4: 50808384 50815512 50822641 50829770 50836900 50844030 50851161 50858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11 n    :    14264    14265    14266    14267    14268    14269    14270    14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12 n^2/4: 50865424 50872556 50879689 50886822 50893956 50901090 50908225 50915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13 n    :    14272    14273    14274    14275    14276    14277    14278    14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14 n^2/4: 50922496 50929632 50936769 50943906 50951044 50958182 50965321 50972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15 n    :    14280    14281    14282    14283    14284    14285    14286    14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16 n^2/4: 50979600 50986740 50993881 51001022 51008164 51015306 51022449 51029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17 n    :    14288    14289    14290    14291    14292    14293    14294    14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18 n^2/4: 51036736 51043880 51051025 51058170 51065316 51072462 51079609 51086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19 n    :    14296    14297    14298    14299    14300    14301    14302    14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20 n^2/4: 51093904 51101052 51108201 51115350 51122500 51129650 51136801 51143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21 n    :    14304    14305    14306    14307    14308    14309    14310    14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22 n^2/4: 51151104 51158256 51165409 51172562 51179716 51186870 51194025 51201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23 n    :    14312    14313    14314    14315    14316    14317    14318    14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24 n^2/4: 51208336 51215492 51222649 51229806 51236964 51244122 51251281 51258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25 n    :    14320    14321    14322    14323    14324    14325    14326    14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26 n^2/4: 51265600 51272760 51279921 51287082 51294244 51301406 51308569 51315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27 n    :    14328    14329    14330    14331    14332    14333    14334    14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28 n^2/4: 51322896 51330060 51337225 51344390 51351556 51358722 51365889 51373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29 n    :    14336    14337    14338    14339    14340    14341    14342    14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30 n^2/4: 51380224 51387392 51394561 51401730 51408900 51416070 51423241 51430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31 n    :    14344    14345    14346    14347    14348    14349    14350    14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32 n^2/4: 51437584 51444756 51451929 51459102 51466276 51473450 51480625 51487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33 n    :    14352    14353    14354    14355    14356    14357    14358    14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34 n^2/4: 51494976 51502152 51509329 51516506 51523684 51530862 51538041 51545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35 n    :    14360    14361    14362    14363    14364    14365    14366    14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36 n^2/4: 51552400 51559580 51566761 51573942 51581124 51588306 51595489 51602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37 n    :    14368    14369    14370    14371    14372    14373    14374    14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38 n^2/4: 51609856 51617040 51624225 51631410 51638596 51645782 51652969 5166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39 n    :    14376    14377    14378    14379    14380    14381    14382    14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40 n^2/4: 51667344 51674532 51681721 51688910 51696100 51703290 51710481 51717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41 n    :    14384    14385    14386    14387    14388    14389    14390    14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42 n^2/4: 51724864 51732056 51739249 51746442 51753636 51760830 51768025 51775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43 n    :    14392    14393    14394    14395    14396    14397    14398    14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44 n^2/4: 51782416 51789612 51796809 51804006 51811204 51818402 51825601 51832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45 n    :    14400    14401    14402    14403    14404    14405    14406    14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46 n^2/4: 51840000 51847200 51854401 51861602 51868804 51876006 51883209 51890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47 n    :    14408    14409    14410    14411    14412    14413    14414    14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48 n^2/4: 51897616 51904820 51912025 51919230 51926436 51933642 51940849 51948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49 n    :    14416    14417    14418    14419    14420    14421    14422    14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50 n^2/4: 51955264 51962472 51969681 51976890 51984100 51991310 51998521 52005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51 n    :    14424    14425    14426    14427    14428    14429    14430    14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52 n^2/4: 52012944 52020156 52027369 52034582 52041796 52049010 52056225 52063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53 n    :    14432    14433    14434    14435    14436    14437    14438    14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54 n^2/4: 52070656 52077872 52085089 52092306 52099524 52106742 52113961 52121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55 n    :    14440    14441    14442    14443    14444    14445    14446    14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56 n^2/4: 52128400 52135620 52142841 52150062 52157284 52164506 52171729 52178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57 n    :    14448    14449    14450    14451    14452    14453    14454    14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58 n^2/4: 52186176 52193400 52200625 52207850 52215076 52222302 52229529 52236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59 n    :    14456    14457    14458    14459    14460    14461    14462    14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60 n^2/4: 52243984 52251212 52258441 52265670 52272900 52280130 52287361 52294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61 n    :    14464    14465    14466    14467    14468    14469    14470    14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62 n^2/4: 52301824 52309056 52316289 52323522 52330756 52337990 52345225 52352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63 n    :    14472    14473    14474    14475    14476    14477    14478    14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64 n^2/4: 52359696 52366932 52374169 52381406 52388644 52395882 52403121 52410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65 n    :    14480    14481    14482    14483    14484    14485    14486    14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66 n^2/4: 52417600 52424840 52432081 52439322 52446564 52453806 52461049 52468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67 n    :    14488    14489    14490    14491    14492    14493    14494    14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68 n^2/4: 52475536 52482780 52490025 52497270 52504516 52511762 52519009 52526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69 n    :    14496    14497    14498    14499    14500    14501    14502    14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70 n^2/4: 52533504 52540752 52548001 52555250 52562500 52569750 52577001 52584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71 n    :    14504    14505    14506    14507    14508    14509    14510    14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72 n^2/4: 52591504 52598756 52606009 52613262 52620516 52627770 52635025 52642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73 n    :    14512    14513    14514    14515    14516    14517    14518    14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74 n^2/4: 52649536 52656792 52664049 52671306 52678564 52685822 52693081 52700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75 n    :    14520    14521    14522    14523    14524    14525    14526    14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76 n^2/4: 52707600 52714860 52722121 52729382 52736644 52743906 52751169 52758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77 n    :    14528    14529    14530    14531    14532    14533    14534    14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78 n^2/4: 52765696 52772960 52780225 52787490 52794756 52802022 52809289 52816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79 n    :    14536    14537    14538    14539    14540    14541    14542    14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80 n^2/4: 52823824 52831092 52838361 52845630 52852900 52860170 52867441 52874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81 n    :    14544    14545    14546    14547    14548    14549    14550    14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82 n^2/4: 52881984 52889256 52896529 52903802 52911076 52918350 52925625 52932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83 n    :    14552    14553    14554    14555    14556    14557    14558    14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84 n^2/4: 52940176 52947452 52954729 52962006 52969284 52976562 52983841 52991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85 n    :    14560    14561    14562    14563    14564    14565    14566    14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86 n^2/4: 52998400 53005680 53012961 53020242 53027524 53034806 53042089 53049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87 n    :    14568    14569    14570    14571    14572    14573    14574    14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88 n^2/4: 53056656 53063940 53071225 53078510 53085796 53093082 53100369 5310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89 n    :    14576    14577    14578    14579    14580    14581    14582    14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90 n^2/4: 53114944 53122232 53129521 53136810 53144100 53151390 53158681 53165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91 n    :    14584    14585    14586    14587    14588    14589    14590    14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92 n^2/4: 53173264 53180556 53187849 53195142 53202436 53209730 53217025 53224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93 n    :    14592    14593    14594    14595    14596    14597    14598    14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94 n^2/4: 53231616 53238912 53246209 53253506 53260804 53268102 53275401 53282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95 n    :    14600    14601    14602    14603    14604    14605    14606    14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96 n^2/4: 53290000 53297300 53304601 53311902 53319204 53326506 53333809 53341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97 n    :    14608    14609    14610    14611    14612    14613    14614    14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98 n^2/4: 53348416 53355720 53363025 53370330 53377636 53384942 53392249 53399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399 n    :    14616    14617    14618    14619    14620    14621    14622    14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00 n^2/4: 53406864 53414172 53421481 53428790 53436100 53443410 53450721 53458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01 n    :    14624    14625    14626    14627    14628    14629    14630    14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02 n^2/4: 53465344 53472656 53479969 53487282 53494596 53501910 53509225 53516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03 n    :    14632    14633    14634    14635    14636    14637    14638    14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04 n^2/4: 53523856 53531172 53538489 53545806 53553124 53560442 53567761 53575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05 n    :    14640    14641    14642    14643    14644    14645    14646    14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06 n^2/4: 53582400 53589720 53597041 53604362 53611684 53619006 53626329 53633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07 n    :    14648    14649    14650    14651    14652    14653    14654    14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08 n^2/4: 53640976 53648300 53655625 53662950 53670276 53677602 53684929 53692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09 n    :    14656    14657    14658    14659    14660    14661    14662    14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10 n^2/4: 53699584 53706912 53714241 53721570 53728900 53736230 53743561 53750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11 n    :    14664    14665    14666    14667    14668    14669    14670    14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12 n^2/4: 53758224 53765556 53772889 53780222 53787556 53794890 53802225 53809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13 n    :    14672    14673    14674    14675    14676    14677    14678    14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14 n^2/4: 53816896 53824232 53831569 53838906 53846244 53853582 53860921 53868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15 n    :    14680    14681    14682    14683    14684    14685    14686    14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16 n^2/4: 53875600 53882940 53890281 53897622 53904964 53912306 53919649 53926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17 n    :    14688    14689    14690    14691    14692    14693    14694    14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18 n^2/4: 53934336 53941680 53949025 53956370 53963716 53971062 53978409 53985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19 n    :    14696    14697    14698    14699    14700    14701    14702    14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20 n^2/4: 53993104 54000452 54007801 54015150 54022500 54029850 54037201 54044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21 n    :    14704    14705    14706    14707    14708    14709    14710    14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22 n^2/4: 54051904 54059256 54066609 54073962 54081316 54088670 54096025 54103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23 n    :    14712    14713    14714    14715    14716    14717    14718    14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24 n^2/4: 54110736 54118092 54125449 54132806 54140164 54147522 54154881 54162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25 n    :    14720    14721    14722    14723    14724    14725    14726    14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26 n^2/4: 54169600 54176960 54184321 54191682 54199044 54206406 54213769 54221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27 n    :    14728    14729    14730    14731    14732    14733    14734    14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28 n^2/4: 54228496 54235860 54243225 54250590 54257956 54265322 54272689 54280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29 n    :    14736    14737    14738    14739    14740    14741    14742    14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30 n^2/4: 54287424 54294792 54302161 54309530 54316900 54324270 54331641 54339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31 n    :    14744    14745    14746    14747    14748    14749    14750    14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32 n^2/4: 54346384 54353756 54361129 54368502 54375876 54383250 54390625 54398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33 n    :    14752    14753    14754    14755    14756    14757    14758    14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34 n^2/4: 54405376 54412752 54420129 54427506 54434884 54442262 54449641 54457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35 n    :    14760    14761    14762    14763    14764    14765    14766    14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36 n^2/4: 54464400 54471780 54479161 54486542 54493924 54501306 54508689 54516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37 n    :    14768    14769    14770    14771    14772    14773    14774    14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38 n^2/4: 54523456 54530840 54538225 54545610 54552996 54560382 54567769 5457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39 n    :    14776    14777    14778    14779    14780    14781    14782    14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40 n^2/4: 54582544 54589932 54597321 54604710 54612100 54619490 54626881 54634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41 n    :    14784    14785    14786    14787    14788    14789    14790    14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42 n^2/4: 54641664 54649056 54656449 54663842 54671236 54678630 54686025 54693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43 n    :    14792    14793    14794    14795    14796    14797    14798    14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44 n^2/4: 54700816 54708212 54715609 54723006 54730404 54737802 54745201 54752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45 n    :    14800    14801    14802    14803    14804    14805    14806    14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46 n^2/4: 54760000 54767400 54774801 54782202 54789604 54797006 54804409 54811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47 n    :    14808    14809    14810    14811    14812    14813    14814    14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48 n^2/4: 54819216 54826620 54834025 54841430 54848836 54856242 54863649 54871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49 n    :    14816    14817    14818    14819    14820    14821    14822    14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50 n^2/4: 54878464 54885872 54893281 54900690 54908100 54915510 54922921 54930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51 n    :    14824    14825    14826    14827    14828    14829    14830    14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52 n^2/4: 54937744 54945156 54952569 54959982 54967396 54974810 54982225 54989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53 n    :    14832    14833    14834    14835    14836    14837    14838    14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54 n^2/4: 54997056 55004472 55011889 55019306 55026724 55034142 55041561 55048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55 n    :    14840    14841    14842    14843    14844    14845    14846    14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56 n^2/4: 55056400 55063820 55071241 55078662 55086084 55093506 55100929 55108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57 n    :    14848    14849    14850    14851    14852    14853    14854    14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58 n^2/4: 55115776 55123200 55130625 55138050 55145476 55152902 55160329 55167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59 n    :    14856    14857    14858    14859    14860    14861    14862    14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60 n^2/4: 55175184 55182612 55190041 55197470 55204900 55212330 55219761 55227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61 n    :    14864    14865    14866    14867    14868    14869    14870    14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62 n^2/4: 55234624 55242056 55249489 55256922 55264356 55271790 55279225 55286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63 n    :    14872    14873    14874    14875    14876    14877    14878    14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64 n^2/4: 55294096 55301532 55308969 55316406 55323844 55331282 55338721 55346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65 n    :    14880    14881    14882    14883    14884    14885    14886    14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66 n^2/4: 55353600 55361040 55368481 55375922 55383364 55390806 55398249 55405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67 n    :    14888    14889    14890    14891    14892    14893    14894    14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68 n^2/4: 55413136 55420580 55428025 55435470 55442916 55450362 55457809 55465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69 n    :    14896    14897    14898    14899    14900    14901    14902    14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70 n^2/4: 55472704 55480152 55487601 55495050 55502500 55509950 55517401 55524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71 n    :    14904    14905    14906    14907    14908    14909    14910    14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72 n^2/4: 55532304 55539756 55547209 55554662 55562116 55569570 55577025 55584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73 n    :    14912    14913    14914    14915    14916    14917    14918    14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74 n^2/4: 55591936 55599392 55606849 55614306 55621764 55629222 55636681 55644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75 n    :    14920    14921    14922    14923    14924    14925    14926    14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76 n^2/4: 55651600 55659060 55666521 55673982 55681444 55688906 55696369 55703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77 n    :    14928    14929    14930    14931    14932    14933    14934    14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78 n^2/4: 55711296 55718760 55726225 55733690 55741156 55748622 55756089 55763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79 n    :    14936    14937    14938    14939    14940    14941    14942    14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80 n^2/4: 55771024 55778492 55785961 55793430 55800900 55808370 55815841 55823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81 n    :    14944    14945    14946    14947    14948    14949    14950    14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82 n^2/4: 55830784 55838256 55845729 55853202 55860676 55868150 55875625 55883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83 n    :    14952    14953    14954    14955    14956    14957    14958    14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84 n^2/4: 55890576 55898052 55905529 55913006 55920484 55927962 55935441 55942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85 n    :    14960    14961    14962    14963    14964    14965    14966    14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86 n^2/4: 55950400 55957880 55965361 55972842 55980324 55987806 55995289 56002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87 n    :    14968    14969    14970    14971    14972    14973    14974    14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88 n^2/4: 56010256 56017740 56025225 56032710 56040196 56047682 56055169 5606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89 n    :    14976    14977    14978    14979    14980    14981    14982    14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90 n^2/4: 56070144 56077632 56085121 56092610 56100100 56107590 56115081 56122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91 n    :    14984    14985    14986    14987    14988    14989    14990    14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92 n^2/4: 56130064 56137556 56145049 56152542 56160036 56167530 56175025 56182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93 n    :    14992    14993    14994    14995    14996    14997    14998    14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94 n^2/4: 56190016 56197512 56205009 56212506 56220004 56227502 56235001 56242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95 n    :    15000    15001    15002    15003    15004    15005    15006    15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96 n^2/4: 56250000 56257500 56265001 56272502 56280004 56287506 56295009 56302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97 n    :    15008    15009    15010    15011    15012    15013    15014    15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98 n^2/4: 56310016 56317520 56325025 56332530 56340036 56347542 56355049 56362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499 n    :    15016    15017    15018    15019    15020    15021    15022    15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00 n^2/4: 56370064 56377572 56385081 56392590 56400100 56407610 56415121 56422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01 n    :    15024    15025    15026    15027    15028    15029    15030    15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02 n^2/4: 56430144 56437656 56445169 56452682 56460196 56467710 56475225 56482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03 n    :    15032    15033    15034    15035    15036    15037    15038    15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04 n^2/4: 56490256 56497772 56505289 56512806 56520324 56527842 56535361 56542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05 n    :    15040    15041    15042    15043    15044    15045    15046    15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06 n^2/4: 56550400 56557920 56565441 56572962 56580484 56588006 56595529 56603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07 n    :    15048    15049    15050    15051    15052    15053    15054    15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08 n^2/4: 56610576 56618100 56625625 56633150 56640676 56648202 56655729 56663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09 n    :    15056    15057    15058    15059    15060    15061    15062    15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10 n^2/4: 56670784 56678312 56685841 56693370 56700900 56708430 56715961 56723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11 n    :    15064    15065    15066    15067    15068    15069    15070    15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12 n^2/4: 56731024 56738556 56746089 56753622 56761156 56768690 56776225 56783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13 n    :    15072    15073    15074    15075    15076    15077    15078    15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14 n^2/4: 56791296 56798832 56806369 56813906 56821444 56828982 56836521 56844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15 n    :    15080    15081    15082    15083    15084    15085    15086    15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16 n^2/4: 56851600 56859140 56866681 56874222 56881764 56889306 56896849 56904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17 n    :    15088    15089    15090    15091    15092    15093    15094    15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18 n^2/4: 56911936 56919480 56927025 56934570 56942116 56949662 56957209 56964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19 n    :    15096    15097    15098    15099    15100    15101    15102    15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20 n^2/4: 56972304 56979852 56987401 56994950 57002500 57010050 57017601 57025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21 n    :    15104    15105    15106    15107    15108    15109    15110    15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22 n^2/4: 57032704 57040256 57047809 57055362 57062916 57070470 57078025 57085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23 n    :    15112    15113    15114    15115    15116    15117    15118    15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24 n^2/4: 57093136 57100692 57108249 57115806 57123364 57130922 57138481 57146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25 n    :    15120    15121    15122    15123    15124    15125    15126    15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26 n^2/4: 57153600 57161160 57168721 57176282 57183844 57191406 57198969 57206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27 n    :    15128    15129    15130    15131    15132    15133    15134    15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28 n^2/4: 57214096 57221660 57229225 57236790 57244356 57251922 57259489 57267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29 n    :    15136    15137    15138    15139    15140    15141    15142    15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30 n^2/4: 57274624 57282192 57289761 57297330 57304900 57312470 57320041 57327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31 n    :    15144    15145    15146    15147    15148    15149    15150    15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32 n^2/4: 57335184 57342756 57350329 57357902 57365476 57373050 57380625 57388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33 n    :    15152    15153    15154    15155    15156    15157    15158    15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34 n^2/4: 57395776 57403352 57410929 57418506 57426084 57433662 57441241 57448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35 n    :    15160    15161    15162    15163    15164    15165    15166    15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36 n^2/4: 57456400 57463980 57471561 57479142 57486724 57494306 57501889 57509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37 n    :    15168    15169    15170    15171    15172    15173    15174    15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38 n^2/4: 57517056 57524640 57532225 57539810 57547396 57554982 57562569 5757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39 n    :    15176    15177    15178    15179    15180    15181    15182    15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40 n^2/4: 57577744 57585332 57592921 57600510 57608100 57615690 57623281 57630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41 n    :    15184    15185    15186    15187    15188    15189    15190    15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42 n^2/4: 57638464 57646056 57653649 57661242 57668836 57676430 57684025 57691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43 n    :    15192    15193    15194    15195    15196    15197    15198    15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44 n^2/4: 57699216 57706812 57714409 57722006 57729604 57737202 57744801 57752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45 n    :    15200    15201    15202    15203    15204    15205    15206    15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46 n^2/4: 57760000 57767600 57775201 57782802 57790404 57798006 57805609 57813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47 n    :    15208    15209    15210    15211    15212    15213    15214    15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48 n^2/4: 57820816 57828420 57836025 57843630 57851236 57858842 57866449 57874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49 n    :    15216    15217    15218    15219    15220    15221    15222    15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50 n^2/4: 57881664 57889272 57896881 57904490 57912100 57919710 57927321 57934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51 n    :    15224    15225    15226    15227    15228    15229    15230    15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52 n^2/4: 57942544 57950156 57957769 57965382 57972996 57980610 57988225 57995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53 n    :    15232    15233    15234    15235    15236    15237    15238    15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54 n^2/4: 58003456 58011072 58018689 58026306 58033924 58041542 58049161 58056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55 n    :    15240    15241    15242    15243    15244    15245    15246    15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56 n^2/4: 58064400 58072020 58079641 58087262 58094884 58102506 58110129 58117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57 n    :    15248    15249    15250    15251    15252    15253    15254    15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58 n^2/4: 58125376 58133000 58140625 58148250 58155876 58163502 58171129 58178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59 n    :    15256    15257    15258    15259    15260    15261    15262    15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60 n^2/4: 58186384 58194012 58201641 58209270 58216900 58224530 58232161 58239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61 n    :    15264    15265    15266    15267    15268    15269    15270    15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62 n^2/4: 58247424 58255056 58262689 58270322 58277956 58285590 58293225 58300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63 n    :    15272    15273    15274    15275    15276    15277    15278    15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64 n^2/4: 58308496 58316132 58323769 58331406 58339044 58346682 58354321 58361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65 n    :    15280    15281    15282    15283    15284    15285    15286    15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66 n^2/4: 58369600 58377240 58384881 58392522 58400164 58407806 58415449 58423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67 n    :    15288    15289    15290    15291    15292    15293    15294    15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68 n^2/4: 58430736 58438380 58446025 58453670 58461316 58468962 58476609 58484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69 n    :    15296    15297    15298    15299    15300    15301    15302    15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70 n^2/4: 58491904 58499552 58507201 58514850 58522500 58530150 58537801 58545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71 n    :    15304    15305    15306    15307    15308    15309    15310    15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72 n^2/4: 58553104 58560756 58568409 58576062 58583716 58591370 58599025 58606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73 n    :    15312    15313    15314    15315    15316    15317    15318    15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74 n^2/4: 58614336 58621992 58629649 58637306 58644964 58652622 58660281 58667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75 n    :    15320    15321    15322    15323    15324    15325    15326    15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76 n^2/4: 58675600 58683260 58690921 58698582 58706244 58713906 58721569 58729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77 n    :    15328    15329    15330    15331    15332    15333    15334    15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78 n^2/4: 58736896 58744560 58752225 58759890 58767556 58775222 58782889 58790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79 n    :    15336    15337    15338    15339    15340    15341    15342    15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80 n^2/4: 58798224 58805892 58813561 58821230 58828900 58836570 58844241 58851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81 n    :    15344    15345    15346    15347    15348    15349    15350    15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82 n^2/4: 58859584 58867256 58874929 58882602 58890276 58897950 58905625 58913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83 n    :    15352    15353    15354    15355    15356    15357    15358    15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84 n^2/4: 58920976 58928652 58936329 58944006 58951684 58959362 58967041 58974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85 n    :    15360    15361    15362    15363    15364    15365    15366    15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86 n^2/4: 58982400 58990080 58997761 59005442 59013124 59020806 59028489 59036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87 n    :    15368    15369    15370    15371    15372    15373    15374    15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88 n^2/4: 59043856 59051540 59059225 59066910 59074596 59082282 59089969 5909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89 n    :    15376    15377    15378    15379    15380    15381    15382    15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90 n^2/4: 59105344 59113032 59120721 59128410 59136100 59143790 59151481 59159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91 n    :    15384    15385    15386    15387    15388    15389    15390    15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92 n^2/4: 59166864 59174556 59182249 59189942 59197636 59205330 59213025 59220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93 n    :    15392    15393    15394    15395    15396    15397    15398    15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94 n^2/4: 59228416 59236112 59243809 59251506 59259204 59266902 59274601 59282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95 n    :    15400    15401    15402    15403    15404    15405    15406    15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96 n^2/4: 59290000 59297700 59305401 59313102 59320804 59328506 59336209 59343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97 n    :    15408    15409    15410    15411    15412    15413    15414    15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98 n^2/4: 59351616 59359320 59367025 59374730 59382436 59390142 59397849 59405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599 n    :    15416    15417    15418    15419    15420    15421    15422    15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00 n^2/4: 59413264 59420972 59428681 59436390 59444100 59451810 59459521 59467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01 n    :    15424    15425    15426    15427    15428    15429    15430    15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02 n^2/4: 59474944 59482656 59490369 59498082 59505796 59513510 59521225 59528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03 n    :    15432    15433    15434    15435    15436    15437    15438    15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04 n^2/4: 59536656 59544372 59552089 59559806 59567524 59575242 59582961 59590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05 n    :    15440    15441    15442    15443    15444    15445    15446    15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06 n^2/4: 59598400 59606120 59613841 59621562 59629284 59637006 59644729 59652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07 n    :    15448    15449    15450    15451    15452    15453    15454    15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08 n^2/4: 59660176 59667900 59675625 59683350 59691076 59698802 59706529 59714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09 n    :    15456    15457    15458    15459    15460    15461    15462    15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10 n^2/4: 59721984 59729712 59737441 59745170 59752900 59760630 59768361 59776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11 n    :    15464    15465    15466    15467    15468    15469    15470    15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12 n^2/4: 59783824 59791556 59799289 59807022 59814756 59822490 59830225 59837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13 n    :    15472    15473    15474    15475    15476    15477    15478    15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14 n^2/4: 59845696 59853432 59861169 59868906 59876644 59884382 59892121 59899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15 n    :    15480    15481    15482    15483    15484    15485    15486    15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16 n^2/4: 59907600 59915340 59923081 59930822 59938564 59946306 59954049 59961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17 n    :    15488    15489    15490    15491    15492    15493    15494    15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18 n^2/4: 59969536 59977280 59985025 59992770 60000516 60008262 60016009 60023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19 n    :    15496    15497    15498    15499    15500    15501    15502    15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20 n^2/4: 60031504 60039252 60047001 60054750 60062500 60070250 60078001 60085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21 n    :    15504    15505    15506    15507    15508    15509    15510    15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22 n^2/4: 60093504 60101256 60109009 60116762 60124516 60132270 60140025 60147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23 n    :    15512    15513    15514    15515    15516    15517    15518    15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24 n^2/4: 60155536 60163292 60171049 60178806 60186564 60194322 60202081 60209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25 n    :    15520    15521    15522    15523    15524    15525    15526    15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26 n^2/4: 60217600 60225360 60233121 60240882 60248644 60256406 60264169 60271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27 n    :    15528    15529    15530    15531    15532    15533    15534    15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28 n^2/4: 60279696 60287460 60295225 60302990 60310756 60318522 60326289 60334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29 n    :    15536    15537    15538    15539    15540    15541    15542    15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30 n^2/4: 60341824 60349592 60357361 60365130 60372900 60380670 60388441 60396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31 n    :    15544    15545    15546    15547    15548    15549    15550    15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32 n^2/4: 60403984 60411756 60419529 60427302 60435076 60442850 60450625 60458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33 n    :    15552    15553    15554    15555    15556    15557    15558    15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34 n^2/4: 60466176 60473952 60481729 60489506 60497284 60505062 60512841 60520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35 n    :    15560    15561    15562    15563    15564    15565    15566    15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36 n^2/4: 60528400 60536180 60543961 60551742 60559524 60567306 60575089 60582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37 n    :    15568    15569    15570    15571    15572    15573    15574    15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38 n^2/4: 60590656 60598440 60606225 60614010 60621796 60629582 60637369 6064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39 n    :    15576    15577    15578    15579    15580    15581    15582    15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40 n^2/4: 60652944 60660732 60668521 60676310 60684100 60691890 60699681 60707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41 n    :    15584    15585    15586    15587    15588    15589    15590    15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42 n^2/4: 60715264 60723056 60730849 60738642 60746436 60754230 60762025 60769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43 n    :    15592    15593    15594    15595    15596    15597    15598    15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44 n^2/4: 60777616 60785412 60793209 60801006 60808804 60816602 60824401 60832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45 n    :    15600    15601    15602    15603    15604    15605    15606    15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46 n^2/4: 60840000 60847800 60855601 60863402 60871204 60879006 60886809 60894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47 n    :    15608    15609    15610    15611    15612    15613    15614    15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48 n^2/4: 60902416 60910220 60918025 60925830 60933636 60941442 60949249 60957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49 n    :    15616    15617    15618    15619    15620    15621    15622    15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50 n^2/4: 60964864 60972672 60980481 60988290 60996100 61003910 61011721 61019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51 n    :    15624    15625    15626    15627    15628    15629    15630    15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52 n^2/4: 61027344 61035156 61042969 61050782 61058596 61066410 61074225 61082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53 n    :    15632    15633    15634    15635    15636    15637    15638    15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54 n^2/4: 61089856 61097672 61105489 61113306 61121124 61128942 61136761 61144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55 n    :    15640    15641    15642    15643    15644    15645    15646    15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56 n^2/4: 61152400 61160220 61168041 61175862 61183684 61191506 61199329 61207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57 n    :    15648    15649    15650    15651    15652    15653    15654    15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58 n^2/4: 61214976 61222800 61230625 61238450 61246276 61254102 61261929 61269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59 n    :    15656    15657    15658    15659    15660    15661    15662    15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60 n^2/4: 61277584 61285412 61293241 61301070 61308900 61316730 61324561 61332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61 n    :    15664    15665    15666    15667    15668    15669    15670    15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62 n^2/4: 61340224 61348056 61355889 61363722 61371556 61379390 61387225 61395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63 n    :    15672    15673    15674    15675    15676    15677    15678    15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64 n^2/4: 61402896 61410732 61418569 61426406 61434244 61442082 61449921 61457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65 n    :    15680    15681    15682    15683    15684    15685    15686    15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66 n^2/4: 61465600 61473440 61481281 61489122 61496964 61504806 61512649 61520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67 n    :    15688    15689    15690    15691    15692    15693    15694    15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68 n^2/4: 61528336 61536180 61544025 61551870 61559716 61567562 61575409 61583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69 n    :    15696    15697    15698    15699    15700    15701    15702    15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70 n^2/4: 61591104 61598952 61606801 61614650 61622500 61630350 61638201 61646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71 n    :    15704    15705    15706    15707    15708    15709    15710    15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72 n^2/4: 61653904 61661756 61669609 61677462 61685316 61693170 61701025 61708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73 n    :    15712    15713    15714    15715    15716    15717    15718    15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74 n^2/4: 61716736 61724592 61732449 61740306 61748164 61756022 61763881 61771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75 n    :    15720    15721    15722    15723    15724    15725    15726    15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76 n^2/4: 61779600 61787460 61795321 61803182 61811044 61818906 61826769 61834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77 n    :    15728    15729    15730    15731    15732    15733    15734    15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78 n^2/4: 61842496 61850360 61858225 61866090 61873956 61881822 61889689 61897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79 n    :    15736    15737    15738    15739    15740    15741    15742    15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80 n^2/4: 61905424 61913292 61921161 61929030 61936900 61944770 61952641 61960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81 n    :    15744    15745    15746    15747    15748    15749    15750    15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82 n^2/4: 61968384 61976256 61984129 61992002 61999876 62007750 62015625 62023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83 n    :    15752    15753    15754    15755    15756    15757    15758    15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84 n^2/4: 62031376 62039252 62047129 62055006 62062884 62070762 62078641 62086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85 n    :    15760    15761    15762    15763    15764    15765    15766    15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86 n^2/4: 62094400 62102280 62110161 62118042 62125924 62133806 62141689 62149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87 n    :    15768    15769    15770    15771    15772    15773    15774    15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88 n^2/4: 62157456 62165340 62173225 62181110 62188996 62196882 62204769 6221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89 n    :    15776    15777    15778    15779    15780    15781    15782    15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90 n^2/4: 62220544 62228432 62236321 62244210 62252100 62259990 62267881 62275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91 n    :    15784    15785    15786    15787    15788    15789    15790    15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92 n^2/4: 62283664 62291556 62299449 62307342 62315236 62323130 62331025 62338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93 n    :    15792    15793    15794    15795    15796    15797    15798    15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94 n^2/4: 62346816 62354712 62362609 62370506 62378404 62386302 62394201 62402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95 n    :    15800    15801    15802    15803    15804    15805    15806    15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96 n^2/4: 62410000 62417900 62425801 62433702 62441604 62449506 62457409 62465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97 n    :    15808    15809    15810    15811    15812    15813    15814    15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98 n^2/4: 62473216 62481120 62489025 62496930 62504836 62512742 62520649 62528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699 n    :    15816    15817    15818    15819    15820    15821    15822    15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00 n^2/4: 62536464 62544372 62552281 62560190 62568100 62576010 62583921 62591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01 n    :    15824    15825    15826    15827    15828    15829    15830    15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02 n^2/4: 62599744 62607656 62615569 62623482 62631396 62639310 62647225 62655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03 n    :    15832    15833    15834    15835    15836    15837    15838    15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04 n^2/4: 62663056 62670972 62678889 62686806 62694724 62702642 62710561 62718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05 n    :    15840    15841    15842    15843    15844    15845    15846    15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06 n^2/4: 62726400 62734320 62742241 62750162 62758084 62766006 62773929 62781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07 n    :    15848    15849    15850    15851    15852    15853    15854    15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08 n^2/4: 62789776 62797700 62805625 62813550 62821476 62829402 62837329 62845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09 n    :    15856    15857    15858    15859    15860    15861    15862    15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10 n^2/4: 62853184 62861112 62869041 62876970 62884900 62892830 62900761 62908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11 n    :    15864    15865    15866    15867    15868    15869    15870    15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12 n^2/4: 62916624 62924556 62932489 62940422 62948356 62956290 62964225 62972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13 n    :    15872    15873    15874    15875    15876    15877    15878    15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14 n^2/4: 62980096 62988032 62995969 63003906 63011844 63019782 63027721 63035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15 n    :    15880    15881    15882    15883    15884    15885    15886    15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16 n^2/4: 63043600 63051540 63059481 63067422 63075364 63083306 63091249 63099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17 n    :    15888    15889    15890    15891    15892    15893    15894    15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18 n^2/4: 63107136 63115080 63123025 63130970 63138916 63146862 63154809 63162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19 n    :    15896    15897    15898    15899    15900    15901    15902    15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20 n^2/4: 63170704 63178652 63186601 63194550 63202500 63210450 63218401 63226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21 n    :    15904    15905    15906    15907    15908    15909    15910    15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22 n^2/4: 63234304 63242256 63250209 63258162 63266116 63274070 63282025 63289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23 n    :    15912    15913    15914    15915    15916    15917    15918    15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24 n^2/4: 63297936 63305892 63313849 63321806 63329764 63337722 63345681 63353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25 n    :    15920    15921    15922    15923    15924    15925    15926    15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26 n^2/4: 63361600 63369560 63377521 63385482 63393444 63401406 63409369 63417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27 n    :    15928    15929    15930    15931    15932    15933    15934    15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28 n^2/4: 63425296 63433260 63441225 63449190 63457156 63465122 63473089 63481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29 n    :    15936    15937    15938    15939    15940    15941    15942    15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30 n^2/4: 63489024 63496992 63504961 63512930 63520900 63528870 63536841 63544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31 n    :    15944    15945    15946    15947    15948    15949    15950    15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32 n^2/4: 63552784 63560756 63568729 63576702 63584676 63592650 63600625 63608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33 n    :    15952    15953    15954    15955    15956    15957    15958    15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34 n^2/4: 63616576 63624552 63632529 63640506 63648484 63656462 63664441 63672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35 n    :    15960    15961    15962    15963    15964    15965    15966    15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36 n^2/4: 63680400 63688380 63696361 63704342 63712324 63720306 63728289 63736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37 n    :    15968    15969    15970    15971    15972    15973    15974    15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38 n^2/4: 63744256 63752240 63760225 63768210 63776196 63784182 63792169 6380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39 n    :    15976    15977    15978    15979    15980    15981    15982    15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40 n^2/4: 63808144 63816132 63824121 63832110 63840100 63848090 63856081 63864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41 n    :    15984    15985    15986    15987    15988    15989    15990    15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42 n^2/4: 63872064 63880056 63888049 63896042 63904036 63912030 63920025 63928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43 n    :    15992    15993    15994    15995    15996    15997    15998    15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44 n^2/4: 63936016 63944012 63952009 63960006 63968004 63976002 63984001 63992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45 n    :    16000    16001    16002    16003    16004    16005    16006    16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46 n^2/4: 64000000 64008000 64016001 64024002 64032004 64040006 64048009 64056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47 n    :    16008    16009    16010    16011    16012    16013    16014    16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48 n^2/4: 64064016 64072020 64080025 64088030 64096036 64104042 64112049 64120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49 n    :    16016    16017    16018    16019    16020    16021    16022    16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50 n^2/4: 64128064 64136072 64144081 64152090 64160100 64168110 64176121 64184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51 n    :    16024    16025    16026    16027    16028    16029    16030    16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52 n^2/4: 64192144 64200156 64208169 64216182 64224196 64232210 64240225 64248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53 n    :    16032    16033    16034    16035    16036    16037    16038    16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54 n^2/4: 64256256 64264272 64272289 64280306 64288324 64296342 64304361 64312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55 n    :    16040    16041    16042    16043    16044    16045    16046    16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56 n^2/4: 64320400 64328420 64336441 64344462 64352484 64360506 64368529 64376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57 n    :    16048    16049    16050    16051    16052    16053    16054    16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58 n^2/4: 64384576 64392600 64400625 64408650 64416676 64424702 64432729 64440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59 n    :    16056    16057    16058    16059    16060    16061    16062    16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60 n^2/4: 64448784 64456812 64464841 64472870 64480900 64488930 64496961 64504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61 n    :    16064    16065    16066    16067    16068    16069    16070    16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62 n^2/4: 64513024 64521056 64529089 64537122 64545156 64553190 64561225 64569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63 n    :    16072    16073    16074    16075    16076    16077    16078    16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64 n^2/4: 64577296 64585332 64593369 64601406 64609444 64617482 64625521 64633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65 n    :    16080    16081    16082    16083    16084    16085    16086    16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66 n^2/4: 64641600 64649640 64657681 64665722 64673764 64681806 64689849 64697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67 n    :    16088    16089    16090    16091    16092    16093    16094    16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68 n^2/4: 64705936 64713980 64722025 64730070 64738116 64746162 64754209 64762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69 n    :    16096    16097    16098    16099    16100    16101    16102    16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70 n^2/4: 64770304 64778352 64786401 64794450 64802500 64810550 64818601 64826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71 n    :    16104    16105    16106    16107    16108    16109    16110    16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72 n^2/4: 64834704 64842756 64850809 64858862 64866916 64874970 64883025 64891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73 n    :    16112    16113    16114    16115    16116    16117    16118    16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74 n^2/4: 64899136 64907192 64915249 64923306 64931364 64939422 64947481 64955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75 n    :    16120    16121    16122    16123    16124    16125    16126    16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76 n^2/4: 64963600 64971660 64979721 64987782 64995844 65003906 65011969 65020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77 n    :    16128    16129    16130    16131    16132    16133    16134    16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78 n^2/4: 65028096 65036160 65044225 65052290 65060356 65068422 65076489 65084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79 n    :    16136    16137    16138    16139    16140    16141    16142    16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80 n^2/4: 65092624 65100692 65108761 65116830 65124900 65132970 65141041 65149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81 n    :    16144    16145    16146    16147    16148    16149    16150    16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82 n^2/4: 65157184 65165256 65173329 65181402 65189476 65197550 65205625 65213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83 n    :    16152    16153    16154    16155    16156    16157    16158    16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84 n^2/4: 65221776 65229852 65237929 65246006 65254084 65262162 65270241 65278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85 n    :    16160    16161    16162    16163    16164    16165    16166    16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86 n^2/4: 65286400 65294480 65302561 65310642 65318724 65326806 65334889 65342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87 n    :    16168    16169    16170    16171    16172    16173    16174    16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88 n^2/4: 65351056 65359140 65367225 65375310 65383396 65391482 65399569 6540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89 n    :    16176    16177    16178    16179    16180    16181    16182    16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90 n^2/4: 65415744 65423832 65431921 65440010 65448100 65456190 65464281 65472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91 n    :    16184    16185    16186    16187    16188    16189    16190    16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92 n^2/4: 65480464 65488556 65496649 65504742 65512836 65520930 65529025 65537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93 n    :    16192    16193    16194    16195    16196    16197    16198    16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94 n^2/4: 65545216 65553312 65561409 65569506 65577604 65585702 65593801 65601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95 n    :    16200    16201    16202    16203    16204    16205    16206    16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96 n^2/4: 65610000 65618100 65626201 65634302 65642404 65650506 65658609 65666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97 n    :    16208    16209    16210    16211    16212    16213    16214    16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98 n^2/4: 65674816 65682920 65691025 65699130 65707236 65715342 65723449 65731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799 n    :    16216    16217    16218    16219    16220    16221    16222    16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00 n^2/4: 65739664 65747772 65755881 65763990 65772100 65780210 65788321 65796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01 n    :    16224    16225    16226    16227    16228    16229    16230    16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02 n^2/4: 65804544 65812656 65820769 65828882 65836996 65845110 65853225 65861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03 n    :    16232    16233    16234    16235    16236    16237    16238    16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04 n^2/4: 65869456 65877572 65885689 65893806 65901924 65910042 65918161 65926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05 n    :    16240    16241    16242    16243    16244    16245    16246    16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06 n^2/4: 65934400 65942520 65950641 65958762 65966884 65975006 65983129 65991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07 n    :    16248    16249    16250    16251    16252    16253    16254    16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08 n^2/4: 65999376 66007500 66015625 66023750 66031876 66040002 66048129 66056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09 n    :    16256    16257    16258    16259    16260    16261    16262    16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10 n^2/4: 66064384 66072512 66080641 66088770 66096900 66105030 66113161 66121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11 n    :    16264    16265    16266    16267    16268    16269    16270    16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12 n^2/4: 66129424 66137556 66145689 66153822 66161956 66170090 66178225 66186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13 n    :    16272    16273    16274    16275    16276    16277    16278    16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14 n^2/4: 66194496 66202632 66210769 66218906 66227044 66235182 66243321 66251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15 n    :    16280    16281    16282    16283    16284    16285    16286    16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16 n^2/4: 66259600 66267740 66275881 66284022 66292164 66300306 66308449 66316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17 n    :    16288    16289    16290    16291    16292    16293    16294    16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18 n^2/4: 66324736 66332880 66341025 66349170 66357316 66365462 66373609 66381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19 n    :    16296    16297    16298    16299    16300    16301    16302    16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20 n^2/4: 66389904 66398052 66406201 66414350 66422500 66430650 66438801 66446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21 n    :    16304    16305    16306    16307    16308    16309    16310    16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22 n^2/4: 66455104 66463256 66471409 66479562 66487716 66495870 66504025 66512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23 n    :    16312    16313    16314    16315    16316    16317    16318    16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24 n^2/4: 66520336 66528492 66536649 66544806 66552964 66561122 66569281 66577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25 n    :    16320    16321    16322    16323    16324    16325    16326    16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26 n^2/4: 66585600 66593760 66601921 66610082 66618244 66626406 66634569 66642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27 n    :    16328    16329    16330    16331    16332    16333    16334    16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28 n^2/4: 66650896 66659060 66667225 66675390 66683556 66691722 66699889 66708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29 n    :    16336    16337    16338    16339    16340    16341    16342    16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30 n^2/4: 66716224 66724392 66732561 66740730 66748900 66757070 66765241 66773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31 n    :    16344    16345    16346    16347    16348    16349    16350    16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32 n^2/4: 66781584 66789756 66797929 66806102 66814276 66822450 66830625 66838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33 n    :    16352    16353    16354    16355    16356    16357    16358    16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34 n^2/4: 66846976 66855152 66863329 66871506 66879684 66887862 66896041 66904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35 n    :    16360    16361    16362    16363    16364    16365    16366    16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36 n^2/4: 66912400 66920580 66928761 66936942 66945124 66953306 66961489 66969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37 n    :    16368    16369    16370    16371    16372    16373    16374    16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38 n^2/4: 66977856 66986040 66994225 67002410 67010596 67018782 67026969 6703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39 n    :    16376    16377    16378    16379    16380    16381    16382    16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40 n^2/4: 67043344 67051532 67059721 67067910 67076100 67084290 67092481 67100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41 n    :    16384    16385    16386    16387    16388    16389    16390    16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42 n^2/4: 67108864 67117056 67125249 67133442 67141636 67149830 67158025 67166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43 n    :    16392    16393    16394    16395    16396    16397    16398    16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44 n^2/4: 67174416 67182612 67190809 67199006 67207204 67215402 67223601 67231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45 n    :    16400    16401    16402    16403    16404    16405    16406    16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46 n^2/4: 67240000 67248200 67256401 67264602 67272804 67281006 67289209 67297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47 n    :    16408    16409    16410    16411    16412    16413    16414    16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48 n^2/4: 67305616 67313820 67322025 67330230 67338436 67346642 67354849 67363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49 n    :    16416    16417    16418    16419    16420    16421    16422    16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50 n^2/4: 67371264 67379472 67387681 67395890 67404100 67412310 67420521 67428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51 n    :    16424    16425    16426    16427    16428    16429    16430    16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52 n^2/4: 67436944 67445156 67453369 67461582 67469796 67478010 67486225 67494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53 n    :    16432    16433    16434    16435    16436    16437    16438    16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54 n^2/4: 67502656 67510872 67519089 67527306 67535524 67543742 67551961 67560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55 n    :    16440    16441    16442    16443    16444    16445    16446    16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56 n^2/4: 67568400 67576620 67584841 67593062 67601284 67609506 67617729 67625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57 n    :    16448    16449    16450    16451    16452    16453    16454    16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58 n^2/4: 67634176 67642400 67650625 67658850 67667076 67675302 67683529 67691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59 n    :    16456    16457    16458    16459    16460    16461    16462    16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60 n^2/4: 67699984 67708212 67716441 67724670 67732900 67741130 67749361 67757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61 n    :    16464    16465    16466    16467    16468    16469    16470    16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62 n^2/4: 67765824 67774056 67782289 67790522 67798756 67806990 67815225 67823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63 n    :    16472    16473    16474    16475    16476    16477    16478    16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64 n^2/4: 67831696 67839932 67848169 67856406 67864644 67872882 67881121 67889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65 n    :    16480    16481    16482    16483    16484    16485    16486    16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66 n^2/4: 67897600 67905840 67914081 67922322 67930564 67938806 67947049 67955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67 n    :    16488    16489    16490    16491    16492    16493    16494    16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68 n^2/4: 67963536 67971780 67980025 67988270 67996516 68004762 68013009 68021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69 n    :    16496    16497    16498    16499    16500    16501    16502    16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70 n^2/4: 68029504 68037752 68046001 68054250 68062500 68070750 68079001 68087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71 n    :    16504    16505    16506    16507    16508    16509    16510    16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72 n^2/4: 68095504 68103756 68112009 68120262 68128516 68136770 68145025 68153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73 n    :    16512    16513    16514    16515    16516    16517    16518    16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74 n^2/4: 68161536 68169792 68178049 68186306 68194564 68202822 68211081 68219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75 n    :    16520    16521    16522    16523    16524    16525    16526    16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76 n^2/4: 68227600 68235860 68244121 68252382 68260644 68268906 68277169 68285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77 n    :    16528    16529    16530    16531    16532    16533    16534    16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78 n^2/4: 68293696 68301960 68310225 68318490 68326756 68335022 68343289 68351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79 n    :    16536    16537    16538    16539    16540    16541    16542    16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80 n^2/4: 68359824 68368092 68376361 68384630 68392900 68401170 68409441 68417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81 n    :    16544    16545    16546    16547    16548    16549    16550    16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82 n^2/4: 68425984 68434256 68442529 68450802 68459076 68467350 68475625 68483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83 n    :    16552    16553    16554    16555    16556    16557    16558    16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84 n^2/4: 68492176 68500452 68508729 68517006 68525284 68533562 68541841 68550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85 n    :    16560    16561    16562    16563    16564    16565    16566    16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86 n^2/4: 68558400 68566680 68574961 68583242 68591524 68599806 68608089 68616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87 n    :    16568    16569    16570    16571    16572    16573    16574    16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88 n^2/4: 68624656 68632940 68641225 68649510 68657796 68666082 68674369 6868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89 n    :    16576    16577    16578    16579    16580    16581    16582    16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90 n^2/4: 68690944 68699232 68707521 68715810 68724100 68732390 68740681 68748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91 n    :    16584    16585    16586    16587    16588    16589    16590    16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92 n^2/4: 68757264 68765556 68773849 68782142 68790436 68798730 68807025 68815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93 n    :    16592    16593    16594    16595    16596    16597    16598    16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94 n^2/4: 68823616 68831912 68840209 68848506 68856804 68865102 68873401 68881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95 n    :    16600    16601    16602    16603    16604    16605    16606    16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96 n^2/4: 68890000 68898300 68906601 68914902 68923204 68931506 68939809 68948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97 n    :    16608    16609    16610    16611    16612    16613    16614    16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98 n^2/4: 68956416 68964720 68973025 68981330 68989636 68997942 69006249 69014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899 n    :    16616    16617    16618    16619    16620    16621    16622    16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00 n^2/4: 69022864 69031172 69039481 69047790 69056100 69064410 69072721 69081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01 n    :    16624    16625    16626    16627    16628    16629    16630    16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02 n^2/4: 69089344 69097656 69105969 69114282 69122596 69130910 69139225 69147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03 n    :    16632    16633    16634    16635    16636    16637    16638    16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04 n^2/4: 69155856 69164172 69172489 69180806 69189124 69197442 69205761 69214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05 n    :    16640    16641    16642    16643    16644    16645    16646    16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06 n^2/4: 69222400 69230720 69239041 69247362 69255684 69264006 69272329 69280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07 n    :    16648    16649    16650    16651    16652    16653    16654    16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08 n^2/4: 69288976 69297300 69305625 69313950 69322276 69330602 69338929 69347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09 n    :    16656    16657    16658    16659    16660    16661    16662    16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10 n^2/4: 69355584 69363912 69372241 69380570 69388900 69397230 69405561 69413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11 n    :    16664    16665    16666    16667    16668    16669    16670    16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12 n^2/4: 69422224 69430556 69438889 69447222 69455556 69463890 69472225 69480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13 n    :    16672    16673    16674    16675    16676    16677    16678    16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14 n^2/4: 69488896 69497232 69505569 69513906 69522244 69530582 69538921 69547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15 n    :    16680    16681    16682    16683    16684    16685    16686    16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16 n^2/4: 69555600 69563940 69572281 69580622 69588964 69597306 69605649 69613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17 n    :    16688    16689    16690    16691    16692    16693    16694    16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18 n^2/4: 69622336 69630680 69639025 69647370 69655716 69664062 69672409 69680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19 n    :    16696    16697    16698    16699    16700    16701    16702    16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20 n^2/4: 69689104 69697452 69705801 69714150 69722500 69730850 69739201 69747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21 n    :    16704    16705    16706    16707    16708    16709    16710    16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22 n^2/4: 69755904 69764256 69772609 69780962 69789316 69797670 69806025 69814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23 n    :    16712    16713    16714    16715    16716    16717    16718    16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24 n^2/4: 69822736 69831092 69839449 69847806 69856164 69864522 69872881 69881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25 n    :    16720    16721    16722    16723    16724    16725    16726    16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26 n^2/4: 69889600 69897960 69906321 69914682 69923044 69931406 69939769 69948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27 n    :    16728    16729    16730    16731    16732    16733    16734    16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28 n^2/4: 69956496 69964860 69973225 69981590 69989956 69998322 70006689 70015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29 n    :    16736    16737    16738    16739    16740    16741    16742    16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30 n^2/4: 70023424 70031792 70040161 70048530 70056900 70065270 70073641 70082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31 n    :    16744    16745    16746    16747    16748    16749    16750    16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32 n^2/4: 70090384 70098756 70107129 70115502 70123876 70132250 70140625 70149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33 n    :    16752    16753    16754    16755    16756    16757    16758    16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34 n^2/4: 70157376 70165752 70174129 70182506 70190884 70199262 70207641 70216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35 n    :    16760    16761    16762    16763    16764    16765    16766    16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36 n^2/4: 70224400 70232780 70241161 70249542 70257924 70266306 70274689 70283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37 n    :    16768    16769    16770    16771    16772    16773    16774    16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38 n^2/4: 70291456 70299840 70308225 70316610 70324996 70333382 70341769 7035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39 n    :    16776    16777    16778    16779    16780    16781    16782    16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40 n^2/4: 70358544 70366932 70375321 70383710 70392100 70400490 70408881 70417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41 n    :    16784    16785    16786    16787    16788    16789    16790    16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42 n^2/4: 70425664 70434056 70442449 70450842 70459236 70467630 70476025 70484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43 n    :    16792    16793    16794    16795    16796    16797    16798    16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44 n^2/4: 70492816 70501212 70509609 70518006 70526404 70534802 70543201 70551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45 n    :    16800    16801    16802    16803    16804    16805    16806    16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46 n^2/4: 70560000 70568400 70576801 70585202 70593604 70602006 70610409 70618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47 n    :    16808    16809    16810    16811    16812    16813    16814    16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48 n^2/4: 70627216 70635620 70644025 70652430 70660836 70669242 70677649 70686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49 n    :    16816    16817    16818    16819    16820    16821    16822    16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50 n^2/4: 70694464 70702872 70711281 70719690 70728100 70736510 70744921 70753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51 n    :    16824    16825    16826    16827    16828    16829    16830    16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52 n^2/4: 70761744 70770156 70778569 70786982 70795396 70803810 70812225 70820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53 n    :    16832    16833    16834    16835    16836    16837    16838    16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54 n^2/4: 70829056 70837472 70845889 70854306 70862724 70871142 70879561 70887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55 n    :    16840    16841    16842    16843    16844    16845    16846    16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56 n^2/4: 70896400 70904820 70913241 70921662 70930084 70938506 70946929 70955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57 n    :    16848    16849    16850    16851    16852    16853    16854    16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58 n^2/4: 70963776 70972200 70980625 70989050 70997476 71005902 71014329 71022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59 n    :    16856    16857    16858    16859    16860    16861    16862    16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60 n^2/4: 71031184 71039612 71048041 71056470 71064900 71073330 71081761 71090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61 n    :    16864    16865    16866    16867    16868    16869    16870    16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62 n^2/4: 71098624 71107056 71115489 71123922 71132356 71140790 71149225 71157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63 n    :    16872    16873    16874    16875    16876    16877    16878    16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64 n^2/4: 71166096 71174532 71182969 71191406 71199844 71208282 71216721 71225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65 n    :    16880    16881    16882    16883    16884    16885    16886    16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66 n^2/4: 71233600 71242040 71250481 71258922 71267364 71275806 71284249 71292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67 n    :    16888    16889    16890    16891    16892    16893    16894    16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68 n^2/4: 71301136 71309580 71318025 71326470 71334916 71343362 71351809 71360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69 n    :    16896    16897    16898    16899    16900    16901    16902    16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70 n^2/4: 71368704 71377152 71385601 71394050 71402500 71410950 71419401 71427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71 n    :    16904    16905    16906    16907    16908    16909    16910    16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72 n^2/4: 71436304 71444756 71453209 71461662 71470116 71478570 71487025 71495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73 n    :    16912    16913    16914    16915    16916    16917    16918    16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74 n^2/4: 71503936 71512392 71520849 71529306 71537764 71546222 71554681 71563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75 n    :    16920    16921    16922    16923    16924    16925    16926    16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76 n^2/4: 71571600 71580060 71588521 71596982 71605444 71613906 71622369 71630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77 n    :    16928    16929    16930    16931    16932    16933    16934    16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78 n^2/4: 71639296 71647760 71656225 71664690 71673156 71681622 71690089 71698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79 n    :    16936    16937    16938    16939    16940    16941    16942    16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80 n^2/4: 71707024 71715492 71723961 71732430 71740900 71749370 71757841 71766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81 n    :    16944    16945    16946    16947    16948    16949    16950    16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82 n^2/4: 71774784 71783256 71791729 71800202 71808676 71817150 71825625 71834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83 n    :    16952    16953    16954    16955    16956    16957    16958    16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84 n^2/4: 71842576 71851052 71859529 71868006 71876484 71884962 71893441 71901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85 n    :    16960    16961    16962    16963    16964    16965    16966    16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86 n^2/4: 71910400 71918880 71927361 71935842 71944324 71952806 71961289 71969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87 n    :    16968    16969    16970    16971    16972    16973    16974    16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88 n^2/4: 71978256 71986740 71995225 72003710 72012196 72020682 72029169 7203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89 n    :    16976    16977    16978    16979    16980    16981    16982    16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90 n^2/4: 72046144 72054632 72063121 72071610 72080100 72088590 72097081 72105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91 n    :    16984    16985    16986    16987    16988    16989    16990    16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92 n^2/4: 72114064 72122556 72131049 72139542 72148036 72156530 72165025 72173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93 n    :    16992    16993    16994    16995    16996    16997    16998    16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94 n^2/4: 72182016 72190512 72199009 72207506 72216004 72224502 72233001 72241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95 n    :    17000    17001    17002    17003    17004    17005    17006    17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96 n^2/4: 72250000 72258500 72267001 72275502 72284004 72292506 72301009 72309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97 n    :    17008    17009    17010    17011    17012    17013    17014    17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98 n^2/4: 72318016 72326520 72335025 72343530 72352036 72360542 72369049 72377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6999 n    :    17016    17017    17018    17019    17020    17021    17022    17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00 n^2/4: 72386064 72394572 72403081 72411590 72420100 72428610 72437121 72445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01 n    :    17024    17025    17026    17027    17028    17029    17030    17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02 n^2/4: 72454144 72462656 72471169 72479682 72488196 72496710 72505225 72513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03 n    :    17032    17033    17034    17035    17036    17037    17038    17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04 n^2/4: 72522256 72530772 72539289 72547806 72556324 72564842 72573361 72581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05 n    :    17040    17041    17042    17043    17044    17045    17046    17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06 n^2/4: 72590400 72598920 72607441 72615962 72624484 72633006 72641529 72650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07 n    :    17048    17049    17050    17051    17052    17053    17054    17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08 n^2/4: 72658576 72667100 72675625 72684150 72692676 72701202 72709729 72718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09 n    :    17056    17057    17058    17059    17060    17061    17062    17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10 n^2/4: 72726784 72735312 72743841 72752370 72760900 72769430 72777961 72786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11 n    :    17064    17065    17066    17067    17068    17069    17070    17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12 n^2/4: 72795024 72803556 72812089 72820622 72829156 72837690 72846225 72854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13 n    :    17072    17073    17074    17075    17076    17077    17078    17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14 n^2/4: 72863296 72871832 72880369 72888906 72897444 72905982 72914521 72923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15 n    :    17080    17081    17082    17083    17084    17085    17086    17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16 n^2/4: 72931600 72940140 72948681 72957222 72965764 72974306 72982849 72991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17 n    :    17088    17089    17090    17091    17092    17093    17094    17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18 n^2/4: 72999936 73008480 73017025 73025570 73034116 73042662 73051209 73059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19 n    :    17096    17097    17098    17099    17100    17101    17102    17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20 n^2/4: 73068304 73076852 73085401 73093950 73102500 73111050 73119601 73128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21 n    :    17104    17105    17106    17107    17108    17109    17110    17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22 n^2/4: 73136704 73145256 73153809 73162362 73170916 73179470 73188025 73196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23 n    :    17112    17113    17114    17115    17116    17117    17118    17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24 n^2/4: 73205136 73213692 73222249 73230806 73239364 73247922 73256481 73265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25 n    :    17120    17121    17122    17123    17124    17125    17126    17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26 n^2/4: 73273600 73282160 73290721 73299282 73307844 73316406 73324969 73333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27 n    :    17128    17129    17130    17131    17132    17133    17134    17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28 n^2/4: 73342096 73350660 73359225 73367790 73376356 73384922 73393489 73402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29 n    :    17136    17137    17138    17139    17140    17141    17142    17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30 n^2/4: 73410624 73419192 73427761 73436330 73444900 73453470 73462041 73470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31 n    :    17144    17145    17146    17147    17148    17149    17150    17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32 n^2/4: 73479184 73487756 73496329 73504902 73513476 73522050 73530625 73539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33 n    :    17152    17153    17154    17155    17156    17157    17158    17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34 n^2/4: 73547776 73556352 73564929 73573506 73582084 73590662 73599241 73607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35 n    :    17160    17161    17162    17163    17164    17165    17166    17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36 n^2/4: 73616400 73624980 73633561 73642142 73650724 73659306 73667889 73676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37 n    :    17168    17169    17170    17171    17172    17173    17174    17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38 n^2/4: 73685056 73693640 73702225 73710810 73719396 73727982 73736569 7374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39 n    :    17176    17177    17178    17179    17180    17181    17182    17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40 n^2/4: 73753744 73762332 73770921 73779510 73788100 73796690 73805281 73813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41 n    :    17184    17185    17186    17187    17188    17189    17190    17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42 n^2/4: 73822464 73831056 73839649 73848242 73856836 73865430 73874025 73882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43 n    :    17192    17193    17194    17195    17196    17197    17198    17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44 n^2/4: 73891216 73899812 73908409 73917006 73925604 73934202 73942801 73951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45 n    :    17200    17201    17202    17203    17204    17205    17206    17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46 n^2/4: 73960000 73968600 73977201 73985802 73994404 74003006 74011609 74020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47 n    :    17208    17209    17210    17211    17212    17213    17214    17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48 n^2/4: 74028816 74037420 74046025 74054630 74063236 74071842 74080449 74089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49 n    :    17216    17217    17218    17219    17220    17221    17222    17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50 n^2/4: 74097664 74106272 74114881 74123490 74132100 74140710 74149321 74157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51 n    :    17224    17225    17226    17227    17228    17229    17230    17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52 n^2/4: 74166544 74175156 74183769 74192382 74200996 74209610 74218225 74226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53 n    :    17232    17233    17234    17235    17236    17237    17238    17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54 n^2/4: 74235456 74244072 74252689 74261306 74269924 74278542 74287161 74295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55 n    :    17240    17241    17242    17243    17244    17245    17246    17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56 n^2/4: 74304400 74313020 74321641 74330262 74338884 74347506 74356129 74364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57 n    :    17248    17249    17250    17251    17252    17253    17254    17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58 n^2/4: 74373376 74382000 74390625 74399250 74407876 74416502 74425129 74433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59 n    :    17256    17257    17258    17259    17260    17261    17262    17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60 n^2/4: 74442384 74451012 74459641 74468270 74476900 74485530 74494161 74502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61 n    :    17264    17265    17266    17267    17268    17269    17270    17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62 n^2/4: 74511424 74520056 74528689 74537322 74545956 74554590 74563225 74571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63 n    :    17272    17273    17274    17275    17276    17277    17278    17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64 n^2/4: 74580496 74589132 74597769 74606406 74615044 74623682 74632321 74640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65 n    :    17280    17281    17282    17283    17284    17285    17286    17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66 n^2/4: 74649600 74658240 74666881 74675522 74684164 74692806 74701449 74710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67 n    :    17288    17289    17290    17291    17292    17293    17294    17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68 n^2/4: 74718736 74727380 74736025 74744670 74753316 74761962 74770609 74779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69 n    :    17296    17297    17298    17299    17300    17301    17302    17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70 n^2/4: 74787904 74796552 74805201 74813850 74822500 74831150 74839801 74848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71 n    :    17304    17305    17306    17307    17308    17309    17310    17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72 n^2/4: 74857104 74865756 74874409 74883062 74891716 74900370 74909025 74917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73 n    :    17312    17313    17314    17315    17316    17317    17318    17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74 n^2/4: 74926336 74934992 74943649 74952306 74960964 74969622 74978281 74986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75 n    :    17320    17321    17322    17323    17324    17325    17326    17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76 n^2/4: 74995600 75004260 75012921 75021582 75030244 75038906 75047569 75056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77 n    :    17328    17329    17330    17331    17332    17333    17334    17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78 n^2/4: 75064896 75073560 75082225 75090890 75099556 75108222 75116889 75125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79 n    :    17336    17337    17338    17339    17340    17341    17342    17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80 n^2/4: 75134224 75142892 75151561 75160230 75168900 75177570 75186241 75194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81 n    :    17344    17345    17346    17347    17348    17349    17350    17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82 n^2/4: 75203584 75212256 75220929 75229602 75238276 75246950 75255625 75264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83 n    :    17352    17353    17354    17355    17356    17357    17358    17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84 n^2/4: 75272976 75281652 75290329 75299006 75307684 75316362 75325041 75333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85 n    :    17360    17361    17362    17363    17364    17365    17366    17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86 n^2/4: 75342400 75351080 75359761 75368442 75377124 75385806 75394489 75403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87 n    :    17368    17369    17370    17371    17372    17373    17374    17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88 n^2/4: 75411856 75420540 75429225 75437910 75446596 75455282 75463969 7547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89 n    :    17376    17377    17378    17379    17380    17381    17382    17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90 n^2/4: 75481344 75490032 75498721 75507410 75516100 75524790 75533481 75542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91 n    :    17384    17385    17386    17387    17388    17389    17390    17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92 n^2/4: 75550864 75559556 75568249 75576942 75585636 75594330 75603025 75611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93 n    :    17392    17393    17394    17395    17396    17397    17398    17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94 n^2/4: 75620416 75629112 75637809 75646506 75655204 75663902 75672601 75681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95 n    :    17400    17401    17402    17403    17404    17405    17406    17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96 n^2/4: 75690000 75698700 75707401 75716102 75724804 75733506 75742209 75750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97 n    :    17408    17409    17410    17411    17412    17413    17414    17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98 n^2/4: 75759616 75768320 75777025 75785730 75794436 75803142 75811849 75820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099 n    :    17416    17417    17418    17419    17420    17421    17422    17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00 n^2/4: 75829264 75837972 75846681 75855390 75864100 75872810 75881521 75890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01 n    :    17424    17425    17426    17427    17428    17429    17430    17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02 n^2/4: 75898944 75907656 75916369 75925082 75933796 75942510 75951225 75959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03 n    :    17432    17433    17434    17435    17436    17437    17438    17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04 n^2/4: 75968656 75977372 75986089 75994806 76003524 76012242 76020961 76029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05 n    :    17440    17441    17442    17443    17444    17445    17446    17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06 n^2/4: 76038400 76047120 76055841 76064562 76073284 76082006 76090729 76099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07 n    :    17448    17449    17450    17451    17452    17453    17454    17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08 n^2/4: 76108176 76116900 76125625 76134350 76143076 76151802 76160529 76169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09 n    :    17456    17457    17458    17459    17460    17461    17462    17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10 n^2/4: 76177984 76186712 76195441 76204170 76212900 76221630 76230361 76239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11 n    :    17464    17465    17466    17467    17468    17469    17470    17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12 n^2/4: 76247824 76256556 76265289 76274022 76282756 76291490 76300225 76308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13 n    :    17472    17473    17474    17475    17476    17477    17478    17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14 n^2/4: 76317696 76326432 76335169 76343906 76352644 76361382 76370121 76378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15 n    :    17480    17481    17482    17483    17484    17485    17486    17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16 n^2/4: 76387600 76396340 76405081 76413822 76422564 76431306 76440049 76448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17 n    :    17488    17489    17490    17491    17492    17493    17494    17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18 n^2/4: 76457536 76466280 76475025 76483770 76492516 76501262 76510009 76518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19 n    :    17496    17497    17498    17499    17500    17501    17502    17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20 n^2/4: 76527504 76536252 76545001 76553750 76562500 76571250 76580001 76588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21 n    :    17504    17505    17506    17507    17508    17509    17510    17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22 n^2/4: 76597504 76606256 76615009 76623762 76632516 76641270 76650025 76658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23 n    :    17512    17513    17514    17515    17516    17517    17518    17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24 n^2/4: 76667536 76676292 76685049 76693806 76702564 76711322 76720081 76728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25 n    :    17520    17521    17522    17523    17524    17525    17526    17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26 n^2/4: 76737600 76746360 76755121 76763882 76772644 76781406 76790169 76798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27 n    :    17528    17529    17530    17531    17532    17533    17534    17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28 n^2/4: 76807696 76816460 76825225 76833990 76842756 76851522 76860289 76869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29 n    :    17536    17537    17538    17539    17540    17541    17542    17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30 n^2/4: 76877824 76886592 76895361 76904130 76912900 76921670 76930441 76939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31 n    :    17544    17545    17546    17547    17548    17549    17550    17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32 n^2/4: 76947984 76956756 76965529 76974302 76983076 76991850 77000625 77009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33 n    :    17552    17553    17554    17555    17556    17557    17558    17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34 n^2/4: 77018176 77026952 77035729 77044506 77053284 77062062 77070841 77079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35 n    :    17560    17561    17562    17563    17564    17565    17566    17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36 n^2/4: 77088400 77097180 77105961 77114742 77123524 77132306 77141089 77149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37 n    :    17568    17569    17570    17571    17572    17573    17574    17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38 n^2/4: 77158656 77167440 77176225 77185010 77193796 77202582 77211369 7722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39 n    :    17576    17577    17578    17579    17580    17581    17582    17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40 n^2/4: 77228944 77237732 77246521 77255310 77264100 77272890 77281681 77290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41 n    :    17584    17585    17586    17587    17588    17589    17590    17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42 n^2/4: 77299264 77308056 77316849 77325642 77334436 77343230 77352025 77360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43 n    :    17592    17593    17594    17595    17596    17597    17598    17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44 n^2/4: 77369616 77378412 77387209 77396006 77404804 77413602 77422401 77431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45 n    :    17600    17601    17602    17603    17604    17605    17606    17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46 n^2/4: 77440000 77448800 77457601 77466402 77475204 77484006 77492809 77501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47 n    :    17608    17609    17610    17611    17612    17613    17614    17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48 n^2/4: 77510416 77519220 77528025 77536830 77545636 77554442 77563249 77572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49 n    :    17616    17617    17618    17619    17620    17621    17622    17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50 n^2/4: 77580864 77589672 77598481 77607290 77616100 77624910 77633721 77642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51 n    :    17624    17625    17626    17627    17628    17629    17630    17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52 n^2/4: 77651344 77660156 77668969 77677782 77686596 77695410 77704225 77713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53 n    :    17632    17633    17634    17635    17636    17637    17638    17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54 n^2/4: 77721856 77730672 77739489 77748306 77757124 77765942 77774761 77783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55 n    :    17640    17641    17642    17643    17644    17645    17646    17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56 n^2/4: 77792400 77801220 77810041 77818862 77827684 77836506 77845329 77854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57 n    :    17648    17649    17650    17651    17652    17653    17654    17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58 n^2/4: 77862976 77871800 77880625 77889450 77898276 77907102 77915929 77924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59 n    :    17656    17657    17658    17659    17660    17661    17662    17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60 n^2/4: 77933584 77942412 77951241 77960070 77968900 77977730 77986561 77995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61 n    :    17664    17665    17666    17667    17668    17669    17670    17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62 n^2/4: 78004224 78013056 78021889 78030722 78039556 78048390 78057225 78066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63 n    :    17672    17673    17674    17675    17676    17677    17678    17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64 n^2/4: 78074896 78083732 78092569 78101406 78110244 78119082 78127921 78136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65 n    :    17680    17681    17682    17683    17684    17685    17686    17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66 n^2/4: 78145600 78154440 78163281 78172122 78180964 78189806 78198649 78207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67 n    :    17688    17689    17690    17691    17692    17693    17694    17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68 n^2/4: 78216336 78225180 78234025 78242870 78251716 78260562 78269409 78278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69 n    :    17696    17697    17698    17699    17700    17701    17702    17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70 n^2/4: 78287104 78295952 78304801 78313650 78322500 78331350 78340201 78349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71 n    :    17704    17705    17706    17707    17708    17709    17710    17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72 n^2/4: 78357904 78366756 78375609 78384462 78393316 78402170 78411025 78419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73 n    :    17712    17713    17714    17715    17716    17717    17718    17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74 n^2/4: 78428736 78437592 78446449 78455306 78464164 78473022 78481881 78490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75 n    :    17720    17721    17722    17723    17724    17725    17726    17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76 n^2/4: 78499600 78508460 78517321 78526182 78535044 78543906 78552769 78561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77 n    :    17728    17729    17730    17731    17732    17733    17734    17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78 n^2/4: 78570496 78579360 78588225 78597090 78605956 78614822 78623689 78632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79 n    :    17736    17737    17738    17739    17740    17741    17742    17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80 n^2/4: 78641424 78650292 78659161 78668030 78676900 78685770 78694641 78703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81 n    :    17744    17745    17746    17747    17748    17749    17750    17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82 n^2/4: 78712384 78721256 78730129 78739002 78747876 78756750 78765625 78774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83 n    :    17752    17753    17754    17755    17756    17757    17758    17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84 n^2/4: 78783376 78792252 78801129 78810006 78818884 78827762 78836641 78845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85 n    :    17760    17761    17762    17763    17764    17765    17766    17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86 n^2/4: 78854400 78863280 78872161 78881042 78889924 78898806 78907689 78916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87 n    :    17768    17769    17770    17771    17772    17773    17774    17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88 n^2/4: 78925456 78934340 78943225 78952110 78960996 78969882 78978769 7898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89 n    :    17776    17777    17778    17779    17780    17781    17782    17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90 n^2/4: 78996544 79005432 79014321 79023210 79032100 79040990 79049881 79058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91 n    :    17784    17785    17786    17787    17788    17789    17790    17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92 n^2/4: 79067664 79076556 79085449 79094342 79103236 79112130 79121025 79129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93 n    :    17792    17793    17794    17795    17796    17797    17798    17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94 n^2/4: 79138816 79147712 79156609 79165506 79174404 79183302 79192201 79201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95 n    :    17800    17801    17802    17803    17804    17805    17806    17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96 n^2/4: 79210000 79218900 79227801 79236702 79245604 79254506 79263409 79272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97 n    :    17808    17809    17810    17811    17812    17813    17814    17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98 n^2/4: 79281216 79290120 79299025 79307930 79316836 79325742 79334649 79343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199 n    :    17816    17817    17818    17819    17820    17821    17822    17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00 n^2/4: 79352464 79361372 79370281 79379190 79388100 79397010 79405921 79414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01 n    :    17824    17825    17826    17827    17828    17829    17830    17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02 n^2/4: 79423744 79432656 79441569 79450482 79459396 79468310 79477225 79486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03 n    :    17832    17833    17834    17835    17836    17837    17838    17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04 n^2/4: 79495056 79503972 79512889 79521806 79530724 79539642 79548561 79557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05 n    :    17840    17841    17842    17843    17844    17845    17846    17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06 n^2/4: 79566400 79575320 79584241 79593162 79602084 79611006 79619929 79628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07 n    :    17848    17849    17850    17851    17852    17853    17854    17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08 n^2/4: 79637776 79646700 79655625 79664550 79673476 79682402 79691329 79700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09 n    :    17856    17857    17858    17859    17860    17861    17862    17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10 n^2/4: 79709184 79718112 79727041 79735970 79744900 79753830 79762761 79771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11 n    :    17864    17865    17866    17867    17868    17869    17870    17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12 n^2/4: 79780624 79789556 79798489 79807422 79816356 79825290 79834225 79843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13 n    :    17872    17873    17874    17875    17876    17877    17878    17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14 n^2/4: 79852096 79861032 79869969 79878906 79887844 79896782 79905721 79914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15 n    :    17880    17881    17882    17883    17884    17885    17886    17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16 n^2/4: 79923600 79932540 79941481 79950422 79959364 79968306 79977249 79986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17 n    :    17888    17889    17890    17891    17892    17893    17894    17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18 n^2/4: 79995136 80004080 80013025 80021970 80030916 80039862 80048809 80057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19 n    :    17896    17897    17898    17899    17900    17901    17902    17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20 n^2/4: 80066704 80075652 80084601 80093550 80102500 80111450 80120401 80129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21 n    :    17904    17905    17906    17907    17908    17909    17910    17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22 n^2/4: 80138304 80147256 80156209 80165162 80174116 80183070 80192025 80200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23 n    :    17912    17913    17914    17915    17916    17917    17918    17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24 n^2/4: 80209936 80218892 80227849 80236806 80245764 80254722 80263681 80272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25 n    :    17920    17921    17922    17923    17924    17925    17926    17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26 n^2/4: 80281600 80290560 80299521 80308482 80317444 80326406 80335369 80344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27 n    :    17928    17929    17930    17931    17932    17933    17934    17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28 n^2/4: 80353296 80362260 80371225 80380190 80389156 80398122 80407089 80416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29 n    :    17936    17937    17938    17939    17940    17941    17942    17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30 n^2/4: 80425024 80433992 80442961 80451930 80460900 80469870 80478841 80487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31 n    :    17944    17945    17946    17947    17948    17949    17950    17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32 n^2/4: 80496784 80505756 80514729 80523702 80532676 80541650 80550625 80559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33 n    :    17952    17953    17954    17955    17956    17957    17958    17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34 n^2/4: 80568576 80577552 80586529 80595506 80604484 80613462 80622441 80631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35 n    :    17960    17961    17962    17963    17964    17965    17966    17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36 n^2/4: 80640400 80649380 80658361 80667342 80676324 80685306 80694289 80703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37 n    :    17968    17969    17970    17971    17972    17973    17974    17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38 n^2/4: 80712256 80721240 80730225 80739210 80748196 80757182 80766169 8077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39 n    :    17976    17977    17978    17979    17980    17981    17982    17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40 n^2/4: 80784144 80793132 80802121 80811110 80820100 80829090 80838081 80847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41 n    :    17984    17985    17986    17987    17988    17989    17990    17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42 n^2/4: 80856064 80865056 80874049 80883042 80892036 80901030 80910025 80919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43 n    :    17992    17993    17994    17995    17996    17997    17998    17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44 n^2/4: 80928016 80937012 80946009 80955006 80964004 80973002 80982001 80991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45 n    :    18000    18001    18002    18003    18004    18005    18006    18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46 n^2/4: 81000000 81009000 81018001 81027002 81036004 81045006 81054009 81063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47 n    :    18008    18009    18010    18011    18012    18013    18014    18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48 n^2/4: 81072016 81081020 81090025 81099030 81108036 81117042 81126049 81135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49 n    :    18016    18017    18018    18019    18020    18021    18022    18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50 n^2/4: 81144064 81153072 81162081 81171090 81180100 81189110 81198121 81207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51 n    :    18024    18025    18026    18027    18028    18029    18030    18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52 n^2/4: 81216144 81225156 81234169 81243182 81252196 81261210 81270225 81279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53 n    :    18032    18033    18034    18035    18036    18037    18038    18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54 n^2/4: 81288256 81297272 81306289 81315306 81324324 81333342 81342361 81351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55 n    :    18040    18041    18042    18043    18044    18045    18046    18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56 n^2/4: 81360400 81369420 81378441 81387462 81396484 81405506 81414529 81423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57 n    :    18048    18049    18050    18051    18052    18053    18054    18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58 n^2/4: 81432576 81441600 81450625 81459650 81468676 81477702 81486729 81495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59 n    :    18056    18057    18058    18059    18060    18061    18062    18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60 n^2/4: 81504784 81513812 81522841 81531870 81540900 81549930 81558961 81567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61 n    :    18064    18065    18066    18067    18068    18069    18070    18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62 n^2/4: 81577024 81586056 81595089 81604122 81613156 81622190 81631225 81640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63 n    :    18072    18073    18074    18075    18076    18077    18078    18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64 n^2/4: 81649296 81658332 81667369 81676406 81685444 81694482 81703521 81712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65 n    :    18080    18081    18082    18083    18084    18085    18086    18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66 n^2/4: 81721600 81730640 81739681 81748722 81757764 81766806 81775849 81784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67 n    :    18088    18089    18090    18091    18092    18093    18094    18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68 n^2/4: 81793936 81802980 81812025 81821070 81830116 81839162 81848209 81857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69 n    :    18096    18097    18098    18099    18100    18101    18102    18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70 n^2/4: 81866304 81875352 81884401 81893450 81902500 81911550 81920601 81929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71 n    :    18104    18105    18106    18107    18108    18109    18110    18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72 n^2/4: 81938704 81947756 81956809 81965862 81974916 81983970 81993025 82002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73 n    :    18112    18113    18114    18115    18116    18117    18118    18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74 n^2/4: 82011136 82020192 82029249 82038306 82047364 82056422 82065481 82074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75 n    :    18120    18121    18122    18123    18124    18125    18126    18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76 n^2/4: 82083600 82092660 82101721 82110782 82119844 82128906 82137969 82147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77 n    :    18128    18129    18130    18131    18132    18133    18134    18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78 n^2/4: 82156096 82165160 82174225 82183290 82192356 82201422 82210489 82219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79 n    :    18136    18137    18138    18139    18140    18141    18142    18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80 n^2/4: 82228624 82237692 82246761 82255830 82264900 82273970 82283041 82292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81 n    :    18144    18145    18146    18147    18148    18149    18150    18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82 n^2/4: 82301184 82310256 82319329 82328402 82337476 82346550 82355625 82364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83 n    :    18152    18153    18154    18155    18156    18157    18158    18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84 n^2/4: 82373776 82382852 82391929 82401006 82410084 82419162 82428241 82437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85 n    :    18160    18161    18162    18163    18164    18165    18166    18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86 n^2/4: 82446400 82455480 82464561 82473642 82482724 82491806 82500889 82509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87 n    :    18168    18169    18170    18171    18172    18173    18174    18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88 n^2/4: 82519056 82528140 82537225 82546310 82555396 82564482 82573569 8258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89 n    :    18176    18177    18178    18179    18180    18181    18182    18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90 n^2/4: 82591744 82600832 82609921 82619010 82628100 82637190 82646281 82655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91 n    :    18184    18185    18186    18187    18188    18189    18190    18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92 n^2/4: 82664464 82673556 82682649 82691742 82700836 82709930 82719025 82728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93 n    :    18192    18193    18194    18195    18196    18197    18198    18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94 n^2/4: 82737216 82746312 82755409 82764506 82773604 82782702 82791801 82800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95 n    :    18200    18201    18202    18203    18204    18205    18206    18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96 n^2/4: 82810000 82819100 82828201 82837302 82846404 82855506 82864609 82873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97 n    :    18208    18209    18210    18211    18212    18213    18214    18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98 n^2/4: 82882816 82891920 82901025 82910130 82919236 82928342 82937449 82946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299 n    :    18216    18217    18218    18219    18220    18221    18222    18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00 n^2/4: 82955664 82964772 82973881 82982990 82992100 83001210 83010321 83019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01 n    :    18224    18225    18226    18227    18228    18229    18230    18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02 n^2/4: 83028544 83037656 83046769 83055882 83064996 83074110 83083225 83092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03 n    :    18232    18233    18234    18235    18236    18237    18238    18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04 n^2/4: 83101456 83110572 83119689 83128806 83137924 83147042 83156161 83165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05 n    :    18240    18241    18242    18243    18244    18245    18246    18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06 n^2/4: 83174400 83183520 83192641 83201762 83210884 83220006 83229129 83238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07 n    :    18248    18249    18250    18251    18252    18253    18254    18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08 n^2/4: 83247376 83256500 83265625 83274750 83283876 83293002 83302129 83311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09 n    :    18256    18257    18258    18259    18260    18261    18262    18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10 n^2/4: 83320384 83329512 83338641 83347770 83356900 83366030 83375161 83384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11 n    :    18264    18265    18266    18267    18268    18269    18270    18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12 n^2/4: 83393424 83402556 83411689 83420822 83429956 83439090 83448225 83457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13 n    :    18272    18273    18274    18275    18276    18277    18278    18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14 n^2/4: 83466496 83475632 83484769 83493906 83503044 83512182 83521321 83530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15 n    :    18280    18281    18282    18283    18284    18285    18286    18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16 n^2/4: 83539600 83548740 83557881 83567022 83576164 83585306 83594449 83603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17 n    :    18288    18289    18290    18291    18292    18293    18294    18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18 n^2/4: 83612736 83621880 83631025 83640170 83649316 83658462 83667609 83676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19 n    :    18296    18297    18298    18299    18300    18301    18302    18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20 n^2/4: 83685904 83695052 83704201 83713350 83722500 83731650 83740801 83749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21 n    :    18304    18305    18306    18307    18308    18309    18310    18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22 n^2/4: 83759104 83768256 83777409 83786562 83795716 83804870 83814025 83823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23 n    :    18312    18313    18314    18315    18316    18317    18318    18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24 n^2/4: 83832336 83841492 83850649 83859806 83868964 83878122 83887281 83896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25 n    :    18320    18321    18322    18323    18324    18325    18326    18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26 n^2/4: 83905600 83914760 83923921 83933082 83942244 83951406 83960569 83969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27 n    :    18328    18329    18330    18331    18332    18333    18334    18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28 n^2/4: 83978896 83988060 83997225 84006390 84015556 84024722 84033889 84043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29 n    :    18336    18337    18338    18339    18340    18341    18342    18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30 n^2/4: 84052224 84061392 84070561 84079730 84088900 84098070 84107241 84116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31 n    :    18344    18345    18346    18347    18348    18349    18350    18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32 n^2/4: 84125584 84134756 84143929 84153102 84162276 84171450 84180625 84189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33 n    :    18352    18353    18354    18355    18356    18357    18358    18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34 n^2/4: 84198976 84208152 84217329 84226506 84235684 84244862 84254041 84263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35 n    :    18360    18361    18362    18363    18364    18365    18366    18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36 n^2/4: 84272400 84281580 84290761 84299942 84309124 84318306 84327489 84336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37 n    :    18368    18369    18370    18371    18372    18373    18374    18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38 n^2/4: 84345856 84355040 84364225 84373410 84382596 84391782 84400969 8441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39 n    :    18376    18377    18378    18379    18380    18381    18382    18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40 n^2/4: 84419344 84428532 84437721 84446910 84456100 84465290 84474481 844836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41 n    :    18384    18385    18386    18387    18388    18389    18390    18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42 n^2/4: 84492864 84502056 84511249 84520442 84529636 84538830 84548025 845572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43 n    :    18392    18393    18394    18395    18396    18397    18398    18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44 n^2/4: 84566416 84575612 84584809 84594006 84603204 84612402 84621601 846308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45 n    :    18400    18401    18402    18403    18404    18405    18406    18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46 n^2/4: 84640000 84649200 84658401 84667602 84676804 84686006 84695209 847044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47 n    :    18408    18409    18410    18411    18412    18413    18414    18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48 n^2/4: 84713616 84722820 84732025 84741230 84750436 84759642 84768849 84778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49 n    :    18416    18417    18418    18419    18420    18421    18422    18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50 n^2/4: 84787264 84796472 84805681 84814890 84824100 84833310 84842521 848517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51 n    :    18424    18425    18426    18427    18428    18429    18430    18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52 n^2/4: 84860944 84870156 84879369 84888582 84897796 84907010 84916225 849254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53 n    :    18432    18433    18434    18435    18436    18437    18438    18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54 n^2/4: 84934656 84943872 84953089 84962306 84971524 84980742 84989961 849991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55 n    :    18440    18441    18442    18443    18444    18445    18446    18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56 n^2/4: 85008400 85017620 85026841 85036062 85045284 85054506 85063729 850729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57 n    :    18448    18449    18450    18451    18452    18453    18454    18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58 n^2/4: 85082176 85091400 85100625 85109850 85119076 85128302 85137529 85146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59 n    :    18456    18457    18458    18459    18460    18461    18462    18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60 n^2/4: 85155984 85165212 85174441 85183670 85192900 85202130 85211361 852205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61 n    :    18464    18465    18466    18467    18468    18469    18470    18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62 n^2/4: 85229824 85239056 85248289 85257522 85266756 85275990 85285225 852944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63 n    :    18472    18473    18474    18475    18476    18477    18478    18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64 n^2/4: 85303696 85312932 85322169 85331406 85340644 85349882 85359121 853683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65 n    :    18480    18481    18482    18483    18484    18485    18486    18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66 n^2/4: 85377600 85386840 85396081 85405322 85414564 85423806 85433049 854422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67 n    :    18488    18489    18490    18491    18492    18493    18494    18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68 n^2/4: 85451536 85460780 85470025 85479270 85488516 85497762 85507009 85516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69 n    :    18496    18497    18498    18499    18500    18501    18502    18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70 n^2/4: 85525504 85534752 85544001 85553250 85562500 85571750 85581001 855902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71 n    :    18504    18505    18506    18507    18508    18509    18510    18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72 n^2/4: 85599504 85608756 85618009 85627262 85636516 85645770 85655025 856642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73 n    :    18512    18513    18514    18515    18516    18517    18518    18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74 n^2/4: 85673536 85682792 85692049 85701306 85710564 85719822 85729081 857383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75 n    :    18520    18521    18522    18523    18524    18525    18526    18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76 n^2/4: 85747600 85756860 85766121 85775382 85784644 85793906 85803169 858124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77 n    :    18528    18529    18530    18531    18532    18533    18534    18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78 n^2/4: 85821696 85830960 85840225 85849490 85858756 85868022 85877289 85886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79 n    :    18536    18537    18538    18539    18540    18541    18542    18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80 n^2/4: 85895824 85905092 85914361 85923630 85932900 85942170 85951441 859607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81 n    :    18544    18545    18546    18547    18548    18549    18550    18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82 n^2/4: 85969984 85979256 85988529 85997802 86007076 86016350 86025625 860349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83 n    :    18552    18553    18554    18555    18556    18557    18558    18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84 n^2/4: 86044176 86053452 86062729 86072006 86081284 86090562 86099841 861091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85 n    :    18560    18561    18562    18563    18564    18565    18566    18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86 n^2/4: 86118400 86127680 86136961 86146242 86155524 86164806 86174089 861833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87 n    :    18568    18569    18570    18571    18572    18573    18574    18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88 n^2/4: 86192656 86201940 86211225 86220510 86229796 86239082 86248369 8625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89 n    :    18576    18577    18578    18579    18580    18581    18582    18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90 n^2/4: 86266944 86276232 86285521 86294810 86304100 86313390 86322681 863319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91 n    :    18584    18585    18586    18587    18588    18589    18590    18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92 n^2/4: 86341264 86350556 86359849 86369142 86378436 86387730 86397025 864063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93 n    :    18592    18593    18594    18595    18596    18597    18598    18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94 n^2/4: 86415616 86424912 86434209 86443506 86452804 86462102 86471401 864807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95 n    :    18600    18601    18602    18603    18604    18605    18606    18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96 n^2/4: 86490000 86499300 86508601 86517902 86527204 86536506 86545809 865551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97 n    :    18608    18609    18610    18611    18612    18613    18614    18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98 n^2/4: 86564416 86573720 86583025 86592330 86601636 86610942 86620249 86629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399 n    :    18616    18617    18618    18619    18620    18621    18622    18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00 n^2/4: 86638864 86648172 86657481 86666790 86676100 86685410 86694721 867040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01 n    :    18624    18625    18626    18627    18628    18629    18630    18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02 n^2/4: 86713344 86722656 86731969 86741282 86750596 86759910 86769225 867785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03 n    :    18632    18633    18634    18635    18636    18637    18638    18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04 n^2/4: 86787856 86797172 86806489 86815806 86825124 86834442 86843761 868530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05 n    :    18640    18641    18642    18643    18644    18645    18646    18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06 n^2/4: 86862400 86871720 86881041 86890362 86899684 86909006 86918329 869276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07 n    :    18648    18649    18650    18651    18652    18653    18654    18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08 n^2/4: 86936976 86946300 86955625 86964950 86974276 86983602 86992929 87002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09 n    :    18656    18657    18658    18659    18660    18661    18662    18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10 n^2/4: 87011584 87020912 87030241 87039570 87048900 87058230 87067561 870768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11 n    :    18664    18665    18666    18667    18668    18669    18670    18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12 n^2/4: 87086224 87095556 87104889 87114222 87123556 87132890 87142225 871515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13 n    :    18672    18673    18674    18675    18676    18677    18678    18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14 n^2/4: 87160896 87170232 87179569 87188906 87198244 87207582 87216921 872262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15 n    :    18680    18681    18682    18683    18684    18685    18686    18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16 n^2/4: 87235600 87244940 87254281 87263622 87272964 87282306 87291649 873009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17 n    :    18688    18689    18690    18691    18692    18693    18694    18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18 n^2/4: 87310336 87319680 87329025 87338370 87347716 87357062 87366409 87375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19 n    :    18696    18697    18698    18699    18700    18701    18702    18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20 n^2/4: 87385104 87394452 87403801 87413150 87422500 87431850 87441201 874505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21 n    :    18704    18705    18706    18707    18708    18709    18710    18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22 n^2/4: 87459904 87469256 87478609 87487962 87497316 87506670 87516025 875253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23 n    :    18712    18713    18714    18715    18716    18717    18718    18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24 n^2/4: 87534736 87544092 87553449 87562806 87572164 87581522 87590881 876002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25 n    :    18720    18721    18722    18723    18724    18725    18726    18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26 n^2/4: 87609600 87618960 87628321 87637682 87647044 87656406 87665769 876751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27 n    :    18728    18729    18730    18731    18732    18733    18734    18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28 n^2/4: 87684496 87693860 87703225 87712590 87721956 87731322 87740689 87750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29 n    :    18736    18737    18738    18739    18740    18741    18742    18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30 n^2/4: 87759424 87768792 87778161 87787530 87796900 87806270 87815641 878250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31 n    :    18744    18745    18746    18747    18748    18749    18750    18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32 n^2/4: 87834384 87843756 87853129 87862502 87871876 87881250 87890625 87900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33 n    :    18752    18753    18754    18755    18756    18757    18758    18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34 n^2/4: 87909376 87918752 87928129 87937506 87946884 87956262 87965641 87975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35 n    :    18760    18761    18762    18763    18764    18765    18766    18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36 n^2/4: 87984400 87993780 88003161 88012542 88021924 88031306 88040689 88050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37 n    :    18768    18769    18770    18771    18772    18773    18774    18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38 n^2/4: 88059456 88068840 88078225 88087610 88096996 88106382 88115769 8812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39 n    :    18776    18777    18778    18779    18780    18781    18782    18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40 n^2/4: 88134544 88143932 88153321 88162710 88172100 88181490 88190881 88200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41 n    :    18784    18785    18786    18787    18788    18789    18790    18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42 n^2/4: 88209664 88219056 88228449 88237842 88247236 88256630 88266025 88275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43 n    :    18792    18793    18794    18795    18796    18797    18798    18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44 n^2/4: 88284816 88294212 88303609 88313006 88322404 88331802 88341201 88350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45 n    :    18800    18801    18802    18803    18804    18805    18806    18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46 n^2/4: 88360000 88369400 88378801 88388202 88397604 88407006 88416409 88425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47 n    :    18808    18809    18810    18811    18812    18813    18814    18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48 n^2/4: 88435216 88444620 88454025 88463430 88472836 88482242 88491649 88501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49 n    :    18816    18817    18818    18819    18820    18821    18822    18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50 n^2/4: 88510464 88519872 88529281 88538690 88548100 88557510 88566921 88576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51 n    :    18824    18825    18826    18827    18828    18829    18830    18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52 n^2/4: 88585744 88595156 88604569 88613982 88623396 88632810 88642225 88651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53 n    :    18832    18833    18834    18835    18836    18837    18838    18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54 n^2/4: 88661056 88670472 88679889 88689306 88698724 88708142 88717561 88726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55 n    :    18840    18841    18842    18843    18844    18845    18846    18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56 n^2/4: 88736400 88745820 88755241 88764662 88774084 88783506 88792929 88802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57 n    :    18848    18849    18850    18851    18852    18853    18854    18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58 n^2/4: 88811776 88821200 88830625 88840050 88849476 88858902 88868329 88877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59 n    :    18856    18857    18858    18859    18860    18861    18862    18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60 n^2/4: 88887184 88896612 88906041 88915470 88924900 88934330 88943761 88953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61 n    :    18864    18865    18866    18867    18868    18869    18870    18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62 n^2/4: 88962624 88972056 88981489 88990922 89000356 89009790 89019225 89028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63 n    :    18872    18873    18874    18875    18876    18877    18878    18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64 n^2/4: 89038096 89047532 89056969 89066406 89075844 89085282 89094721 89104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65 n    :    18880    18881    18882    18883    18884    18885    18886    18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66 n^2/4: 89113600 89123040 89132481 89141922 89151364 89160806 89170249 89179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67 n    :    18888    18889    18890    18891    18892    18893    18894    18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68 n^2/4: 89189136 89198580 89208025 89217470 89226916 89236362 89245809 89255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69 n    :    18896    18897    18898    18899    18900    18901    18902    18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70 n^2/4: 89264704 89274152 89283601 89293050 89302500 89311950 89321401 89330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71 n    :    18904    18905    18906    18907    18908    18909    18910    18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72 n^2/4: 89340304 89349756 89359209 89368662 89378116 89387570 89397025 89406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73 n    :    18912    18913    18914    18915    18916    18917    18918    18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74 n^2/4: 89415936 89425392 89434849 89444306 89453764 89463222 89472681 89482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75 n    :    18920    18921    18922    18923    18924    18925    18926    18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76 n^2/4: 89491600 89501060 89510521 89519982 89529444 89538906 89548369 89557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77 n    :    18928    18929    18930    18931    18932    18933    18934    18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78 n^2/4: 89567296 89576760 89586225 89595690 89605156 89614622 89624089 89633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79 n    :    18936    18937    18938    18939    18940    18941    18942    18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80 n^2/4: 89643024 89652492 89661961 89671430 89680900 89690370 89699841 89709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81 n    :    18944    18945    18946    18947    18948    18949    18950    18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82 n^2/4: 89718784 89728256 89737729 89747202 89756676 89766150 89775625 89785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83 n    :    18952    18953    18954    18955    18956    18957    18958    18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84 n^2/4: 89794576 89804052 89813529 89823006 89832484 89841962 89851441 89860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85 n    :    18960    18961    18962    18963    18964    18965    18966    18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86 n^2/4: 89870400 89879880 89889361 89898842 89908324 89917806 89927289 89936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87 n    :    18968    18969    18970    18971    18972    18973    18974    18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88 n^2/4: 89946256 89955740 89965225 89974710 89984196 89993682 90003169 9001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89 n    :    18976    18977    18978    18979    18980    18981    18982    18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90 n^2/4: 90022144 90031632 90041121 90050610 90060100 90069590 90079081 90088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91 n    :    18984    18985    18986    18987    18988    18989    18990    18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92 n^2/4: 90098064 90107556 90117049 90126542 90136036 90145530 90155025 90164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93 n    :    18992    18993    18994    18995    18996    18997    18998    189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94 n^2/4: 90174016 90183512 90193009 90202506 90212004 90221502 90231001 90240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95 n    :    19000    19001    19002    19003    19004    19005    19006    190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96 n^2/4: 90250000 90259500 90269001 90278502 90288004 90297506 90307009 90316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97 n    :    19008    19009    19010    19011    19012    19013    19014    190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98 n^2/4: 90326016 90335520 90345025 90354530 90364036 90373542 90383049 90392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499 n    :    19016    19017    19018    19019    19020    19021    19022    190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00 n^2/4: 90402064 90411572 90421081 90430590 90440100 90449610 90459121 90468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01 n    :    19024    19025    19026    19027    19028    19029    19030    190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02 n^2/4: 90478144 90487656 90497169 90506682 90516196 90525710 90535225 90544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03 n    :    19032    19033    19034    19035    19036    19037    19038    190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04 n^2/4: 90554256 90563772 90573289 90582806 90592324 90601842 90611361 90620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05 n    :    19040    19041    19042    19043    19044    19045    19046    190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06 n^2/4: 90630400 90639920 90649441 90658962 90668484 90678006 90687529 90697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07 n    :    19048    19049    19050    19051    19052    19053    19054    190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08 n^2/4: 90706576 90716100 90725625 90735150 90744676 90754202 90763729 90773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09 n    :    19056    19057    19058    19059    19060    19061    19062    190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10 n^2/4: 90782784 90792312 90801841 90811370 90820900 90830430 90839961 90849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11 n    :    19064    19065    19066    19067    19068    19069    19070    190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12 n^2/4: 90859024 90868556 90878089 90887622 90897156 90906690 90916225 90925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13 n    :    19072    19073    19074    19075    19076    19077    19078    190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14 n^2/4: 90935296 90944832 90954369 90963906 90973444 90982982 90992521 91002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15 n    :    19080    19081    19082    19083    19084    19085    19086    190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16 n^2/4: 91011600 91021140 91030681 91040222 91049764 91059306 91068849 91078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17 n    :    19088    19089    19090    19091    19092    19093    19094    190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18 n^2/4: 91087936 91097480 91107025 91116570 91126116 91135662 91145209 91154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19 n    :    19096    19097    19098    19099    19100    19101    19102    191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20 n^2/4: 91164304 91173852 91183401 91192950 91202500 91212050 91221601 91231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21 n    :    19104    19105    19106    19107    19108    19109    19110    191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22 n^2/4: 91240704 91250256 91259809 91269362 91278916 91288470 91298025 91307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23 n    :    19112    19113    19114    19115    19116    19117    19118    191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24 n^2/4: 91317136 91326692 91336249 91345806 91355364 91364922 91374481 91384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25 n    :    19120    19121    19122    19123    19124    19125    19126    191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26 n^2/4: 91393600 91403160 91412721 91422282 91431844 91441406 91450969 91460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27 n    :    19128    19129    19130    19131    19132    19133    19134    191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28 n^2/4: 91470096 91479660 91489225 91498790 91508356 91517922 91527489 91537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29 n    :    19136    19137    19138    19139    19140    19141    19142    191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30 n^2/4: 91546624 91556192 91565761 91575330 91584900 91594470 91604041 91613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31 n    :    19144    19145    19146    19147    19148    19149    19150    191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32 n^2/4: 91623184 91632756 91642329 91651902 91661476 91671050 91680625 91690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33 n    :    19152    19153    19154    19155    19156    19157    19158    191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34 n^2/4: 91699776 91709352 91718929 91728506 91738084 91747662 91757241 91766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35 n    :    19160    19161    19162    19163    19164    19165    19166    191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36 n^2/4: 91776400 91785980 91795561 91805142 91814724 91824306 91833889 91843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37 n    :    19168    19169    19170    19171    19172    19173    19174    191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38 n^2/4: 91853056 91862640 91872225 91881810 91891396 91900982 91910569 9192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39 n    :    19176    19177    19178    19179    19180    19181    19182    191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40 n^2/4: 91929744 91939332 91948921 91958510 91968100 91977690 91987281 91996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41 n    :    19184    19185    19186    19187    19188    19189    19190    191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42 n^2/4: 92006464 92016056 92025649 92035242 92044836 92054430 92064025 92073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43 n    :    19192    19193    19194    19195    19196    19197    19198    191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44 n^2/4: 92083216 92092812 92102409 92112006 92121604 92131202 92140801 92150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45 n    :    19200    19201    19202    19203    19204    19205    19206    192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46 n^2/4: 92160000 92169600 92179201 92188802 92198404 92208006 92217609 92227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47 n    :    19208    19209    19210    19211    19212    19213    19214    192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48 n^2/4: 92236816 92246420 92256025 92265630 92275236 92284842 92294449 92304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49 n    :    19216    19217    19218    19219    19220    19221    19222    192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50 n^2/4: 92313664 92323272 92332881 92342490 92352100 92361710 92371321 92380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51 n    :    19224    19225    19226    19227    19228    19229    19230    192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52 n^2/4: 92390544 92400156 92409769 92419382 92428996 92438610 92448225 92457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53 n    :    19232    19233    19234    19235    19236    19237    19238    192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54 n^2/4: 92467456 92477072 92486689 92496306 92505924 92515542 92525161 92534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55 n    :    19240    19241    19242    19243    19244    19245    19246    192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56 n^2/4: 92544400 92554020 92563641 92573262 92582884 92592506 92602129 92611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57 n    :    19248    19249    19250    19251    19252    19253    19254    19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58 n^2/4: 92621376 92631000 92640625 92650250 92659876 92669502 92679129 92688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59 n    :    19256    19257    19258    19259    19260    19261    19262    192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60 n^2/4: 92698384 92708012 92717641 92727270 92736900 92746530 92756161 92765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61 n    :    19264    19265    19266    19267    19268    19269    19270    192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62 n^2/4: 92775424 92785056 92794689 92804322 92813956 92823590 92833225 92842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63 n    :    19272    19273    19274    19275    19276    19277    19278    192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64 n^2/4: 92852496 92862132 92871769 92881406 92891044 92900682 92910321 92919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65 n    :    19280    19281    19282    19283    19284    19285    19286    192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66 n^2/4: 92929600 92939240 92948881 92958522 92968164 92977806 92987449 92997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67 n    :    19288    19289    19290    19291    19292    19293    19294    192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68 n^2/4: 93006736 93016380 93026025 93035670 93045316 93054962 93064609 93074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69 n    :    19296    19297    19298    19299    19300    19301    19302    193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70 n^2/4: 93083904 93093552 93103201 93112850 93122500 93132150 93141801 93151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71 n    :    19304    19305    19306    19307    19308    19309    19310    193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72 n^2/4: 93161104 93170756 93180409 93190062 93199716 93209370 93219025 93228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73 n    :    19312    19313    19314    19315    19316    19317    19318    193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74 n^2/4: 93238336 93247992 93257649 93267306 93276964 93286622 93296281 93305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75 n    :    19320    19321    19322    19323    19324    19325    19326    193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76 n^2/4: 93315600 93325260 93334921 93344582 93354244 93363906 93373569 93383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77 n    :    19328    19329    19330    19331    19332    19333    19334    193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78 n^2/4: 93392896 93402560 93412225 93421890 93431556 93441222 93450889 93460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79 n    :    19336    19337    19338    19339    19340    19341    19342    193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80 n^2/4: 93470224 93479892 93489561 93499230 93508900 93518570 93528241 93537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81 n    :    19344    19345    19346    19347    19348    19349    19350    193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82 n^2/4: 93547584 93557256 93566929 93576602 93586276 93595950 93605625 93615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83 n    :    19352    19353    19354    19355    19356    19357    19358    193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84 n^2/4: 93624976 93634652 93644329 93654006 93663684 93673362 93683041 93692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85 n    :    19360    19361    19362    19363    19364    19365    19366    193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86 n^2/4: 93702400 93712080 93721761 93731442 93741124 93750806 93760489 93770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87 n    :    19368    19369    19370    19371    19372    19373    19374    193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88 n^2/4: 93779856 93789540 93799225 93808910 93818596 93828282 93837969 93847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89 n    :    19376    19377    19378    19379    19380    19381    19382    193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90 n^2/4: 93857344 93867032 93876721 93886410 93896100 93905790 93915481 939251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91 n    :    19384    19385    19386    19387    19388    19389    19390    193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92 n^2/4: 93934864 93944556 93954249 93963942 93973636 93983330 93993025 940027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93 n    :    19392    19393    19394    19395    19396    19397    19398    193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94 n^2/4: 94012416 94022112 94031809 94041506 94051204 94060902 94070601 940803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95 n    :    19400    19401    19402    19403    19404    19405    19406    194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96 n^2/4: 94090000 94099700 94109401 94119102 94128804 94138506 94148209 941579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97 n    :    19408    19409    19410    19411    19412    19413    19414    194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98 n^2/4: 94167616 94177320 94187025 94196730 94206436 94216142 94225849 94235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599 n    :    19416    19417    19418    19419    19420    19421    19422    194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00 n^2/4: 94245264 94254972 94264681 94274390 94284100 94293810 94303521 943132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01 n    :    19424    19425    19426    19427    19428    19429    19430    194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02 n^2/4: 94322944 94332656 94342369 94352082 94361796 94371510 94381225 943909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03 n    :    19432    19433    19434    19435    19436    19437    19438    194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04 n^2/4: 94400656 94410372 94420089 94429806 94439524 94449242 94458961 944686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05 n    :    19440    19441    19442    19443    19444    19445    19446    194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06 n^2/4: 94478400 94488120 94497841 94507562 94517284 94527006 94536729 945464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07 n    :    19448    19449    19450    19451    19452    19453    19454    194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08 n^2/4: 94556176 94565900 94575625 94585350 94595076 94604802 94614529 94624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09 n    :    19456    19457    19458    19459    19460    19461    19462    194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10 n^2/4: 94633984 94643712 94653441 94663170 94672900 94682630 94692361 947020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11 n    :    19464    19465    19466    19467    19468    19469    19470    194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12 n^2/4: 94711824 94721556 94731289 94741022 94750756 94760490 94770225 947799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13 n    :    19472    19473    19474    19475    19476    19477    19478    194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14 n^2/4: 94789696 94799432 94809169 94818906 94828644 94838382 94848121 948578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15 n    :    19480    19481    19482    19483    19484    19485    19486    194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16 n^2/4: 94867600 94877340 94887081 94896822 94906564 94916306 94926049 949357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17 n    :    19488    19489    19490    19491    19492    19493    19494    194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18 n^2/4: 94945536 94955280 94965025 94974770 94984516 94994262 95004009 95013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19 n    :    19496    19497    19498    19499    19500    19501    19502    195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20 n^2/4: 95023504 95033252 95043001 95052750 95062500 95072250 95082001 950917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21 n    :    19504    19505    19506    19507    19508    19509    19510    195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22 n^2/4: 95101504 95111256 95121009 95130762 95140516 95150270 95160025 951697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23 n    :    19512    19513    19514    19515    19516    19517    19518    195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24 n^2/4: 95179536 95189292 95199049 95208806 95218564 95228322 95238081 952478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25 n    :    19520    19521    19522    19523    19524    19525    19526    195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26 n^2/4: 95257600 95267360 95277121 95286882 95296644 95306406 95316169 953259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27 n    :    19528    19529    19530    19531    19532    19533    19534    195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28 n^2/4: 95335696 95345460 95355225 95364990 95374756 95384522 95394289 95404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29 n    :    19536    19537    19538    19539    19540    19541    19542    195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30 n^2/4: 95413824 95423592 95433361 95443130 95452900 95462670 95472441 954822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31 n    :    19544    19545    19546    19547    19548    19549    19550    195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32 n^2/4: 95491984 95501756 95511529 95521302 95531076 95540850 95550625 955604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33 n    :    19552    19553    19554    19555    19556    19557    19558    195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34 n^2/4: 95570176 95579952 95589729 95599506 95609284 95619062 95628841 956386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35 n    :    19560    19561    19562    19563    19564    19565    19566    195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36 n^2/4: 95648400 95658180 95667961 95677742 95687524 95697306 95707089 957168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37 n    :    19568    19569    19570    19571    19572    19573    19574    195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38 n^2/4: 95726656 95736440 95746225 95756010 95765796 95775582 95785369 95795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39 n    :    19576    19577    19578    19579    19580    19581    19582    195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40 n^2/4: 95804944 95814732 95824521 95834310 95844100 95853890 95863681 958734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41 n    :    19584    19585    19586    19587    19588    19589    19590    195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42 n^2/4: 95883264 95893056 95902849 95912642 95922436 95932230 95942025 959518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43 n    :    19592    19593    19594    19595    19596    19597    19598    195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44 n^2/4: 95961616 95971412 95981209 95991006 96000804 96010602 96020401 960302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45 n    :    19600    19601    19602    19603    19604    19605    19606    196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46 n^2/4: 96040000 96049800 96059601 96069402 96079204 96089006 96098809 961086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47 n    :    19608    19609    19610    19611    19612    19613    19614    196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48 n^2/4: 96118416 96128220 96138025 96147830 96157636 96167442 96177249 96187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49 n    :    19616    19617    19618    19619    19620    19621    19622    196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50 n^2/4: 96196864 96206672 96216481 96226290 96236100 96245910 96255721 962655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51 n    :    19624    19625    19626    19627    19628    19629    19630    196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52 n^2/4: 96275344 96285156 96294969 96304782 96314596 96324410 96334225 963440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53 n    :    19632    19633    19634    19635    19636    19637    19638    196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54 n^2/4: 96353856 96363672 96373489 96383306 96393124 96402942 96412761 964225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55 n    :    19640    19641    19642    19643    19644    19645    19646    19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56 n^2/4: 96432400 96442220 96452041 96461862 96471684 96481506 96491329 965011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57 n    :    19648    19649    19650    19651    19652    19653    19654    196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58 n^2/4: 96510976 96520800 96530625 96540450 96550276 96560102 96569929 96579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59 n    :    19656    19657    19658    19659    19660    19661    19662    196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60 n^2/4: 96589584 96599412 96609241 96619070 96628900 96638730 96648561 966583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61 n    :    19664    19665    19666    19667    19668    19669    19670    196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62 n^2/4: 96668224 96678056 96687889 96697722 96707556 96717390 96727225 967370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63 n    :    19672    19673    19674    19675    19676    19677    19678    196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64 n^2/4: 96746896 96756732 96766569 96776406 96786244 96796082 96805921 968157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65 n    :    19680    19681    19682    19683    19684    19685    19686    196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66 n^2/4: 96825600 96835440 96845281 96855122 96864964 96874806 96884649 968944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67 n    :    19688    19689    19690    19691    19692    19693    19694    196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68 n^2/4: 96904336 96914180 96924025 96933870 96943716 96953562 96963409 96973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69 n    :    19696    19697    19698    19699    19700    19701    19702    197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70 n^2/4: 96983104 96992952 97002801 97012650 97022500 97032350 97042201 970520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71 n    :    19704    19705    19706    19707    19708    19709    19710    197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72 n^2/4: 97061904 97071756 97081609 97091462 97101316 97111170 97121025 971308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73 n    :    19712    19713    19714    19715    19716    19717    19718    197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74 n^2/4: 97140736 97150592 97160449 97170306 97180164 97190022 97199881 972097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75 n    :    19720    19721    19722    19723    19724    19725    19726    197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76 n^2/4: 97219600 97229460 97239321 97249182 97259044 97268906 97278769 972886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77 n    :    19728    19729    19730    19731    19732    19733    19734    197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78 n^2/4: 97298496 97308360 97318225 97328090 97337956 97347822 97357689 97367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79 n    :    19736    19737    19738    19739    19740    19741    19742    197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80 n^2/4: 97377424 97387292 97397161 97407030 97416900 97426770 97436641 974465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81 n    :    19744    19745    19746    19747    19748    19749    19750    197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82 n^2/4: 97456384 97466256 97476129 97486002 97495876 97505750 97515625 975255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83 n    :    19752    19753    19754    19755    19756    19757    19758    197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84 n^2/4: 97535376 97545252 97555129 97565006 97574884 97584762 97594641 976045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85 n    :    19760    19761    19762    19763    19764    19765    19766    19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86 n^2/4: 97614400 97624280 97634161 97644042 97653924 97663806 97673689 976835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87 n    :    19768    19769    19770    19771    19772    19773    19774    197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88 n^2/4: 97693456 97703340 97713225 97723110 97732996 97742882 97752769 977626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89 n    :    19776    19777    19778    19779    19780    19781    19782    197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90 n^2/4: 97772544 97782432 97792321 97802210 97812100 97821990 97831881 978417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91 n    :    19784    19785    19786    19787    19788    19789    19790    197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92 n^2/4: 97851664 97861556 97871449 97881342 97891236 97901130 97911025 979209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93 n    :    19792    19793    19794    19795    19796    19797    19798    1979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94 n^2/4: 97930816 97940712 97950609 97960506 97970404 97980302 97990201 980001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95 n    :    19800    19801    19802    19803    19804    19805    19806    1980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96 n^2/4: 98010000 98019900 98029801 98039702 98049604 98059506 98069409 980793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97 n    :    19808    19809    19810    19811    19812    19813    19814    198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98 n^2/4: 98089216 98099120 98109025 98118930 98128836 98138742 98148649 981585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699 n    :    19816    19817    19818    19819    19820    19821    19822    1982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00 n^2/4: 98168464 98178372 98188281 98198190 98208100 98218010 98227921 982378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01 n    :    19824    19825    19826    19827    19828    19829    19830    1983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02 n^2/4: 98247744 98257656 98267569 98277482 98287396 98297310 98307225 983171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03 n    :    19832    19833    19834    19835    19836    19837    19838    1983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04 n^2/4: 98327056 98336972 98346889 98356806 98366724 98376642 98386561 983964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05 n    :    19840    19841    19842    19843    19844    19845    19846    198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06 n^2/4: 98406400 98416320 98426241 98436162 98446084 98456006 98465929 984758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07 n    :    19848    19849    19850    19851    19852    19853    19854    198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08 n^2/4: 98485776 98495700 98505625 98515550 98525476 98535402 98545329 98555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09 n    :    19856    19857    19858    19859    19860    19861    19862    1986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10 n^2/4: 98565184 98575112 98585041 98594970 98604900 98614830 98624761 986346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11 n    :    19864    19865    19866    19867    19868    19869    19870    1987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12 n^2/4: 98644624 98654556 98664489 98674422 98684356 98694290 98704225 987141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13 n    :    19872    19873    19874    19875    19876    19877    19878    1987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14 n^2/4: 98724096 98734032 98743969 98753906 98763844 98773782 98783721 9879366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15 n    :    19880    19881    19882    19883    19884    19885    19886    1988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16 n^2/4: 98803600 98813540 98823481 98833422 98843364 98853306 98863249 9887319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17 n    :    19888    19889    19890    19891    19892    19893    19894    1989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18 n^2/4: 98883136 98893080 98903025 98912970 98922916 98932862 98942809 989527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19 n    :    19896    19897    19898    19899    19900    19901    19902    1990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20 n^2/4: 98962704 98972652 98982601 98992550 99002500 99012450 99022401 9903235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21 n    :    19904    19905    19906    19907    19908    19909    19910    199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22 n^2/4: 99042304 99052256 99062209 99072162 99082116 99092070 99102025 9911198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23 n    :    19912    19913    19914    19915    19916    19917    19918    1991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24 n^2/4: 99121936 99131892 99141849 99151806 99161764 99171722 99181681 9919164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25 n    :    19920    19921    19922    19923    19924    19925    19926    1992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26 n^2/4: 99201600 99211560 99221521 99231482 99241444 99251406 99261369 9927133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27 n    :    19928    19929    19930    19931    19932    19933    19934    1993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28 n^2/4: 99281296 99291260 99301225 99311190 99321156 99331122 99341089 993510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29 n    :    19936    19937    19938    19939    19940    19941    19942    1994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30 n^2/4: 99361024 99370992 99380961 99390930 99400900 99410870 99420841 994308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31 n    :    19944    19945    19946    19947    19948    19949    19950    1995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32 n^2/4: 99440784 99450756 99460729 99470702 99480676 99490650 99500625 995106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33 n    :    19952    19953    19954    19955    19956    19957    19958    1995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34 n^2/4: 99520576 99530552 99540529 99550506 99560484 99570462 99580441 995904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35 n    :    19960    19961    19962    19963    19964    19965    19966    199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36 n^2/4: 99600400 99610380 99620361 99630342 99640324 99650306 99660289 996702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37 n    :    19968    19969    19970    19971    19972    19973    19974    1997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38 n^2/4: 99680256 99690240 99700225 99710210 99720196 99730182 99740169 997501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39 n    :    19976    19977    19978    19979    19980    19981    19982    1998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40 n^2/4: 99760144 99770132 99780121 99790110 99800100 99810090 99820081 9983007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41 n    :    19984    19985    19986    19987    19988    19989    19990    1999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42 n^2/4: 99840064 99850056 99860049 99870042 99880036 99890030 99900025 9991002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43 n    :    19992    19993    19994    19995    19996    19997    1999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44 n^2/4: 99920016 99930012 99940009 99950006 99960004 99970002 9998000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774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46 D:\_KAZE\MokujIN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47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774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774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50 //int nthreads, tid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51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52 ///* Fork a team of threads with each thread having a private tid variabl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53 //#pragma omp parallel private(tid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54 //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55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56 //  /* Obtain and print thread id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57 //  tid = omp_get_thread_num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58 //  printf("Hello World from thread = %d\n", ti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59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60 //  /* Only master thread does this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7761 //  if (tid == 0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62 //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63 //    nthreads = omp_get_num_threads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64 //    printf("Number of threads = %d\n", nthreads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65 //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66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67 //  }  /* All threads join master thread and terminat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776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69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70 for (i=0; i &lt; N; i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71   a[i] = i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72   b[i] = i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73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777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75 #pragma omp parallel shared(a,b,c,d) private(i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76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77   #pragma omp sections nowai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78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777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80     #pragma omp se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81     for (i=0; i &lt; N; i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82       d[i] = a[i] * b[i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83       printf("i: d vector: %i: %f\n", i, d[i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84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778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86     #pragma omp sec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87     for (i=0; i &lt; N; i++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88       c[i] = a[i] + b[i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89       printf("i: c vector: %i: %f\n", i, c[i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90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779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92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93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779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95 D:\_KAZE\MokujIN\MPexamples&gt;icl /Ox OpenMP2.c /Qopenmp /Qopenmp-link:stati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96 Intel(R) C++ Compiler XE for applications running on IA-32, Version 12.1.1.258 Build 2011101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97 Copyright (C) 1985-2011 Intel Corporation.  All rights reserv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798 icl: command line remark #10010: option '/Qopenmp-link:static' is deprecated and will be removed in a future release. See '/help deprecated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779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00 OpenMP2.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01 Microsoft (R) Incremental Linker Version 10.00.30319.0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02 Copyright (C) Microsoft Corporation.  All rights reserv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780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04 -out:OpenMP2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05 -nodefaultlib:libiompprof5mt.li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06 -nodefaultlib:libiompprof5md.li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07 -defaultlib:libiomp5mt.li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08 -nodefaultlib:vcomp.li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09 -nodefaultlib:vcompd.lib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10 OpenMP2.obj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11 D:\_KAZE\MokujIN\MPexamples&gt;OpenMP2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12 i: d vector: 0: 0.000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13 i: c vector: 0: 0.000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14 i: d vector: 1: 1.000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15 i: c vector: 1: 2.000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16 i: d vector: 2: 4.000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17 i: c vector: 2: 4.000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18 i: d vector: 3: 9.000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19 i: c vector: 3: 6.000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20 i: d vector: 4: 16.000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21 i: c vector: 4: 8.000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22 i: d vector: 5: 25.000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23 i: c vector: 5: 10.00000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24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782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26 // MIT.Press.Using.OpenMP.Portable.Shared.Memory.Parallel.Programming.pd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27 // #pragma omp parallel shared(n) private(i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28 //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29 // #pragma omp fo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30 // for (i=0; i&lt;n; i++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31 // printf("Thread %d executes loop iteration %d\n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32 // omp_get_thread_num(),i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33 //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7834 // Example of a work-sharing loop - Each thread executes a subset of the total iteration space i = 0, ... , n - 1.</w:t>
      </w:r>
    </w:p>
    <w:sectPr>
      <w:footerReference w:type="default" r:id="rId2"/>
      <w:type w:val="nextPage"/>
      <w:pgSz w:w="11906" w:h="16838"/>
      <w:pgMar w:left="360" w:right="360" w:gutter="0" w:header="0" w:top="360" w:footer="7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ambria">
    <w:charset w:val="00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11189" w:leader="none"/>
      </w:tabs>
      <w:spacing w:before="0" w:after="200"/>
      <w:jc w:val="right"/>
      <w:rPr/>
    </w:pPr>
    <w:r>
      <w:rPr>
        <w:rFonts w:cs="Cambria" w:ascii="Cambria" w:hAnsi="Cambria"/>
        <w:b/>
        <w:sz w:val="14"/>
        <w:szCs w:val="14"/>
      </w:rPr>
      <w:t xml:space="preserve">MokujIN_4threads.c.txt.pdf </w:t>
    </w:r>
    <w:r>
      <w:rPr>
        <w:rFonts w:cs="Cambria" w:ascii="Cambria" w:hAnsi="Cambria"/>
        <w:sz w:val="14"/>
        <w:szCs w:val="14"/>
      </w:rPr>
      <w:t xml:space="preserve">revision </w:t>
    </w:r>
    <w:r>
      <w:rPr>
        <w:rFonts w:cs="Cambria" w:ascii="Cambria" w:hAnsi="Cambria"/>
        <w:b/>
        <w:sz w:val="14"/>
        <w:szCs w:val="14"/>
      </w:rPr>
      <w:t>4fix</w:t>
    </w:r>
    <w:r>
      <w:rPr>
        <w:rFonts w:cs="Cambria" w:ascii="Cambria" w:hAnsi="Cambria"/>
        <w:sz w:val="14"/>
        <w:szCs w:val="14"/>
      </w:rPr>
      <w:t xml:space="preserve">; </w:t>
    </w:r>
    <w:r>
      <w:rPr>
        <w:rFonts w:cs="Cambria" w:ascii="Cambria" w:hAnsi="Cambria"/>
        <w:sz w:val="14"/>
        <w:szCs w:val="14"/>
        <w:u w:val="single"/>
      </w:rPr>
      <w:t>Multiplication of INtegers</w:t>
    </w:r>
    <w:r>
      <w:rPr>
        <w:rFonts w:cs="Cambria" w:ascii="Cambria" w:hAnsi="Cambria"/>
        <w:sz w:val="14"/>
        <w:szCs w:val="14"/>
      </w:rPr>
      <w:t>, an OpenMP (multi-threaded) string multiplier, written by Kaze; Last update: 2012-Nov-16</w:t>
    </w:r>
    <w:r>
      <w:rPr>
        <w:rFonts w:cs="Agency FB" w:ascii="Agency FB" w:hAnsi="Agency FB"/>
        <w:sz w:val="14"/>
        <w:szCs w:val="14"/>
      </w:rPr>
      <w:tab/>
      <w:t xml:space="preserve">page </w:t>
    </w:r>
    <w:r>
      <w:rPr>
        <w:rFonts w:cs="Agency FB" w:ascii="Agency FB" w:hAnsi="Agency FB"/>
        <w:b/>
        <w:sz w:val="14"/>
        <w:szCs w:val="14"/>
      </w:rPr>
      <w:fldChar w:fldCharType="begin"/>
    </w:r>
    <w:r>
      <w:rPr>
        <w:sz w:val="14"/>
        <w:b/>
        <w:szCs w:val="14"/>
        <w:rFonts w:cs="Agency FB" w:ascii="Agency FB" w:hAnsi="Agency FB"/>
      </w:rPr>
      <w:instrText xml:space="preserve"> PAGE </w:instrText>
    </w:r>
    <w:r>
      <w:rPr>
        <w:sz w:val="14"/>
        <w:b/>
        <w:szCs w:val="14"/>
        <w:rFonts w:cs="Agency FB" w:ascii="Agency FB" w:hAnsi="Agency FB"/>
      </w:rPr>
      <w:fldChar w:fldCharType="separate"/>
    </w:r>
    <w:r>
      <w:rPr>
        <w:sz w:val="14"/>
        <w:b/>
        <w:szCs w:val="14"/>
        <w:rFonts w:cs="Agency FB" w:ascii="Agency FB" w:hAnsi="Agency FB"/>
      </w:rPr>
      <w:t>121</w:t>
    </w:r>
    <w:r>
      <w:rPr>
        <w:sz w:val="14"/>
        <w:b/>
        <w:szCs w:val="14"/>
        <w:rFonts w:cs="Agency FB" w:ascii="Agency FB" w:hAnsi="Agency FB"/>
      </w:rPr>
      <w:fldChar w:fldCharType="end"/>
    </w:r>
    <w:r>
      <w:rPr>
        <w:rFonts w:cs="Agency FB" w:ascii="Agency FB" w:hAnsi="Agency FB"/>
        <w:sz w:val="14"/>
        <w:szCs w:val="14"/>
      </w:rPr>
      <w:t xml:space="preserve"> of </w:t>
    </w:r>
    <w:r>
      <w:rPr>
        <w:rFonts w:cs="Agency FB" w:ascii="Agency FB" w:hAnsi="Agency FB"/>
        <w:sz w:val="14"/>
        <w:szCs w:val="14"/>
      </w:rPr>
      <w:fldChar w:fldCharType="begin"/>
    </w:r>
    <w:r>
      <w:rPr>
        <w:sz w:val="14"/>
        <w:szCs w:val="14"/>
        <w:rFonts w:cs="Agency FB" w:ascii="Agency FB" w:hAnsi="Agency FB"/>
      </w:rPr>
      <w:instrText xml:space="preserve"> NUMPAGES \* ARABIC </w:instrText>
    </w:r>
    <w:r>
      <w:rPr>
        <w:sz w:val="14"/>
        <w:szCs w:val="14"/>
        <w:rFonts w:cs="Agency FB" w:ascii="Agency FB" w:hAnsi="Agency FB"/>
      </w:rPr>
      <w:fldChar w:fldCharType="separate"/>
    </w:r>
    <w:r>
      <w:rPr>
        <w:sz w:val="14"/>
        <w:szCs w:val="14"/>
        <w:rFonts w:cs="Agency FB" w:ascii="Agency FB" w:hAnsi="Agency FB"/>
      </w:rPr>
      <w:t>121</w:t>
    </w:r>
    <w:r>
      <w:rPr>
        <w:sz w:val="14"/>
        <w:szCs w:val="14"/>
        <w:rFonts w:cs="Agency FB" w:ascii="Agency FB" w:hAnsi="Agency FB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1:44:00Z</dcterms:created>
  <dc:creator>.</dc:creator>
  <dc:description/>
  <cp:keywords/>
  <dc:language>en-US</dc:language>
  <cp:lastModifiedBy>.</cp:lastModifiedBy>
  <cp:lastPrinted>2012-11-16T04:43:00Z</cp:lastPrinted>
  <dcterms:modified xsi:type="dcterms:W3CDTF">2012-11-16T02:44:00Z</dcterms:modified>
  <cp:revision>11</cp:revision>
  <dc:subject/>
  <dc:title/>
</cp:coreProperties>
</file>