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001 // This is source of Leprechaun revision 16FIXFIX: Leprechaun_x-leton.c, copyleft Sanmayce, 2013-Mar-3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002 // Grrr... Next two variables were not nullified between passe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003 // 16fixfix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004 // PLE_words_INITflag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005 // PLE_words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006 // 16fixfix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00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008 // This is source of Leprechaun revision 16FIX: Leprechaun_x-leton.c, copyleft Sanmayce, 2012-Dec-1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009 // How embarrassing! A stupid bug was fixed, namely one missed 'if ( REUSE == 0 ) {}' holding the TRAVERSE segment - this segment nullifies LEAF addresses thus making W/w unable to retravers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01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011 // This is source of Leprechaun revision 16: Leprechaun_x-leton.c, copyleft Sanmayce, 2012-Dec-1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012 // The new feature is the ability to reuse the external hash-tree structu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013 // The option is W/w similar to Z/z. This way the latency i.e. the response time is &lt;1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01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015 // This is source of Leprechaun revision 15FIXFIX+: Leprechaun_x-leton.c, copyleft Sanmayce, 2012-Dec-1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016 // The new feature is the ability to command Leprechaun (from inside the list file with 2 metacommands) to enter/exit INSERT mod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017 // This allows to control whether new (to current hash-tree structure) x-grams are to be counted [and] INSERTe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01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019 // Usag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020 // E:\_Gamera_r15_12348&gt;type ON.tx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021 // Leprechaun says x-gram inserting disabled for next files: 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022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023 // E:\_Gamera_r15_12348&gt;type OFF.tx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024 // Leprechaun says x-gram inserting disabled for next files: OF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025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026 // E:\_Gamera_r15_12348&gt;dir Your_textual_folders/b/s/a-d&gt;go.ls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027 // E:\_Gamera_r15_12348&gt;copy go.lst+on.txt+_Gamera.tar.3.sorted.4andabove.lst MetaLep.lst /b</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028 // E:\_Gamera_r15_12348&gt;type MetaLep.ls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029 // E:\_Gamera_r15_12348\Your_textual_folders\Example.tx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030 // Leprechaun says x-gram inserting disabled for next files: 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031 // _Gamera.tar.3.sorted.4andabove.tx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032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033 // E:\_Gamera_r15_12348&gt;Leprechaun_x-leton_META_32bit_03_01p.exe MetaLep.lst MetaLep.3.wrd 1234567 Y</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03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035 // All lines new to r15FIXFIX are with commented part //15FIXFI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03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03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038 This is source of Leprechaun revision 15FIXFIX: Leprechaun_x-leton.c, copyleft Sanmayce, 2011-Dec-14. 2011-Mar-07: Fixed a small command line parsing bu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03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040 The 15FIXFIX differs from 15fix wi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041 [a bug fixed(REALLY FIXED!): Fixed a nasty bug causing very restrictive way of forming x-gram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042 The 15fix differs from 15 wi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043 [a bug fixed: division by zero when finishing-starting time is under 1 secon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044 Fixed a nasty bug causing very restrictive way of forming x-gram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045 The 15 differs from 14+++++FIXFIX wi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04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047 Only some more stats at the en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04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049 The 14+++++FIXFIX differs from 14++++FIX wi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05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051 Bugs in LOG stats in r.14++++FI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052 Not nullified variables during passes - must be nullifie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053 Number Of Trees(GREATER THE BETTER): 195,93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054 Number Of LEAFs(littler THE BETTER) not counting ROOT LEAFs: 654,42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055 Total Attempts to Find/Put WORDs into B-trees order 3: 39,042,82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056 Highest Tree not counting ROOT Level i.e. CORONA levels(littler THE BETTER): 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05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058 The 14++++FIX differs from 14+++ wi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05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060 1)Fixed occurrencies bug due to not NULLifying the field housing the occurrencies, a nasty thing: all the revisions 14??? were buggy, how stupid from my side, grrr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061 2)Ability to rip in passe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062 #define HashChunkSizeInBITS 26 // Defines the number of passes. Should be smaller or equal to HashInBITS. If HashInBITS == HashChunkSizeInBITS then 2^(HashInBITS-HashChunkSizeInBITS)=2^0=1 passe(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06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064 The 14+++ differs from 14++ wi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06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066 //Only one must be uncommente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067 //#define sing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068 //#define doub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069 //#define trip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070 #define quadrup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071 //#define quintup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072 //#define sextup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073 //#define septup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074 //#define octup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075 //#define nonup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076 //#define decup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077 1 </w:t>
        <w:tab/>
        <w:t xml:space="preserve">One </w:t>
        <w:tab/>
        <w:t>single,    singlet,    sing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078 2 </w:t>
        <w:tab/>
        <w:t xml:space="preserve">Two </w:t>
        <w:tab/>
        <w:t>double,    doublet,    doub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079 3 </w:t>
        <w:tab/>
        <w:t xml:space="preserve">Three </w:t>
        <w:tab/>
        <w:t>triple,    triplet,    trip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080 4 </w:t>
        <w:tab/>
        <w:t xml:space="preserve">Four </w:t>
        <w:tab/>
        <w:t>quadruple, quadruplet, quadrup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081 5 </w:t>
        <w:tab/>
        <w:t xml:space="preserve">Five </w:t>
        <w:tab/>
        <w:t>quintuple, quintuplet, quintup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082 6 </w:t>
        <w:tab/>
        <w:t xml:space="preserve">Six </w:t>
        <w:tab/>
        <w:t>sextuple,  sextuplet,  sextup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083 7 </w:t>
        <w:tab/>
        <w:t xml:space="preserve">Seven </w:t>
        <w:tab/>
        <w:t>septuple,  septuplet,  septup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084 8 </w:t>
        <w:tab/>
        <w:t xml:space="preserve">Eight </w:t>
        <w:tab/>
        <w:t>octuple,   octuplet,   octup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085 9       Nine    nonuple,   nonuplet,   nonup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086 10      Ten,    decuple,   decuplet,   decup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087 1 </w:t>
        <w:tab/>
        <w:t xml:space="preserve">One </w:t>
        <w:tab/>
        <w:t>ace, single, singleton, unary, unit, unity</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088 2 </w:t>
        <w:tab/>
        <w:t xml:space="preserve">Two </w:t>
        <w:tab/>
        <w:t>binary, brace, couple, couplet, distich, deuce, double, doubleton, duad, duality, duet, duo, dyad, pair, snake eyes, span, twain, twosome, yok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089 3 </w:t>
        <w:tab/>
        <w:t xml:space="preserve">Three </w:t>
        <w:tab/>
        <w:t>deuce-ace, leash, set, tercet, ternary, ternion, terzetto, threesome, tierce, trey, triad, trine, trinity, trio, triplet, troika, hat-trick</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090 4 </w:t>
        <w:tab/>
        <w:t xml:space="preserve">Four </w:t>
        <w:tab/>
        <w:t>foursome, quadruplet, quatern, quaternary, quaternion, quaternity, quartet, tetra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091 5 </w:t>
        <w:tab/>
        <w:t xml:space="preserve">Five </w:t>
        <w:tab/>
        <w:t>cinque, fin, fivesome, pentad, quint, quintet, quintuple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092 6 </w:t>
        <w:tab/>
        <w:t xml:space="preserve">Six </w:t>
        <w:tab/>
        <w:t>half dozen, hexad, sestet, sextet, sextuplet, sis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093 7 </w:t>
        <w:tab/>
        <w:t xml:space="preserve">Seven </w:t>
        <w:tab/>
        <w:t>heptad, septet, septuple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094 8 </w:t>
        <w:tab/>
        <w:t xml:space="preserve">Eight </w:t>
        <w:tab/>
        <w:t>octad, octave, octet, octonary, octuplet, ogdoa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095 Also, in addition to 'Y' and 'Z', 'y' and 'z' were added in order to be able to dump only n-grams without occurrencie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09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097 A lazy approach is applied in order to add occurrences of each 4-gram:</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098 - just reserve the last 4bytes in 'wrd' for counter as follow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099   'LongestLineInclusive' has to be greater than 31 (51 looks good enough) in order not to miss longer 4-grams like: encourage_innovative_approaches_to</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00   char FourGram[LongestLineInclusive+1+4]; // 31bytes longest 4-gram + 1byte NULL + 4bytes COUNTE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01 - the laziness lies he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02   no need to make the four bytes to house the value 1 when a new 'wrd' is being inserted (either in step 1 or step 3) just add 1 at final traverse dum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03   in step 1 when a 'wrd' is found then add 1 to the counter only if it is not 9,999,999 already (limitation enforced on counte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104 - when dumping the format has to b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05   0,000,001\ta_b_c_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06   in order to sort the whole lines later with external Qsort and have easy screening for rare/wrong/useless 4-gram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10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108 Comment/Uncomment accordingly in order to compil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09 #define _WIN32_ENVIRONMENT_</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10 //#define _POSIX_ENVIRONMENT_</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11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12 Windows compile(uncomment #include &lt;io.h&gt; line, ignore warning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13 For Microsoft (R) 32-bit C/C++ Optimizing Compiler Version 13.10.3077 for 80x86 us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14 cl /Ox /Wp64 /TcLeprechaun.c /FaLeprechau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11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16 Windows compile(comment #include &lt;io.h&gt; line, ignore warning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17 For Intel(R) C++ Compiler Professional for applications running on IA-32, Version 11.1 us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18 icl /Ox /Wp64 /TcLeprechaun.c /FaLeprechaun /w /QxHOS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11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20 Linux compile(ignore warning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21 gcc -D_FILE_OFFSET_BITS=64 -m64 -static -O3 -mtune=generic Leprechaun_quadrupleton.c -o Leprechaun_quadrupleton_r14_generic_64bits.el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12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23 !!! For some reason a nasty bug (some UFO/wrong occurrences before phrases in the resultant file) occurs when 32bit (supposedly the opposite of the expected) code is generate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24 gcc -D_FILE_OFFSET_BITS=64 -m32 -static -O3 -mtune=generic Leprechaun_quadrupleton.c -o Leprechaun_quadrupleton_r14_generic_32bits.el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12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26 [It's a little weird(Intel boosts the sort while falls behind in parsing, tested on T340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12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28 Leprechaun_r13_7pluses_Microsoft_32-bit_16.00.30319.01.exe _vs_ Wikipedia_22,202,980_LATIN-Word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29 Words per second performance: 1,679,585W/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30 Time for making unsorted wordlist: 30 second(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31 Time for sorting unsorted wordlist: 25 second(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13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33 Leprechaun_r13_7pluses_Intel_IA-32_11.1.exe _vs_ Wikipedia_22,202,980_LATIN-Word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34 Words per second performance: 1,603,240W/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35 Time for making unsorted wordlist: 31 second(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36 Time for sorting unsorted wordlist: 19 second(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13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38 Due to my ignorance(calderas in my C knowledge): 64bit code cannot be generated, for no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39 Any improvement is welcom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40 Enjoy!</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4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14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43 // C:\WorkTemp\Leprechaun_r13++\Visual C++ Toolkit 2003\Leprechaun_r13++++++_C_EXE&gt;cl /Ox /Wp64 /TcLeprechaun.c /FaLeprechau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44 // Microsoft (R) 32-bit C/C++ Optimizing Compiler Version 13.10.3077 for 80x8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45 // Copyright (C) Microsoft Corporation 1984-2002. All rights reserve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146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47 // Leprechaun.c</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48 // Leprechaun.c(829) : warning C4312: 'type cast' : conversion from 'int' to 'string' of greater siz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49 // Leprechaun.c(849) : warning C4312: 'type cast' : conversion from 'int' to 'string * ' of greater siz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50 // Leprechaun.c(2048) : warning C4312: 'type cast' : conversion from 'int' to 'char *' of greater siz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51 // Leprechaun.c(2063) : warning C4311: 'type cast' : pointer truncation from 'char *' to 'unsigned lon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52 // Leprechaun.c(2068) : warning C4311: 'type cast' : pointer truncation from 'char *' to 'unsigned lon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53 // Leprechaun.c(2371) : warning C4312: 'type cast' : conversion from 'unsigned long' to 'char *' of greater siz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54 // Leprechaun.c(2570) : warning C4312: 'type cast' : conversion from 'unsigned long' to 'char *' of greater siz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55 // Leprechaun.c(2626) : warning C4312: 'type cast' : conversion from 'unsigned long' to 'char *' of greater siz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56 // Leprechaun.c(2657) : warning C4312: 'type cast' : conversion from 'unsigned long' to 'char *' of greater siz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57 // Leprechaun.c(2663) : warning C4312: 'type cast' : conversion from 'unsigned long' to 'char *' of greater siz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58 // Leprechaun.c(2668) : warning C4312: 'type cast' : conversion from 'unsigned long' to 'char *' of greater siz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59 // Leprechaun.c(2696) : warning C4312: 'type cast' : conversion from 'unsigned long' to 'char *' of greater siz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60 // Leprechaun.c(2729) : warning C4312: 'type cast' : conversion from 'unsigned long' to 'char *' of greater siz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61 // Leprechaun.c(2743) : warning C4312: 'type cast' : conversion from 'unsigned long' to 'char *' of greater siz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62 // Leprechaun.c(2755) : warning C4312: 'type cast' : conversion from 'unsigned long' to 'char *' of greater siz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63 // Microsoft (R) Incremental Linker Version 7.10.307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64 // Copyright (C) Microsoft Corporation.  All rights reserve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6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66 // /out:Leprechaun.ex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67 // Leprechaun.obj</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6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69 // C:\WorkTemp\Leprechaun_r13++\Visual C++ Toolkit 2003\Leprechaun_r13++++++_C_EXE&g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17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7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72 Below is the gain in 13++ and 1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17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74 Words per second performance: 5,974,513W/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75 Word count: 4,582,451,898 of them 9,177,221 distinc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76 Number Of Trees(GREATER THE BETTER): 285591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77 Number Of Hash Collisions(Distinct WORDs - Number Of Trees): 632130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17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79 Words per second performance: 6,329,353W/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80 Word count: 4,582,451,898 of them 9,177,221 distinc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81 Number Of Trees(GREATER THE BETTER): 295868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82 Number Of Hash Collisions(Distinct WORDs - Number Of Trees): 621854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18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84 The aftermath: 6,321,302 - 6,218,540 = 102,762 less collisions while the speed of hash is not slower for sure - I call this: double trouble avoidanc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85 Thanks to Fowler/Noll/Vo hash inventor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8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18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8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89 Let's see the supplementary-clash on Intel Pentium T3400 Merom-1M 2166MHz:</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90 Binary-Search-Trees vs B-Trees of order 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19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92 C:\WorkTemp\Leprechaun_r13++\Visual C++ Toolkit 2003\Leprechaun_step_1_PAIR-QUEST&gt;Leprechaun_Microsoft.exe Leprechaun_vs_Wikipedia_en-WORDS.lst Leprechaun_vs_Wikipedia_en-WORDS.wrd 4777 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93 Leprechaun(Fast Greedy Word-Ripper), revision 13++++++, written by Svalqyatch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94 Leprechaun: 'Oh, well, didn't you hear? Bigger is good, but jumbo is dea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95 Kaze: Let's see what a 3-way hash + 6,602,752 Binary-Search-Trees can give u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96       also the performance of a 3-way hash + 6,602,752 B-Trees of order 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97 Size of input file with files for Leprechauning: 2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98 Allocating memory 1863MB ... OK</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99 Size of Input TEXTual file: 146,973,87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00 \; Word count: 12,561,874 of them 12,561,874 distinct; Done: 64/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01 Bytes per second performance: 14,697,387B/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02 Words per second performance: 1,256,187W/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03 Flushing unsorted word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04 Time for making unsorted wordlist: 15 second(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05 Deallocated memory in MB: 186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06 Allocated memory for words in MB: 14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07 Allocated memory for pointers-to-words in MB: 4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08 Sorting(with 'MultiKeyQuickSortX26Sort' by J. Bentley and R. Sedgewick)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09 Sort pass 26/2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10 Flushing sorted word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11 Time for sorting unsorted wordlist: 14 second(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12 Leprechaun: Don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21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14 [An excerpt of Leprechaun.LO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15 Number Of Trees(GREATER THE BETTER): 278680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16 Total Attempts to Find/Put WORDs into Binary-Search-Trees: 58,935,17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17 Total Number of LEAFs in Binary-Search-Trees(GREATER THE BETTER): 2,786,80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21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19 C:\WorkTemp\Leprechaun_r13++\Visual C++ Toolkit 2003\Leprechaun_step_1_PAIR-QUEST&gt;Leprechaun_Microsoft.exe Leprechaun_vs_Wikipedia_en-WORDS.lst Leprechaun_vs_Wikipedia_en-WORDS.wrd 4777 y</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20 Leprechaun(Fast Greedy Word-Ripper), revision 13++++++, written by Svalqyatch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21 Leprechaun: 'Oh, well, didn't you hear? Bigger is good, but jumbo is dea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22 Kaze: Let's see what a 3-way hash + 6,602,752 Binary-Search-Trees can give u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23       also the performance of a 3-way hash + 6,602,752 B-Trees of order 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24 Size of input file with files for Leprechauning: 2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25 Allocating memory 1863MB ... OK</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26 Size of Input TEXTual file: 146,973,87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27 \; Word count: 12,561,874 of them 12,561,874 distinct; Done: 64/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28 Bytes per second performance: 24,495,646B/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29 Words per second performance: 2,093,645W/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30 Flushing unsorted word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31 Time for making unsorted wordlist: 12 second(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32 Deallocated memory in MB: 186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33 Allocated memory for words in MB: 14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34 Allocated memory for pointers-to-words in MB: 4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35 Sorting(with 'MultiKeyQuickSortX26Sort' by J. Bentley and R. Sedgewick)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36 Sort pass 26/2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37 Flushing sorted word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38 Time for sorting unsorted wordlist: 14 second(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39 Leprechaun: Don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24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41 [An excerpt of Leprechaun.LO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42 Number Of Trees(GREATER THE BETTER): 278680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43 Total Attempts to Find/Put WORDs into B-trees order 3: 18,534,91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24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45 C:\WorkTemp\Leprechaun_r13++\Visual C++ Toolkit 2003\Leprechaun_step_1_PAIR-QUEST&gt;type Leprechaun_vs_Wikipedia_en-WORDS.ls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46 wikipedia-en-html.tar.wr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24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48 C:\WorkTemp\Leprechaun_r13++\Visual C++ Toolkit 2003\Leprechaun_step_1_PAIR-QUEST&gt;dir Leprechaun_vs_Wikipedia_en-WORD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49  Volume in drive C is H320_Vol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50  Volume Serial Number is A094-FAE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25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52  Directory of C:\WorkTemp\Leprechaun_r13++\Visual C++ Toolkit 2003\Leprechaun_step_1_PAIR-QUES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25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54 09/14/2010  06:04 AM                27 Leprechaun_vs_Wikipedia_en-WORDS.ls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55 09/15/2010  02:51 AM       146,973,879 Leprechaun_vs_Wikipedia_en-WORDS.wr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56                2 File(s)    146,973,906 byte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57                0 Dir(s)     965,787,648 bytes fre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25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59 Conclusi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60 18,534,910/12,561,874=1.475 Average Attempts to Find/Put WORDs into B-trees order 3, not bad at all.</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6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26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63 // To do: must learn how to align, at las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6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65 Matt Mahoney ZPAQ fragmen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66   T *data;  // allocated memory</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67   int offse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6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69   offset=64-int((long)data&amp;6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70   data=(T*)((char*)data+offset);  // adjust to 64 byte boundary</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27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72 quicklz.c fragmen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73 #define QLZ_ALIGNMENT_PADD 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74 unsigned char *scratch_aligned = (unsigned char *)scratch_compress + QLZ_ALIGNMENT_PADD - (((size_t)scratch_compress) % QLZ_ALIGNMENT_PAD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75 size_t *buffersize = (size_t *)scratch_aligne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27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77 minilzo.c fragmen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78 #define lzo_uintptr_t       unsigned lon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79 #define PTR(a)              ((lzo_uintptr_t) (a))</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80 #define PTR_LINEAR(a)       PTR(a)</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81 #define PTR_ALIGNED_4(a)    ((PTR_LINEAR(a) &amp; 3)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8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28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84 //__declspec(align(64)) int BigArray[1024]; // Windows synta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85 //o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86 //int BigArray[1024] __attribute__((aligned(64))); // Linux synta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28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88 #if defined(_WIN32_ENVIRONMENT_)</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89 __declspec(align(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90 #els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91 //__attribute__((aligned(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92 #endif /* defined(_WIN32_ENVIRONMENT_)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29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94 typedef unsigned short WORD; // As for 'With *(DWORD*), a buffer overrun is possible at the end of a memory page.' I knew about it but was fooled by assembly code generated by VS2010 which translates it to a word acces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95 //; 792 : hash32 = FNV_32A_OP32(hash32, *(UINT*)p&amp;0xFFF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29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97 typedef unsigned int UIN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98 typedef unsigned int DWOR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29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30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301 Enter-the-BESTer or an alchemical clash of pairs of prime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30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303 When an x-bit hash where x &lt; 16 and is not a power of 2 is neede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304 here comes 'FNV1A_Hash_4_OCTETS': a slightly tuned FNV1A hash for a huge(22,202,980) wordlist of latin-letters-word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30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306 Two improvements for the generic(base) FNV1A has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307 - first, better speed: by reducing 'imul' instructions when string is 4++ char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308 - second, better dispersion: by experimenting(superficially-lite test done, so far) with 'FNV1_32_PRIM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30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310 Or more concretely:</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311 - For FNV1_32_INIT = 216613626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312 - Giving to 'FNV1_32_PRIME' all primes between 2 and 1198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313 - Shifting by 16bits instead of 13bits, when 8192 slots are use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31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315 C cod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316 typedef unsigned char u_int8_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317 typedef unsigned long u_int32_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31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319 #define FNV1_32_INIT ((u_int32_t)216613626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320 #define FNV1_32_PRIME ((u_int32_t)160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32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322 #define FNV_32A_OP(hash, octe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323     (((u_int32_t)(hash) ^ (u_int8_t)(octet)) * FNV1_32_PRIM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32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325 #define FNV_32A_OP32(hash, octe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326     (((u_int32_t)(hash) ^ (u_int32_t)(octet)) * FNV1_32_PRIM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32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328 0800 // Invoking: FNV1A_Hash_4_OCTETS(wrd, wrdlen&gt;&gt;2) // = 0,1,2,3,4,5,6,7 [1..3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329 0801 int FNV1A_Hash_4_OCTETS(char *str, int wrdlen_QUADRUPLET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330 0802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331 0803 u_int32_t has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332 0804 char *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333 080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334 0806 hash = FNV1_32_INI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335 0807 p=st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336 080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337 0809 // The goal of stage #1: to reduce number of 'imul'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338 081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339 0811 // Stage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340 0812 for (; wrdlen_QUADRUPLETS != 0; --wrdlen_QUADRUPLET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341 0813     hash = FNV_32A_OP32(hash, (unsigned long)*(long *)p); // mov edi, DWORD PTR [ea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342 0814     p=p+4; // add eax, 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343 081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344 081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345 0817 // Stage #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346 0818 for (; *p; ++p)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347 0819     hash = FNV_32A_OP(hash, *p); // mov dl, BYTE PTR [ea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348 082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349 082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350 0822   //return ((hash&gt;&gt;13) ^ hash) &amp; 8191; // (((u_int32_t)1&lt;&lt;(x))-1) where x=1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351 0823   return ((hash&gt;&gt;16) ^ hash) &amp; 8191; // 00..8191 i.e. 2^13=819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352 082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35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354 Assembler cod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355 _FNV1A_Hash_4_OCTETS PROC NEA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356 ; Line 81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357 </w:t>
        <w:tab/>
        <w:t>mov</w:t>
        <w:tab/>
        <w:t>edx, DWORD PTR _wrdlen_QUADRUPLETS$[esp-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358 </w:t>
        <w:tab/>
        <w:t>test</w:t>
        <w:tab/>
        <w:t>edx, ed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359 </w:t>
        <w:tab/>
        <w:t>mov</w:t>
        <w:tab/>
        <w:t>eax, DWORD PTR _str$[esp-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360 </w:t>
        <w:tab/>
        <w:t>push</w:t>
        <w:tab/>
        <w:t>esi</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361 </w:t>
        <w:tab/>
        <w:t>mov</w:t>
        <w:tab/>
        <w:t>esi, DWORD PTR _FNV1_32_PRIM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362 </w:t>
        <w:tab/>
        <w:t>mov</w:t>
        <w:tab/>
        <w:t>ecx, -2128831035</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363 </w:t>
        <w:tab/>
        <w:t>je</w:t>
        <w:tab/>
        <w:t>SHORT $L161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364 </w:t>
        <w:tab/>
        <w:t>push</w:t>
        <w:tab/>
        <w:t>edi</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365 </w:t>
        <w:tab/>
        <w:t>npad</w:t>
        <w:tab/>
        <w:t>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366 $L161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367 ; Line 81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368 </w:t>
        <w:tab/>
        <w:t>mov</w:t>
        <w:tab/>
        <w:t>edi, DWORD PTR [ea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369 </w:t>
        <w:tab/>
        <w:t>xor</w:t>
        <w:tab/>
        <w:t>edi, ec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370 </w:t>
        <w:tab/>
        <w:t>imul</w:t>
        <w:tab/>
        <w:t>edi, esi</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371 ; Line 8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372 </w:t>
        <w:tab/>
        <w:t>add</w:t>
        <w:tab/>
        <w:t>eax, 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373 </w:t>
        <w:tab/>
        <w:t>dec</w:t>
        <w:tab/>
        <w:t>ed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374 </w:t>
        <w:tab/>
        <w:t>mov</w:t>
        <w:tab/>
        <w:t>ecx, edi</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375 </w:t>
        <w:tab/>
        <w:t>jne</w:t>
        <w:tab/>
        <w:t>SHORT $L161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376 </w:t>
        <w:tab/>
        <w:t>pop</w:t>
        <w:tab/>
        <w:t>edi</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377 $L161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378 ; Line 81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379 </w:t>
        <w:tab/>
        <w:t>mov</w:t>
        <w:tab/>
        <w:t>dl, BYTE PTR [ea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380 </w:t>
        <w:tab/>
        <w:t>test</w:t>
        <w:tab/>
        <w:t>dl, dl</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381 </w:t>
        <w:tab/>
        <w:t>je</w:t>
        <w:tab/>
        <w:t>SHORT $L161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382 $L161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383 ; Line 81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384 </w:t>
        <w:tab/>
        <w:t>movzx</w:t>
        <w:tab/>
        <w:t>edx, dl</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385 </w:t>
        <w:tab/>
        <w:t>xor</w:t>
        <w:tab/>
        <w:t>edx, ec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386 </w:t>
        <w:tab/>
        <w:t>imul</w:t>
        <w:tab/>
        <w:t>edx, esi</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387 </w:t>
        <w:tab/>
        <w:t>inc</w:t>
        <w:tab/>
        <w:t>ea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388 </w:t>
        <w:tab/>
        <w:t>mov</w:t>
        <w:tab/>
        <w:t>ecx, ed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389 </w:t>
        <w:tab/>
        <w:t>mov</w:t>
        <w:tab/>
        <w:t>dl, BYTE PTR [ea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390 </w:t>
        <w:tab/>
        <w:t>test</w:t>
        <w:tab/>
        <w:t>dl, dl</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391 </w:t>
        <w:tab/>
        <w:t>jne</w:t>
        <w:tab/>
        <w:t>SHORT $L161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392 $L161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393 ; Line 82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394 </w:t>
        <w:tab/>
        <w:t>mov</w:t>
        <w:tab/>
        <w:t>eax, ec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395 </w:t>
        <w:tab/>
        <w:t>shr</w:t>
        <w:tab/>
        <w:t>eax, 1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396 </w:t>
        <w:tab/>
        <w:t>xor</w:t>
        <w:tab/>
        <w:t>eax, ec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397 </w:t>
        <w:tab/>
        <w:t>and</w:t>
        <w:tab/>
        <w:t>eax, 819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398 </w:t>
        <w:tab/>
        <w:t>pop</w:t>
        <w:tab/>
        <w:t>esi</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399 ; Line 82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400 </w:t>
        <w:tab/>
        <w:t>ret</w:t>
        <w:tab/>
        <w:t>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01 _FNV1A_Hash_4_OCTETS END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40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40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04 So, 'FNV1A_Hash_4_OCTETS' calculates faster and gives better distribution(3549448 for 1607), which is 0.6% better(less collisions), than generic 'FNV1A_Hash' with 352791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40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06 FNV proves to be great, dealing with 4x8bits(four octets) at once doesn't hurt distribution at all, I was amazed by consistency(stable behaviour) of 'FNV1A_Hash_4_OCTET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40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408 I want to make a total clash of all possible pairs 'FNV1_32_INIT' &amp; 'FNV1_32_PRIME' in order to lessen even a few thousand collision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09 This is critical for speed performance e.g. when 30,974,750,142 words, the case of wikipedia-en-html.tar, must be hashe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10 The current obstacle is needed-time: each filling (26 slots x 31 sub-slots x 8192 sub-sub-slots) executes in 32-36 seconds for each pai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11 Such an easy task, but I can't see how to get done, it is not hard but slow even with 15 times faster testbe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41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13 Between 1..1166136247 there are 58,834,113 primes (inclusiv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14 Between 1..16777619 there are 1,077,891 primes (inclusiv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15 Or 58834113*1077891 = 63,416,760,895,683 pairs or 2,010,932 years needed at one-pair-per-second rat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41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17 Finding THE best pair in my opinion is a total alchemy, due to the very nature of hashing: which is mainly alchemical and partly scientific.</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18 Since the magnum corpus of words is static-enough, THE pair is worthy to be foun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41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20 It doesn't take a think-tank to see the superiority of FNV, Fowler/Noll/Vo did reveal a thing of beauty.</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42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22 Performance of 'FNV1A_Hash_4_OCTETS': 10236 words/clock or 105 MB/s|3,549,448 used slots (bes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42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24 CASE #1: with 'if (strlen(backup[j]) != 0)' before each executi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25 Performance of 'KuxHash3plus' aka '2in1': 8076 words/clock or 82 MB/s|3,410,463 used slots (wors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26 Performance of 'FNV1A_Hash': 8079 words/clock or 83 MB/s|3,527,916 used slot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27 Performance of 'FNV1A_Hash_SHIFTless_XORless': 8109 words/clock or 83 MB/s|3,540,323 used slot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42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29 CASE #2: without 'if (strlen(backup[j]) != 0)' before each executi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30 Performance of 'KuxHash3plus' aka '2in1': 11673 words/clock or 119 MB/s|3,410,463 used slots (wors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31 Performance of 'FNV1A_Hash': 11558 words/clock or 118 MB/s|3,527,916 used slot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32 Performance of 'FNV1A_Hash_SHIFTless_XORless': 11570 words/clock or 118 MB/s|3,540,323 used slot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43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434 Not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35 The 'strlen' overhead(CASE #1) is necessary due to priorly(before hash invocation) needed len-of-string for 'FNV1A_Hash_4_OCTET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36 Almost always, that is the case, since parsing of incoming text must know length of words/lines/file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37 In case of not knowing this length: ((119-105)/105)*100% = 13% degradation is unacceptabl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38 The 'strlen' is an awful brak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39 Also whether the code overhead(one additional cycle) of 'FNV1A_Hash_4_OCTETS' is so successful(as a trade-off) or the testbed is deceiving I do not know, here I am not so sure regardless of notorious delays caused by 'imul' and 'div' instruction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4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44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4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43 FNV1_32_PRIME: //?: 1677761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44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45 Above Binary-Search-Tree with MaxPEAK = 61 has NODEs = 61 and LEAFs =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46 Words per second performance: 1,046,822W/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47 Input File with a list of TEXTual Files: Leprechaun_vs_Wikipedia_en-WORDS.ls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48 Size of all TEXTual Files: 146,973,87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49 Word count: 12,561,874 of them 12,561,874 distinc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50 Number Of Trees(GREATER THE BETTER): 277583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45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52 Above Binary-Search-Tree with MaxPEAK = 39 has NODEs = 72 and LEAFs = 15</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53 Words per second performance: 1,356,588W/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54 Input File with a list of TEXTual Files: Leprechaun_vs_Wikipedia_LATIN-WORDS.ls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55 Size of all TEXTual Files: 415,982,89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56 Word count: 35,271,297 of them 22,202,980 distinc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57 Number Of Trees(GREATER THE BETTER): 353969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45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59 FNV1_32_PRIME: //3549448: 160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46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61 Above Binary-Search-Tree with MaxPEAK = 61 has NODEs = 61 and LEAFs =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62 Words per second performance: 1,046,822W/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63 Input File with a list of TEXTual Files: Leprechaun_vs_Wikipedia_en-WORDS.ls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64 Size of all TEXTual Files: 146,973,87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65 Word count: 12,561,874 of them 12,561,874 distinc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66 Number Of Trees(GREATER THE BETTER): 278397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46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68 Above Binary-Search-Tree with MaxPEAK = 38 has NODEs = 50 and LEAFs = 1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69 Words per second performance: 1,410,851W/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70 Input File with a list of TEXTual Files: Leprechaun_vs_Wikipedia_LATIN-WORDS.ls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71 Size of all TEXTual Files: 415,982,89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72 Word count: 35,271,297 of them 22,202,980 distinc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73 Number Of Trees(GREATER THE BETTER): 3549395</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47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75 FNV1_32_PRIME: //3550132: 17575790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47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77 Above Binary-Search-Tree with MaxPEAK = 60 has NODEs = 60 and LEAFs =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78 Words per second performance: 966,298W/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79 Input File with a list of TEXTual Files: Leprechaun_vs_Wikipedia_en-WORDS.ls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80 Size of all TEXTual Files: 146,973,87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81 Word count: 12,561,874 of them 12,561,874 distinc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82 Number Of Trees(GREATER THE BETTER): 278447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48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84 Above Binary-Search-Tree with MaxPEAK = 39 has NODEs = 64 and LEAFs = 1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85 Words per second performance: 1,410,851W/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86 Input File with a list of TEXTual Files: Leprechaun_vs_Wikipedia_LATIN-WORDS.ls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87 Size of all TEXTual Files: 415,982,89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88 Word count: 35,271,297 of them 22,202,980 distinc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89 Number Of Trees(GREATER THE BETTER): 3550115</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49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91 FNV1_32_PRIME: //3550687: 20188748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49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93 Above Binary-Search-Tree with MaxPEAK = 60 has NODEs = 60 and LEAFs =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94 Words per second performance: 966,298W/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95 Input File with a list of TEXTual Files: Leprechaun_vs_Wikipedia_en-WORDS.ls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96 Size of all TEXTual Files: 146,973,87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97 Word count: 12,561,874 of them 12,561,874 distinc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98 Number Of Trees(GREATER THE BETTER): 278437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49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00 Above Binary-Search-Tree with MaxPEAK = 40 has NODEs = 55 and LEAFs = 1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01 Words per second performance: 1,356,588W/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02 Input File with a list of TEXTual Files: Leprechaun_vs_Wikipedia_LATIN-WORDS.ls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03 Size of all TEXTual Files: 415,982,89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04 Word count: 35,271,297 of them 22,202,980 distinc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05 Number Of Trees(GREATER THE BETTER): 355052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50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07 FNV1_32_PRIME: //3550733: 17278336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50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09 Above Binary-Search-Tree with MaxPEAK = 59 has NODEs = 59 and LEAFs =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10 Words per second performance: 1,046,822W/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11 Input File with a list of TEXTual Files: Leprechaun_vs_Wikipedia_en-WORDS.ls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12 Size of all TEXTual Files: 146,973,87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13 Word count: 12,561,874 of them 12,561,874 distinc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14 Number Of Trees(GREATER THE BETTER): 278636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51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16 Above Binary-Search-Tree with MaxPEAK = 38 has NODEs = 70 and LEAFs = 1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17 Words per second performance: 1,410,851W/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18 Input File with a list of TEXTual Files: Leprechaun_vs_Wikipedia_LATIN-WORDS.ls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19 Size of all TEXTual Files: 415,982,89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20 Word count: 35,271,297 of them 22,202,980 distinc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21 Number Of Trees(GREATER THE BETTER): 355074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52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23 FNV1_32_PRIME: //3550929: 20431231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52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25 Above Binary-Search-Tree with MaxPEAK = 61 has NODEs = 61 and LEAFs =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26 Words per second performance: 966,298W/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27 Input File with a list of TEXTual Files: Leprechaun_vs_Wikipedia_en-WORDS.ls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28 Size of all TEXTual Files: 146,973,87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29 Word count: 12,561,874 of them 12,561,874 distinc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30 Number Of Trees(GREATER THE BETTER): 278558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53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32 Above Binary-Search-Tree with MaxPEAK = 37 has NODEs = 55 and LEAFs = 1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33 Words per second performance: 1,356,588W/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34 Input File with a list of TEXTual Files: Leprechaun_vs_Wikipedia_LATIN-WORDS.ls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35 Size of all TEXTual Files: 415,982,89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36 Word count: 35,271,297 of them 22,202,980 distinc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37 Number Of Trees(GREATER THE BETTER): 355088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53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39 Leprechaun_Microsoft.exe: FNV1_32_PRIME: //3551736: 10771225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54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41 Above Binary-Search-Tree with MaxPEAK = 61 has NODEs = 61 and LEAFs =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42 Words per second performance: 1,046,822W/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43 Input File with a list of TEXTual Files: Leprechaun_vs_Wikipedia_en-WORDS.ls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44 Size of all TEXTual Files: 146,973,87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45 Word count: 12,561,874 of them 12,561,874 distinc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46 Number Of Trees(GREATER THE BETTER): 2786515</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54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48 Above Binary-Search-Tree with MaxPEAK = 36 has NODEs = 64 and LEAFs = 15</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49 Words per second performance: 1,356,588W/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50 Input File with a list of TEXTual Files: Leprechaun_vs_Wikipedia_LATIN-WORDS.ls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51 Size of all TEXTual Files: 415,982,89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52 Word count: 35,271,297 of them 22,202,980 distinc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53 Number Of Trees(GREATER THE BETTER): 355174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55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55 Leprechaun_Intel.exe: FNV1_32_PRIME: //3551736: 10771225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55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57 Above Binary-Search-Tree with MaxPEAK = 61 has NODEs = 61 and LEAFs =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58 Words per second performance: 1,256,187W/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59 Input File with a list of TEXTual Files: Leprechaun_vs_Wikipedia_en-WORDS.ls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60 Size of all TEXTual Files: 146,973,87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61 Word count: 12,561,874 of them 12,561,874 distinc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62 Number Of Trees(GREATER THE BETTER): 2786515</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56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64 Above Binary-Search-Tree with MaxPEAK = 36 has NODEs = 64 and LEAFs = 15</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65 Words per second performance: 1,603,240W/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66 Input File with a list of TEXTual Files: Leprechaun_vs_Wikipedia_LATIN-WORDS.ls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67 Size of all TEXTual Files: 415,982,89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68 Word count: 35,271,297 of them 22,202,980 distinc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69 Number Of Trees(GREATER THE BETTER): 355174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57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71 Wow: 1,603,240W/s vs 1,356,588W/s respectively Leprechaun_Intel.exe vs Leprechaun_Microsoft.exe, i.e. 18% betterment, no jok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57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73 Alchemical search for best PRIME-PAIR revision uses next lin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74 Slot = FNV1A_Hash_4_OCTETS(wrd, wrdlen&gt;&gt;2)&lt;&lt;2; //1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75 This revision uses next line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76 if (wrdlen&lt;=19) // 4x4+3=19 i.e. last contains 7 clashe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77               Slot = FNV1A_Hash_Granularity(wrd, wrdlen&gt;&gt;2, 2)&lt;&lt;2; //1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78 else            // 2x8+4=20 i.e. first contains 6 clashe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79               Slot = FNV1A_Hash_Granularity(wrd, wrdlen&gt;&gt;3, 3)&lt;&lt;2; //1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58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81 ! An expected but unpleasant degradation for 3551961: 428904191 compared to 3551736: 107712257, this shows 'FNV1A_Hash_4_OCTETS' has only figurative purpose - the 4 lines of 'FNV1A_Hash_Granularity' decide the last usefulnes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58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83 Leprechaun.exe: FNV1_32_PRIME: //3551961: 42890419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58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85 Above Binary-Search-Tree with MaxPEAK = 60 has NODEs = 60 and LEAFs =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86 Words per second performance: 966,298W/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87 Input File with a list of TEXTual Files: Leprechaun_vs_Wikipedia_en-WORDS.ls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88 Size of all TEXTual Files: 146,973,87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89 Word count: 12,561,874 of them 12,561,874 distinc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90 Number Of Trees(GREATER THE BETTER): 278638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59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92 Above Binary-Search-Tree with MaxPEAK = 39 has NODEs = 71 and LEAFs = 1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93 Words per second performance: 1,410,851W/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94 Input File with a list of TEXTual Files: Leprechaun_vs_Wikipedia_LATIN-WORDS.ls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95 Size of all TEXTual Files: 415,982,89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96 Word count: 35,271,297 of them 22,202,980 distinc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97 Number Of Trees(GREATER THE BETTER): 355150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59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99 Leprechaun.exe: FNV1_32_PRIME: //3552103: 58841113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60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01 Above Binary-Search-Tree with MaxPEAK = 6 has NODEs = 6 and LEAFs =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02 Size of all TEXTual Files: 4,067,43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03 Word count: 358,798 of them 351,116 distinc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04 Number Of Trees(GREATER THE BETTER): 31062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05 Total Number of LEAFs in Binary-Search-Trees(GREATER THE BETTER): 310,62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60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07 Above Binary-Search-Tree with MaxPEAK = 60 has NODEs = 60 and LEAFs =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08 Size of all TEXTual Files: 146,973,87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09 Word count: 12,561,874 of them 12,561,874 distinc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10 Number Of Trees(GREATER THE BETTER): 2786485</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11 Total Number of LEAFs in Binary-Search-Trees(GREATER THE BETTER): 2,786,485</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61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13 Above Binary-Search-Tree with MaxPEAK = 39 has NODEs = 62 and LEAFs = 15</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14 Size of all TEXTual Files: 415,982,89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15 Word count: 35,271,297 of them 22,202,980 distinc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16 Number Of Trees(GREATER THE BETTER): 355195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17 Total Number of LEAFs in Binary-Search-Trees(GREATER THE BETTER): 8,072,13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61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19 Leprechaun.exe: FNV1_32_PRIME: //3552039: 602173697 !!!GOODEST so fa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62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21 Above Binary-Search-Tree with MaxPEAK = 6 has NODEs = 6 and LEAFs =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22 Size of all TEXTual Files: 4,067,43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23 Word count: 358,798 of them 351,116 distinc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24 Number Of Trees(GREATER THE BETTER): 31094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25 Total Number of LEAFs in Binary-Search-Trees(GREATER THE BETTER): 310,94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62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27 Above Binary-Search-Tree with MaxPEAK = 63 has NODEs = 63 and LEAFs =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28 Size of all TEXTual Files: 146,973,87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29 Word count: 12,561,874 of them 12,561,874 distinc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30 Number Of Trees(GREATER THE BETTER): 278680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31 Total Number of LEAFs in Binary-Search-Trees(GREATER THE BETTER): 2,786,80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63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33 Above Binary-Search-Tree with MaxPEAK = 36 has NODEs = 52 and LEAFs = 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34 Input File with a list of TEXTual Files: Leprechaun_vs_Wikipedia_LATIN-WORDS.ls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35 Size of all TEXTual Files: 415,982,89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36 Word count: 35,271,297 of them 22,202,980 distinc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37 Number Of Trees(GREATER THE BETTER): 355229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38 Total Number of LEAFs in Binary-Search-Trees(GREATER THE BETTER): 8,072,89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63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40 Between 1 and 602392027 at step 100 following FNV1_32_PRIMEs(for FNV1_32_INIT=2166136261) give(FNV1A_Hash_4_OCTETS) dispersi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41 3550022: 42377932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42 3550028: 51379353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43 3550053: 43484032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44 3550067: 43706222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45 3550080: 42034432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46 3550090: 30477747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47 3550097: 49654783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48 3550129: 39080959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49 3550132: 17575790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50 3550163: 35371212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51 3550231: 33443481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52 3550237: 27278976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53 3550247: 59034112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54 3550255: 35881420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55 3550277: 43718272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56 3550326: 52179532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57 3550347: 31186739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58 3550447: 45613772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59 3550458: 41820876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60 3550516: 60204876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61 3550525: 51359769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62 3550526: 34728319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63 3550528: 59877350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64 3550592: 59813913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65 3550598: 24244812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66 3550611: 57148108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67 3550628: 45701299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68 3550664: 48282214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69 3550666: 24909875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70 3550687: 20188748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71 3550702: 48997606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72 3550710: 27296102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73 3550733: 17278336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74 3550734: 43156249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75 3550929: 20431231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76 3550984: 56285363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77 3550991: 55136230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78 3551359: 33282073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79 3551484: 35412607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80 3551514: 40713856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81 3551523: 44205875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82 3551701: 44923084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83 3551736: 10771225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84 3551961: 42890419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85 3552039: 60217369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86 3552103: 58841113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8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68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89 // Window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90 //  _CRTIMP size_t __cdecl fread(void *, size_t, size_t, FIL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91 //  _CRTIMP size_t __cdecl fwrite(const void *, size_t, size_t, FIL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92 //  _CRTIMP int __cdecl fgetpos(FILE *, fpos_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93 //  _CRTIMP int __cdecl fsetpos(FILE *, const fpos_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69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95 //  _CRTIMP __int64 __cdecl _lseeki64(int, __int64, in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96 //  _CRTIMP __int64 __cdecl _telli64(in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97 //  _CRTIMP __int64 __cdecl _filelengthi64(in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98 //  above 3 are in 'io.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69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00 //  _CRTIMP int __cdecl fseek(FILE *, long, in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01 //  _CRTIMP long __cdecl ftell(FIL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02 //  _CRTIMP int __cdecl fclose(FIL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70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04 //  #ifndef _SIZE_T_DEFINE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05 //  #ifdef  _WIN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06 //  typedef unsigned __int64    size_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07 //  #els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08 //  typedef _W64 unsigned int   size_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09 //  #endi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10 //  #define _SIZE_T_DEFINE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11 //  #endi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71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13 //  typedef __int64 fpos_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71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15 // Linux: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16 //  size_t fread (void *data, size_t size, size_t count, FILE *stream)</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17 //  size_t fwrite (const void *data, size_t size, size_t count, FILE *stream)</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18 //  int fgetpos (FILE *stream, fpos_t *positi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19 //  int fsetpos (FILE *stream, const fpos_t *positi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72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21 //  FILE * fopen64 (const char *filename, const char *opentyp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722 //  int fseeko64 (FILE *stream, off64_t offset, int whenc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723 //  off64_t ftello64 (FILE *stream)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724 //  int fclose (FILE *stream)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72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26 //  off_t lseek (int filedes, off_t offset, int whenc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27 //  above 1 is in 'unistd.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72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72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30 // ============== MUST work both for Windows and Linux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31 //Only one must be uncommente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32 #define _WIN32_ENVIRONMENT_</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33 //#define _POSIX_ENVIRONMENT_</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73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35 //Only one must be uncommente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36 //#define sing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37 //#define doub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38 #define trip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39 //#define quadrup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40 //#define quintup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41 //#define sextup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42 //#define septup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43 //#define octup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44 //#define nonup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45 //#define decup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74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47 #ifdef sing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48 #define _ngram_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49 #endi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50 #ifdef doub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51 #define _ngram_ 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52 #endi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53 #ifdef trip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54 #define _ngram_ 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55 #endi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56 #ifdef quadrup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57 #define _ngram_ 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58 #endi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59 #ifdef quintup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60 #define _ngram_ 5</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61 #endi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62 #ifdef sextup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63 #define _ngram_ 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64 #endi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65 #ifdef septup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66 #define _ngram_ 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67 #endi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68 #ifdef octup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69 #define _ngram_ 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70 #endi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71 #ifdef nonup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72 #define _ngram_ 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73 #endi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74 #ifdef decup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75 #define _ngram_ 1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76 #endi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77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78 #ifndef NULL</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79 #ifdef __cplusplu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80 #define NULL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81 #els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82 #define NULL ((void*)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83 #endi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84 #endi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78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86 #define HashInBITS 24 // default 26 i.e. 2^26 i.e. 64MS(Mega Slots); slots contain 8bytes pointers or 512MB, because many netbooks have 512MB free (1GB in total)!</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87 #define HashChunkSizeInBITS 19 // Defines the number of passes. Should be smaller or equal to HashInBITS. If HashInBITS == HashChunkSizeInBITS then 2^(HashInBITS-HashChunkSizeInBITS)=2^0=1 pass(e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8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89 Tests done on super-speed-ramdisk 1800MB:</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90 Leprechaun_quadrupleton rev. 14+ in fact differs from r.14 only with optimized(LEAFwise) fragment 1] and 2]. Fragmet 3] and dump are not still optimized. The goal is to track how this partial tweak will affect 64KS(Kilo Slots) or 512KB hash or 1000 times smaller hash varian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79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92 [Variant (HashInBITS 26 - 0) with 512MB has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79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94 Leprechaun_quadrupleton (Fast Greedy Phrase-Ripper), rev. 14+, written by Svalqyatch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95 Purpose: Rips all distinct 4-grams (4-word phrases) with length 12..51 chars from incoming text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96 Feature1: In this revision 512MB 1-way hash is used which results in 67,108,864 external B-Trees of order 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97 Feature2: The bottleneck is seek-time, if the external memory has latency 100+microseconds then look furthe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98 Size of input file with files for Leprechauning: 1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99 Allocating HASH memory 536,870,977 bytes ... OK</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800 Allocating/ZEROing 1,292,478,478 bytes swap file ... OK</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801 Size of Input TEXTual file: 206,908,94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802 |; 0,065,139P/s; Phrase count: 18,760,213 of them 10,165,640 distinct; Done: 64/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803 Bytes per second performance: 718,433B/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804 Phrases per second performance: 65,139P/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805 Time for putting phrases into trees: 288 second(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806 Flushing UNsorted phrases: 100%; Shaking trees performance: 0,014,439P/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807 Time for shaking phrases from trees: 704 second(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808 </w:t>
        <w:tab/>
        <w:t>Dump LEAFwise also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809 </w:t>
        <w:tab/>
        <w:t>Bytes per second performance: 736,330B/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810 </w:t>
        <w:tab/>
        <w:t>Phrases per second performance: 66,762P/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811 </w:t>
        <w:tab/>
        <w:t>Time for putting phrases into trees: 281 second(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812 </w:t>
        <w:tab/>
        <w:t>Flushing UNsorted phrases: 100%; Shaking trees performance: 0,023,807P/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813 </w:t>
        <w:tab/>
        <w:t>Time for shaking phrases from trees: 427 second(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814 </w:t>
        <w:tab/>
        <w:t>Dump LEAFwise also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815 Leprechaun: Don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81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817 Leprechaun repor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818 Number Of Hash Collisions(Distinct WORDs - Number Of Trees): 731,74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819 Number Of Trees(GREATER THE BETTER): 9,433,89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820 Number Of LEAFs(littler THE BETTER) not counting ROOT LEAFs: 69,62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821 Highest Tree not counting ROOT Level i.e. CORONA levels(littler THE BETTER):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822 Used value for third parameter in KB: 1,262,18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823 Use next time as third parameter: 1,262,18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824 Total Attempts to Find/Put WORDs into B-trees order 3: 365,28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82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826 [Variant (HashInBITS 26 - 10) with 512KB has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82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828 Leprechaun_quadrupleton (Fast Greedy Phrase-Ripper), rev. 14+, written by Svalqyatch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829 Purpose: Rips all distinct 4-grams (4-word phrases) with length 12..51 chars from incoming text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830 Feature1: In this revision 512MB 1-way hash is used which results in 67,108,864 external B-Trees of order 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831 Feature2: The bottleneck is seek-time, if the external memory has latency 100+microseconds then look furthe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832 Size of input file with files for Leprechauning: 1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833 Allocating HASH memory 524,353 bytes ... OK</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834 Allocating/ZEROing 1,292,478,478 bytes swap file ... OK</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835 Size of Input TEXTual file: 206,908,94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836 |; 0,014,331P/s; Phrase count: 18,760,213 of them 10,165,640 distinct; Done: 64/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837 Bytes per second performance: 158,066B/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838 Phrases per second performance: 14,331P/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839 Time for putting phrases into trees: 1309 second(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840 Flushing UNsorted phrases: 100%; Shaking trees performance: 0,019,739P/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841 Time for shaking phrases from trees: 515 second(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842 </w:t>
        <w:tab/>
        <w:t>Dump LEAFwise also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843 </w:t>
        <w:tab/>
        <w:t>Bytes per second performance: 158,429B/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844 </w:t>
        <w:tab/>
        <w:t>Phrases per second performance: 14,364P/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845 </w:t>
        <w:tab/>
        <w:t>Time for putting phrases into trees: 1306 second(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846 </w:t>
        <w:tab/>
        <w:t>Flushing UNsorted phrases: 100%; Shaking trees performance: 0,041,492P/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847 </w:t>
        <w:tab/>
        <w:t>Time for shaking phrases from trees: 245 second(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848 </w:t>
        <w:tab/>
        <w:t>Dump LEAFwise also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849 </w:t>
        <w:tab/>
        <w:t>Dump &amp; Insert LEAFwise also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850 </w:t>
        <w:tab/>
        <w:t>Bytes per second performance: 174,459B/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851 </w:t>
        <w:tab/>
        <w:t>Phrases per second performance: 15,818P/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852 </w:t>
        <w:tab/>
        <w:t>Time for putting phrases into trees: 1186 second(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853 </w:t>
        <w:tab/>
        <w:t>Flushing UNsorted phrases: 100%; Shaking trees performance: 0,041,323P/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854 </w:t>
        <w:tab/>
        <w:t>Time for shaking phrases from trees: 246 second(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855 </w:t>
        <w:tab/>
        <w:t>Dump &amp; Insert LEAFwise also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856 Leprechaun: Don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85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858 Leprechaun repor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859 Number Of Hash Collisions(Distinct WORDs - Number Of Trees): 10,100,10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860 Number Of Trees(GREATER THE BETTER): 65,53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861 Number Of LEAFs(littler THE BETTER) not counting ROOT LEAFs: 7,522,78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862 Highest Tree not counting ROOT Level i.e. CORONA levels(littler THE BETTER): 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863 Used value for third parameter in KB: 1,262,18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864 Use next time as third parameter: 1,007,825</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865 Total Attempts to Find/Put WORDs into B-trees order 3: 84,868,24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86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867 [Variant (HashInBITS 26 - 20) with 512 has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86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869 Leprechaun_quadrupleton (Fast Greedy Phrase-Ripper), rev. 14+, written by Svalqyatch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870 Purpose: Rips all distinct 4-grams (4-word phrases) with length 12..51 chars from incoming text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871 Feature1: In this revision 512MB 1-way hash is used which results in 67,108,864 external B-Trees of order 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872 Feature2: The bottleneck is seek-time, if the external memory has latency 100+microseconds then look furthe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873 Size of input file with files for Leprechauning: 1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874 Allocating HASH memory 577 bytes ... OK</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875 Allocating/ZEROing 1,292,478,478 bytes swap file ... OK</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876 Size of Input TEXTual file: 206,908,94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877 |; 0,007,717P/s; Phrase count: 18,760,213 of them 10,165,640 distinct; Done: 64/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878 Bytes per second performance: 85,112B/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879 Phrases per second performance: 7,717P/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880 Time for putting phrases into trees: 2431 second(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881 Flushing UNsorted phrases: 100%; Shaking trees performance: 0,019,777P/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882 Time for shaking phrases from trees: 514 second(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883 Leprechaun: Don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88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885 Leprechaun repor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886 Number Of Hash Collisions(Distinct WORDs - Number Of Trees): 10,165,57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887 Number Of Trees(GREATER THE BETTER): 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888 Number Of LEAFs(littler THE BETTER) not counting ROOT LEAFs: 7,592,585</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889 Highest Tree not counting ROOT Level i.e. CORONA levels(littler THE BETTER): 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890 Used value for third parameter in KB: 1,262,18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891 Use next time as third parameter: 1,008,39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892 Total Attempts to Find/Put WORDs into B-trees order 3: 271,393,68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89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894 r.14++ physical memory test [Variant (HashInBITS 26 - 0) with 512MB has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895 D:\_KAZE_new-stuff\Leprechaun_quadrupleton_r14++_64bit_Physical-n-Virtual&gt;OSHO-TEST_INTERNAL.BA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896 Leprechaun_quadrupleton (Fast-In-Future Greedy Phrase-Ripper), rev. 14++, written by Svalqyatch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897 Purpose: Rips all distinct 4-grams (4-word phrases) with length 12..51 chars from incoming text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898 Feature1: In this revision 512MB 1-way hash is used which results in 67,108,864 external B-Trees of order 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899 Feature2: If the external memory has latency 99+microseconds then !(look no further), IOPS(seek-time) rule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00 Size of input file with files for Leprechauning: 1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01 Allocating HASH memory 536,870,977 bytes ... OK</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02 Allocating memory 1233MB ... OK</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03 Size of Input TEXTual file: 206,908,94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04 |; 1,042,234P/s; Phrase count: 18,760,213 of them 10,165,640 distinct; Done: 64/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05 Bytes per second performance: 11,494,941B/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06 Phrases per second performance: 1,042,234P/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07 Time for putting phrases into trees: 18 second(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08 Flushing UNsorted phrases: 100%; Shaking trees performance: 0,597,978P/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09 Time for shaking phrases from trees: 17 second(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10 Leprechaun: Don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91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12 D:\_KAZE_new-stuff\Leprechaun_quadrupleton_r14++_64bit_Physical-n-Virtual&gt;type Leprechaun.LO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13 Leprechaun repor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14 Number Of Hash Collisions(Distinct WORDs - Number Of Trees): 731,74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15 Number Of Trees(GREATER THE BETTER): 9,433,89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16 Number Of LEAFs(littler THE BETTER) not counting ROOT LEAFs: 69,62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17 Highest Tree not counting ROOT Level i.e. CORONA levels(littler THE BETTER):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18 Used value for third parameter in KB: 1,262,18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19 Use next time as third parameter: 1,262,18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20 Total Attempts to Find/Put WORDs into B-trees order 3: 365,28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92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22 D:\_KAZE_new-stuff\Leprechaun_quadrupleton_r14++_64bit_Physical-n-Virtual&g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2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92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25 // To do #1: Put this 31 in MAXwl: 'int MAXwl = 3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26 // To do #2: No need of flushing unsorted words to file: make backup[] array</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927 //           instead of writing. And mostly sort 26 time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28 // HEAVY BUG in r.7: unsigned long Hill(unsigned long 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29 //                   is NOT identical wi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30 //                   unsigned long GRMBLhill[32]; // 00 not used, only 01..3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31 //                   BECAUSE DUMBEST DUMB Array GRMBLhill expects 'int' no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32 //                   'unsigned long'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93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34 #include &lt;stdio.h&g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35 #include &lt;ctype.h&g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36 #include &lt;time.h&g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37 #if defined(_WIN32_ENVIRONMENT_)</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38 #include &lt;io.h&gt; // needed for Windows' 'lseeki64' and 'telli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39 //Above line must be commented in order to compile with Intel C compiler: an error "can't find io.h" occur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40 #els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41 #endif /* defined(_WIN32_ENVIRONMENT_)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94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43 typedef unsigned char char_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44 typedef char_t *strin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94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946 </w:t>
        <w:tab/>
        <w:t>clock_t clocks1, clocks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947 </w:t>
        <w:tab/>
        <w:t>int Boza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94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49 typedef unsigned char u_int8_t; //FNV only</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50 typedef unsigned long u_int32_t; //FNV only</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51 typedef unsigned long long u_int64_t; //FNV only</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95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53 // SINHA fragmen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95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55 #define swapKAZE(a, b) { t = *(a); *(a) = *(b); *(b) = 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95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57 static void InsertSortKAZE(string *a, int n, int d) //void inssort(unsigned char **a, int n, int 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58 {   string *pi, *pj, s, t;                          //unsigned char **pi, **pj, *s, *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59     for (pi = a + 1; --n &gt; 0; pi++)</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60         for (pj = pi; pj &gt; a; pj--)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61             /* Inline strcmp: break if *(pj-1) &lt;= *pj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62             for (s=*(pj-1)+d, t=*pj+d; *s==*t &amp;&amp; *s!=0; s++, 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6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64             if (*s &lt;= *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65                 break;</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66             swapKAZE(pj, pj-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6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6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96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70 //int cmpit(unsigned char **h1, unsigned char **h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7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72 //    return( scmp(*h1, *h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7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97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75 //int scmp( unsigned char *s1, unsigned char *s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7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77 //    while( *s1 != '\0' &amp;&amp; *s1 == *s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78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79 //        s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80 //        s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81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82 //    return( *s1-*s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8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98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85 //static void simplesort(string a[], int n, int b)</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8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87 //   int i, j;</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88 //   string tm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8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90 //   for (i = 1; i &lt; n; i++)</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91 //      for (j = i; j &gt; 0 &amp;&amp; scmp(a[j-1]+b, a[j]+b) &gt; 0; j--)</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92 //         { tmp = a[j]; a[j] = a[j-1]; a[j-1] = tmp;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9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99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95 // SINHA fragmen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99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97 // mkqsort.c BEGI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9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99    Multikey quicksort, a radix sort algorithm for arrays of characte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00    strings by Bentley and Sedgewick.</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00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02    J. Bentley and R. Sedgewick. Fast algorithms for sorting an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03    searching strings. In Proceedings of 8th Annual ACM-SIAM Symposium</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04    on Discrete Algorithms, 199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00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06    http://www.CS.Princeton.EDU/~rs/strings/index.html</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00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08    The code presented in this file has been tested with care but i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09    not guaranteed for any purpose. The writer does not offer any</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10    warranties nor does he accept any liabilities with respect to</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11    the cod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01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13    Ranjan Sinha, 1 jan 200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01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15    School of Computer Science and Information Technology,</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16    RMIT University, Melbourne, Australia</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17    rsinha@cs.rmit.edu.au</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01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1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02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21 //#include "sortstring.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02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23 /* MULTIKEY QUICKSOR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02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25 #ifndef mi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26 #define min(a, b) ((a)&lt;=(b) ? (a) : (b))</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27 #endi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02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02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30 // ------------------------------- BTRE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31 #define false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32 #define true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03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34 struct nodeBTRE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35 int data;</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36 struct nodeBTREE* lef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37 struct nodeBTREE* righ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3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03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40 // ------------------------------- BTRE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04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04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43 /* ssort2 -- Faster Version of Multikey Quicksor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04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45 void vecswap2(unsigned char **a, unsigned char **b, int 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46 {   while (n-- &gt; 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47         unsigned char *t = *a;</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48         *a++ = *b;</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49         *b++ = 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5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5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05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53 #define swap2(a, b) { t = *(a); *(a) = *(b); *(b) = 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54 #define ptr2char(i) (*(*(i) + dep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05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56 unsigned char **med3func(unsigned char **a, unsigned char **b, unsigned char **c, int dep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57 {   int va, vb, vc;</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58     if ((va=ptr2char(a)) == (vb=ptr2char(b)))</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59         return a;</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60     if ((vc=ptr2char(c)) == va || vc == vb)</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061         return c;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62     return va &lt; vb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63           (vb &lt; vc ? b : (va &lt; vc ? c : a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64         : (vb &gt; vc ? b : (va &lt; vc ? a : c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6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66 #define med3(a, b, c) med3func(a, b, c, dep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06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68 void inssort(unsigned char **a, int n, int 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69 {   unsigned char **pi, **pj, *s, *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70     for (pi = a + 1; --n &gt; 0; pi++)</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71         for (pj = pi; pj &gt; a; pj--)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72             /* Inline strcmp: break if *(pj-1) &lt;= *pj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73             for (s=*(pj-1)+d, t=*pj+d; *s==*t &amp;&amp; *s!=0; s++, 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7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75             if (*s &lt;= *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76                 break;</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77             swap2(pj, pj-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7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7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08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81 void mkqsort(unsigned char **a, int n, int dep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82 {   int d, r, partval;</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83     unsigned char **pa, **pb, **pc, **pd, **pl, **pm, **pn, *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84     if (n &lt; 2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85         inssort(a, n, dep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86         retur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8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88     pl = a;</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89     pm = a + (n/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90     pn = a + (n-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91     if (n &gt; 30) { /* On big arrays, pseudomedian of 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92         d = (n/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93         pl = med3(pl, pl+d, pl+2*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94         pm = med3(pm-d, pm, pm+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95         pn = med3(pn-2*d, pn-d, p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9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97     pm = med3(pl, pm, p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98     swap2(a, pm);</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99     partval = ptr2char(a);</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00     pa = pb = a +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01     pc = pd = a + n-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02     for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03         while (pb &lt;= pc &amp;&amp; (r = ptr2char(pb)-partval) &lt;= 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04             if (r == 0) { swap2(pa, pb); pa++;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05             pb++;</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0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07         while (pb &lt;= pc &amp;&amp; (r = ptr2char(pc)-partval) &gt;= 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08             if (r == 0) { swap2(pc, pd); p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09             pc--;</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1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11         if (pb &gt; pc) break;</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12         swap2(pb, pc);</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13         pb++;</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14         pc--;</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1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16     pn = a + 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17     r = min(pa-a, pb-pa);    vecswap2(a,  pb-r, 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18     r = min(pd-pc, pn-pd-1); vecswap2(pb, pn-r, 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19     if ((r = pb-pa) &gt;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20         mkqsort(a, r, dep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21     if (ptr2char(a + r)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22         mkqsort(a + r, pa-a + pn-pd-1, depth+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23     if ((r = pd-pc) &gt;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24         mkqsort(a + n-r, r, dep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2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12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27 void mkqsort_main(unsigned char **a, int n) { mkqsort(a, n, 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28 // mkqsort.c EN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12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30 // Why Sinha uses int instead of lon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31 static int readlines(char *file_name, string **line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3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33    int nlines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34    size_t siz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35    FILE *in_fil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36    string basep, cur, nex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37    string *ASbacku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13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39    if (!(in_file = fopen(file_name, "rb")))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140       printf( "Leprechaun: Can't open file %s \n", file_name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41       exit(-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4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43    fseek(in_file, 0, SEEK_EN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44    size = ftell(in_fil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45    fseek(in_file, 0, SEEK_SE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46    if (!(basep = (string) malloc(size*sizeof(char_t)))) return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47    printf( "Allocated memory for words in MB: %lu\n", ((size*sizeof(char_t))&gt;&gt;20)+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48    if (fread(basep, 1, size, in_file) &lt; siz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149       printf( "Leprechaun: Can't read file %s \n", file_name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50       exit(-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5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52    fclose(in_fil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15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54 // GET nline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55    cur = base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56    while (cur &lt; basep + siz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57       next = cu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58       while ((next &lt; basep + size) &amp;&amp; (*next != '\n')) {nex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59       *--next = '\0';          // This is ala DOS i.e. Window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60                                // 1310 not 10(\n=1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61       cur = next + 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62       nline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6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16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65 // printf("%lu\n",(unsigned long)*lines); -&gt; backup = *lines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66 ASbackup = (string *)malloc( nlines*sizeof(string) ); // sizeof(string) is 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67 if( ASbackup == NULL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68 { puts( "Leprechaun: Needed memory allocation denied!\n" ); return( 1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69 printf( "Allocated memory for pointers-to-words in MB: %lu\n", ((nlines*sizeof(string))&gt;&gt;20)+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70 *lines = ASbacku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71 //printf("%lu\n",(unsigned long)*lines); -&gt; backup = *lines = ASbackup = 694688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17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73 // Upload nlines time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74    nlines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75    cur = base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76    while (cur &lt; basep + siz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77       next = cu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78       while ((next &lt; basep + size) &amp;&amp; (*next != '\n')) {nex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79       *--next = '\0';          // This is ala DOS i.e. Window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80                                // 1310 not 10(\n=1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81       ASbackup[nlines] = cu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82       cur = next + 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83       nline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8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85    return nline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8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18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88 void x64toaKAZE (      /* stdcall is faster and smaller... Might as well use it for the helper.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89         unsigned long long val,</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90         char *bu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91         unsigned radi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92         int is_ne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9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9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95         char *p;                /* pointer to traverse string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96         char *firstdig;         /* pointer to first digi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97         char temp;              /* temp char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98         unsigned digval;        /* value of digi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19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00         p = bu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20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02         if ( is_neg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0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04             *p++ = '-';         /* negative, so output '-' and negat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05             val = (unsigned long long)(-(long long)val);</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0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20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08         firstdig = p;           /* save pointer to first digi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20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10         do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11             digval = (unsigned) (val % radi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12             val /= radix;       /* get next digi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21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14             /* convert to ascii and stor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15             if (digval &gt; 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16                 *p++ = (char) (digval - 10 + 'a');  /* a letter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17             els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18                 *p++ = (char) (digval + '0');       /* a digi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19         } while (val &gt;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22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21         /* We now have the digit of the number in the buffer, but in revers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22            order.  Thus we reverse them now.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22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24         *p-- = '\0';            /* terminate string; p points to last digi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22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26         do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27             temp = *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28             *p = *firstdi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29             *firstdig = temp;   /* swap *p and *firstdig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30             --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31             ++firstdig;         /* advance to next two digit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32         } while (firstdig &lt; p); /* repeat until halfway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3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23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35 /* Actual functions just call conversion helper with neg flag set correctly,</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36    and return pointer to buffer.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23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38 char * _i64toaKAZ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39         long long val,</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40         char *bu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41         int radi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4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4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44         x64toaKAZE((unsigned long long)val, buf, radix, (radix == 10 &amp;&amp; val &lt;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45         return bu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4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24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48 char * _ui64toaKAZ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49         unsigned long long val,</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50         char *bu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51         int radi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5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5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54         x64toaKAZE(val, buf, radix,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55         return bu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5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25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58 char * _ui64toaKAZEzerocomma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59         unsigned long long val,</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60         char *bu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61         int radi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6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6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64                         char *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65                         char tem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66                         int txpma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67                         int pxnma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68         x64toaKAZE(val, buf, radix,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69                         p = bu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70                         do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71                         } while (*++p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72                         p--; // p points to last digi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73                              // buf points to first digi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74                         buf[26]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75                         txpman =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76                         pxnman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77                         do</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78                         { if (buf &lt;= 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79                           { temp = *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80                             buf[26-txpman] = temp; pxnma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81                             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82                             if (pxnman % 3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83                             { txpma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84                               buf[26-txpman] = (char)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8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8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87                           els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88                           { buf[26-txpman] = (char) ('0'); pxnma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89                             if (pxnman % 3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90                             { txpma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91                               buf[26-txpman] = (char)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9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9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94                           txpma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95                         } while (txpman &lt;= 2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96         return bu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9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29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99 char * _ui64toaKAZEcomma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00         unsigned long long val,</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01         char *bu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02         int radi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0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0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05                         char *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06                         char tem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07                         int txpma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08                         int pxnma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09         x64toaKAZE(val, buf, radix,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10                         p = bu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11                         do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12                         } while (*++p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13                         p--; // p points to last digi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14                              // buf points to first digi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15                         buf[26]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16                         txpman =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17                         pxnman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18                         while (buf &lt;= 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19                         { temp = *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20                           buf[26-txpman] = temp; pxnma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21                           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22                           if (pxnman % 3 == 0 &amp;&amp; buf &lt;= 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23                           { txpma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24                             buf[26-txpman] = (char)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2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26                           txpma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327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28         return buf+26-(txpman-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2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33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31 unsigned char KuxHash(char *st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32 { unsigned char h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33   int max31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34   //while (*st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35   while (str[max3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36   { h = h ^ str[max3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37     //h = h ^ *str++; // I am not sure 'str' is returned changed after retur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3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39   return h; // 00..255 i.e. 2^8=25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4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34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342 int KuxHash2(char *str)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43 { int h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44   unsigned long h2 = 0; // must be long: 31*'z'=31*12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45   int max31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46   while (str[max3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47   { h = h ^ str[max31]; // 00..255 i.e. 2^8=25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48     //h2 = h2 + str[max31++];       // [113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49     h2 = h2 + max31 * str[max3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5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51   h=h&lt;&lt;4; // 00..15 i.e. 2^4=1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52   //h = h|( str[0] ^ str[max31-1] ); // [111s] a..z: each XOR each gives 00..3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53   h = h|( h2%((1&lt;&lt;4)-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54   return h; // 00..4095 i.e. 2^12=409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5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35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57 //OSHO test - Attempts to Find/Put a WORD into linked list count: 32,011,93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358 int KuxHash3(char *str)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59 { int h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60   unsigned long h2 = 0; // must be long: 31*'z'=31*12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61   int max31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62   while (str[max3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63   { h = h ^ str[max31]; // 00..255 i.e. 2^8=25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64     //h2 = h2 + str[max31++];       // [113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65     h2 = h2 + str[max31++] * (max31+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6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67 // Result is: 7bits in 'h' and 32bits in 'h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36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69                         //printf("%s:\n ",st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70                         //printf("%d ",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71   h=h&lt;&lt;6; // 00..15 i.e. 00-05+7bits=13bit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72                         //printf("%d ",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73                         //printf("%d ",h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74   //h = h|( str[0] ^ str[max31-1] ); // [111s] a..z: each XOR each gives 00..3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75   h = h|( h2%((1&lt;&lt;6)-1) ); // 64-1=63=9*7; 61 is prim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76                         //printf("%d \n",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77   return h; // 00..8191 i.e. 2^13=819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7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37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80 //OSHO test - Attempts to Find/Put a WORD into a linked list count: 31,927,285</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81 int KuxHash3plus(char *st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82 { int h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83   unsigned long h2 = 0; // must be long: 31*'z'=31*12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84   int max31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85   while (str[max3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86   { h = h ^ str[max31]; // 00..255 i.e. 2^8=25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87     //h2 = h2 + str[max31++];       // [113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88     h2 = h2 + str[max31++] * (max31+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8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90 // Result is: 7bits in 'h' and 32bits in 'h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39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92                         //printf("%s:\n ",st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93                         //printf("%d ",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94 // a in ASCII is 097 = 0110 000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95 // z in ASCII is 122 = 0111 101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96 // Above two lines show that bits 8-7-6 are always 0-1-1 so need for low 5 bit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97   //h=h&lt;&lt;8; // 00..15 i.e. 5bits + 00-07bits=13bit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98                         //printf("%d ",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99                         //printf("%d ",h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400   //h = h|( str[0] ^ str[max31-1] ); // [111s] a..z: each XOR each gives 00..3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401   h = (( h&lt;&lt;8 )|( h2%(251) ))&amp;8191; // 251 prim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402                         //printf("%d \n",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403   return h; // 00..8191 i.e. 2^13=819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40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40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40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407 PUBLIC</w:t>
        <w:tab/>
        <w:t>_KuxHash3plu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408 ; Function compile flags: /Ogty</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409 _TEXT</w:t>
        <w:tab/>
        <w:t>SEGMEN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410 _str$ = 8</w:t>
        <w:tab/>
        <w:tab/>
        <w:tab/>
        <w:tab/>
        <w:tab/>
        <w:tab/>
        <w:t>; size = 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411 _KuxHash3plus PROC NEA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412 ; Line 51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413 </w:t>
        <w:tab/>
        <w:t>mov</w:t>
        <w:tab/>
        <w:t>ecx, DWORD PTR _str$[esp-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414 </w:t>
        <w:tab/>
        <w:t>mov</w:t>
        <w:tab/>
        <w:t>dl, BYTE PTR [ec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415 </w:t>
        <w:tab/>
        <w:t>push</w:t>
        <w:tab/>
        <w:t>esi</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416 </w:t>
        <w:tab/>
        <w:t>xor</w:t>
        <w:tab/>
        <w:t>esi, esi</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417 </w:t>
        <w:tab/>
        <w:t>xor</w:t>
        <w:tab/>
        <w:t>eax, ea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418 </w:t>
        <w:tab/>
        <w:t>test</w:t>
        <w:tab/>
        <w:t>dl, dl</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419 </w:t>
        <w:tab/>
        <w:t>je</w:t>
        <w:tab/>
        <w:t>SHORT $L156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420 </w:t>
        <w:tab/>
        <w:t>push</w:t>
        <w:tab/>
        <w:t>eb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421 </w:t>
        <w:tab/>
        <w:t>push</w:t>
        <w:tab/>
        <w:t>edi</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422 </w:t>
        <w:tab/>
        <w:t>mov</w:t>
        <w:tab/>
        <w:t>edi,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423 </w:t>
        <w:tab/>
        <w:t>sub</w:t>
        <w:tab/>
        <w:t>edi, ec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424 </w:t>
        <w:tab/>
        <w:t>npad</w:t>
        <w:tab/>
        <w:t>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425 $L156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426 ; Line 51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427 </w:t>
        <w:tab/>
        <w:t>movsx</w:t>
        <w:tab/>
        <w:t>edx, BYTE PTR [ec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428 ; Line 5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429 </w:t>
        <w:tab/>
        <w:t>lea</w:t>
        <w:tab/>
        <w:t>ebx, DWORD PTR [edi+ec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430 </w:t>
        <w:tab/>
        <w:t>imul</w:t>
        <w:tab/>
        <w:t>ebx, ed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431 </w:t>
        <w:tab/>
        <w:t>xor</w:t>
        <w:tab/>
        <w:t>esi, ed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432 </w:t>
        <w:tab/>
        <w:t>mov</w:t>
        <w:tab/>
        <w:t>dl, BYTE PTR [ecx+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433 </w:t>
        <w:tab/>
        <w:t>add</w:t>
        <w:tab/>
        <w:t>eax, eb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434 </w:t>
        <w:tab/>
        <w:t>inc</w:t>
        <w:tab/>
        <w:t>ec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435 </w:t>
        <w:tab/>
        <w:t>test</w:t>
        <w:tab/>
        <w:t>dl, dl</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436 </w:t>
        <w:tab/>
        <w:t>jne</w:t>
        <w:tab/>
        <w:t>SHORT $L156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437 </w:t>
        <w:tab/>
        <w:t>pop</w:t>
        <w:tab/>
        <w:t>edi</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438 </w:t>
        <w:tab/>
        <w:t>pop</w:t>
        <w:tab/>
        <w:t>eb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439 $L156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440 ; Line 52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441 </w:t>
        <w:tab/>
        <w:t>xor</w:t>
        <w:tab/>
        <w:t>edx, ed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442 </w:t>
        <w:tab/>
        <w:t>mov</w:t>
        <w:tab/>
        <w:t>ecx, 251</w:t>
        <w:tab/>
        <w:tab/>
        <w:tab/>
        <w:tab/>
        <w:t>; 000000fb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443 </w:t>
        <w:tab/>
        <w:t>div</w:t>
        <w:tab/>
        <w:t>ec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444 </w:t>
        <w:tab/>
        <w:t>shl</w:t>
        <w:tab/>
        <w:t>esi, 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445 </w:t>
        <w:tab/>
        <w:t>mov</w:t>
        <w:tab/>
        <w:t>eax, ed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446 ; Line 52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447 </w:t>
        <w:tab/>
        <w:t>or</w:t>
        <w:tab/>
        <w:t>eax, esi</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448 </w:t>
        <w:tab/>
        <w:t>and</w:t>
        <w:tab/>
        <w:t>eax, 8191</w:t>
        <w:tab/>
        <w:tab/>
        <w:tab/>
        <w:tab/>
        <w:t>; 00001fff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449 </w:t>
        <w:tab/>
        <w:t>pop</w:t>
        <w:tab/>
        <w:t>esi</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450 ; Line 53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451 </w:t>
        <w:tab/>
        <w:t>ret</w:t>
        <w:tab/>
        <w:t>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452 _KuxHash3plus END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453 _TEXT</w:t>
        <w:tab/>
        <w:t>END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45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45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456 //OSHO test - Attempts to Find/Put a WORD into a linked list count: 32,021,975</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457 int KuxHash4(char *st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458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459   int h2 = 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460     for (; *str != 0; str++)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461       //h2 = (127*h2 + *str) % (8192-1); // 2^13-1 = 8191 is Mersenne prim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462       h2 = ((h2&lt;&lt;7) + *str) % (8192-1); // 2^13-1 = 8191 is Mersenne prim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46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46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465   return h2; // 00..8191 i.e. 2^13=819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46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46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46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469 int hash(char *v, int M)</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470   { int h = 0, a = 12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471     for (; *v != 0; v++)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472       h = (a*h + *v) % M;</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473     return 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47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47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476 int hashU(char *v, int M)</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477   { int h, a = 31415, b = 2718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478     for (h = 0; *v != 0; v++, a = a*b % (M-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479         h = (a*h + *v) % M;</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480     return (h &lt; 0) ? (h + M) : 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48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48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48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484 // Kaze: My appreciation of FNV is far beyound C code optimization, it is alchemical, and why not, magical.</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48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48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487 FNV hash history</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488     The basis of the FNV hash algorithm was taken from an idea sent as reviewer comments to the IEEE POSIX P1003.2 committe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489 by Glenn Fowler and Phong Vo back in 1991. In a subsequent ballot round: Landon Curt Noll improved on their algorithm.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490 Some people tried this hash and found that it worked rather well. In an EMail message to Landon, they named i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491 the ``Fowler/Noll/Vo'' or FNV has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492     FNV hashes are designed to be fast while maintaining a low collision rate. The FNV speed allows one to quickly hash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493 lots of data while maintaining a reasonable collision rate. The high dispersion of the FNV hashes makes them well suite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494 for hashing nearly identical strings such as URLs, hostnames, filenames, text, IP addresses, etc.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49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49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497 /* NOTE: u_int64_t is a 64 bit unsigned typ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498 /* NOTE: u_int32_t is a 32 bit unsigned typ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499 /* NOTE: u_int16_t is a 16 bit unsigned typ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500 /* NOTE: u_int8_t is a 8 bit unsigned typ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50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502 //typedef unsigned char u_int8_t; //FNV only</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503 //typedef unsigned long u_int32_t; //FNV only</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504 //typedef unsigned long long u_int64_t; //FNV only</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50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506 // 32 bit FNV_prime = 2^24 + 2^8 + 0x93 = 1677761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507 // 64 bit FNV_prime = 2^40 + 2^8 + 0xb3 = 109951162821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50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509 // 32 bit offset_basis = 216613626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510 // 64 bit offset_basis = 1469598103934665603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51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512 #define FNV1_64_INIT ((u_int64_t)1469598103934665603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513 #define FNV1_64_PRIME ((u_int64_t)109951162821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514 #define FNV1_32_INIT ((u_int32_t)216613626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515 #define FNV1_32_PRIME ((u_int32_t)60217369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516 // FNV1A_Hash_4_OCTETS gives dispersion as follow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517 //3549448: 160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518 //3549669: 17107251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519 //3550710: 27296102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520 //3550733: 17278336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521 //3550734: 43156249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522 //3550929: 20431231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523 //3550984: 56285363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524 //3550991: 55136230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525 //3551359: 33282073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526 //3551484: 35412607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527 //3551514: 40713856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528 //3551523: 44205875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529 //3551701: 44923084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530 //3551736: 10771225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531 //3551961: 42890419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532 //3552039: 60217369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533 //3552103: 58841113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53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535 #define FNV_64A_OP(hash, octe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536     (((u_int64_t)(hash) ^ (u_int8_t)(octet)) * FNV1_64_PRIM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53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538 #define FNV_64A_OP64(hash, octe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539     (((u_int64_t)(hash) ^ (u_int64_t)(octet)) * FNV1_64_PRIM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54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541 #define FNV_32A_OP_GENERIC(hash, octe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542     (((u_int32_t)(hash) ^ (u_int8_t)(octet)) * 1677761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54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544 #define FNV_32A_OP(hash, octe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545     (((u_int32_t)(hash) ^ (u_int8_t)(octet)) * FNV1_32_PRIM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54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547 #define FNV_32A_OP_MULless_core(hash, octe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548     ( (u_int32_t)(hash) ^ (u_int8_t)(octe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54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550 #define FNV_32A_OP_MULless(hash, octe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551     ( (FNV_32A_OP_MULless_core(hash, octet)&lt;&lt;5) - FNV_32A_OP_MULless_core(hash, octe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55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553 #define FNV_32A_OP32(hash, octe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554     (((u_int32_t)(hash) ^ (u_int32_t)(octet)) * FNV1_32_PRIM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55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556 #define FNV_32A_OP64(hash, octe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557     (((u_int64_t)(hash) ^ (u_int64_t)(octet)) * FNV1_32_PRIM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55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559 #define FNV_32A_OP32_MULless_core(hash, octe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560     ( (u_int32_t)(hash) ^ (u_int32_t)(octe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56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562 #define FNV_32A_OP32_MULless(hash, octe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563     ( (FNV_32A_OP32_MULless_core(hash, octet)&lt;&lt;5) - FNV_32A_OP32_MULless_core(hash, octe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56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56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566 // Invoking: FNV1A_Hash_4_OCTETS_31(wrd, wrdlen&gt;&gt;2) // = 0,1,2,3,4,5,6,7 [1..3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567 int FNV1A_Hash_4_OCTETS_31(char *str, int wrdlen_QUADRUPLET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568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569 u_int32_t has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570 char *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57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572 hash = FNV1_32_INI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573 p=st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57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575 // The goal of stage #1: to reduce number of 'imul's in fact to reduce loop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57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577 // Stage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578 for (; wrdlen_QUADRUPLETS != 0; --wrdlen_QUADRUPLET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579     hash = FNV_32A_OP32_MULless(hash, (unsigned long)*(long *)p); // mov edi, DWORD PTR [ea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580     p=p+4; // add eax, 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58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58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583 // Stage #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584 for (; *p; ++p)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585     hash = FNV_32A_OP_MULless(hash, *p); // mov dl, BYTE PTR [ec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58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58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588   //return ((hash&gt;&gt;13) ^ hash) &amp; 8191; // (((u_int32_t)1&lt;&lt;(x))-1) where x=1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589   return ((hash&gt;&gt;16) ^ hash) &amp; 8191; // 00..8191 i.e. 2^13=819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59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59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59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593 // Invoking: FNV1A_Hash_4_OCTETS(wrd, wrdlen&gt;&gt;2) // = 0,1,2,3,4,5,6,7 [1..3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594 int FNV1A_Hash_4_OCTETS(char *str, int wrdlen_QUADRUPLET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595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596 u_int32_t has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597 char *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59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599 hash = FNV1_32_INI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00 p=st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60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02 // The goal of stage #1: to reduce number of 'imul'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60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04 // Stage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05 for (; wrdlen_QUADRUPLETS != 0; --wrdlen_QUADRUPLET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06     hash = FNV_32A_OP32(hash, (unsigned long)*(long *)p); // mov edi, DWORD PTR [ea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07     p=p+4; // add eax, 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0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60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10 // Stage #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11 for (; *p; ++p)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12     hash = FNV_32A_OP(hash, *p); // mov dl, BYTE PTR [ec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1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61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15   //return ((hash&gt;&gt;13) ^ hash) &amp; 8191; // (((u_int32_t)1&lt;&lt;(x))-1) where x=1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16   return ((hash&gt;&gt;16) ^ hash) &amp; 8191; // 00..8191 i.e. 2^13=819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1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61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1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20 Results for 'FNV1A_Hash_8_OCTET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21 Bytes per second performance: 23,110,160B/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22 Words per second performance: 1,959,516W/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23 Input File with a list of TEXTual Files: Leprechaun_vs_Wikipedia_LATIN-WORDS.ls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24 Size of all TEXTual Files: 415,982,89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25 Word count: 35,271,297 of them 22,202,980 distinc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26 Number Of Files: 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27 Number Of Lines: 3527129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28 Allocated memory in MB: 195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29 Number Of Trees(GREATER THE BETTER): 341942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30 Forest population(Hash Function Quality regarding Collisions i.e. Hash Table Utilization): 5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31 Number Of Hash Collisions(Distinct WORDs - Number Of Trees): 1878355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32 Maximum Attempts to Find/Put a WORD into a Binary-Search-Tree: '1,11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33 Total Attempts to Find/Put WORDs into Binary-Search-Trees: 268,085,505</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34 Total Number of LEAFs in Binary-Search-Trees(GREATER THE BETTER): 7,690,615</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35 Perfectly-Balanced-Binary-Search-Tree for MaxNODEs = 2,622 must have PEAK = 12 = rounding down of integer (1+lb(2,62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36 Binary-Search-Tree(1st out of 1) with MaxNODEs = 2,622 has PEAK = 592 and LEAFs = 68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37 Binary-Search-Tree(1st out of 1) with MaxPEAK = '1,119' has NODEs = 1,537 and LEAFs = 28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38 Binary-Search-Tree(1st out of 1) with MaxLEAFs = 731 has NODEs = 2,517 and PEAK = 44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3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40 // Invoking: FNV1A_Hash_8_OCTETS(wrd, wrdlen&gt;&gt;3) // = 0,1,2,3 [1..3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41 int FNV1A_Hash_8_OCTETS(char *str, int wrdlen_OCTET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642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43 u_int32_t has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44 char *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64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46 hash = FNV1_32_INI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47 p=st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64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49 // The goal of stage #1: to reduce number of 'imul'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65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51 // Stage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52 for (; wrdlen_OCTETS != 0; --wrdlen_OCTET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53     hash = FNV_32A_OP64(hash, (unsigned long long)*(long *)p); // mov edi, DWORD PTR [ea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54     p=p+8; // add eax, 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5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65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57 // Stage #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58 for (; *p; ++p)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59     hash = FNV_32A_OP(hash, *p); // mov dl, BYTE PTR [ec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6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66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62   //return ((hash&gt;&gt;13) ^ hash) &amp; 8191; // (((u_int32_t)1&lt;&lt;(x))-1) where x=1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63   return ((hash&gt;&gt;16) ^ hash) &amp; 8191; // 00..8191 i.e. 2^13=819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6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66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66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667 // Invoking: FNV1A_Hash_Granularity(wrd, wrdlen&gt;&gt;0|2|3, 0|2|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68 int FNV1A_Hash_Granularity(char *str, int wrdlen_granulated, int Granularity) // wrdlen&gt;&gt;0=wrdle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669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70 u_int32_t has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71 u_int64_t hash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72 char *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67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74 hash = FNV1_32_INI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75 p=st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67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77 // The goal of stage #1: to reduce number of 'imul's and mainly: the number of loop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67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79 // Stage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80         if (Granularity == 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81 for (; wrdlen_granulated != 0; --wrdlen_granulate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82     hash = FNV_32A_OP32(hash, (u_int32_t)*(u_int32_t *)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83     p=p+4; // (1&lt;&lt;Granularity): 1&lt;&lt;0=1, 1&lt;&lt;2=4, 1&lt;&lt;3=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8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8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86         if (Granularity == 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87 hash64 = FNV1_64_INI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88 for (; wrdlen_granulated != 0; --wrdlen_granulate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89     hash64 = FNV_64A_OP64(hash64, (u_int64_t)*(u_int64_t *)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90     p=p+8; // (1&lt;&lt;Granularity): 1&lt;&lt;0=1, 1&lt;&lt;2=4, 1&lt;&lt;3=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9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92 for (; *p; ++p)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93     hash64 = FNV_64A_OP(hash64, (u_int8_t)*(u_int8_t *)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9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69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96   //return ((hash&gt;&gt;13) ^ hash) &amp; 8191; // (((u_int32_t)1&lt;&lt;(x))-1) where x=1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97   return ((hash64&gt;&gt;51) ^ hash64) &amp; 8191; // 00..8191 i.e. 2^13=819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98   // probably better shifting is not by 16 bits bu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99   //hash64&gt;&gt;16: 3,544,160 just ba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700   //hash64&gt;&gt;33: 3,547,85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701   //hash64&gt;&gt;34: 3,547,26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702   //hash64&gt;&gt;35: 3,547,45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703   //hash64&gt;&gt;36: 3,547,24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704   //hash64&gt;&gt;40: 3,548,26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705   //hash64&gt;&gt;44: 3,548,24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706   //hash64&gt;&gt;45: 3,549,05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707   //hash64&gt;&gt;46: 3,549,20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708   //hash64&gt;&gt;47: 3,549,09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709   //hash64&gt;&gt;50: 3,549,39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710   //hash64&gt;&gt;51: 3,549,395 i.e. maximum shift: the 13 most significant bits i.e. (64-13); closest to 3,549,44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71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712 // Above results are obtained for following se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713 //if (wrdlen&lt;=19) // 4x4+3=19 i.e. last contains 7 clashe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714 //              Slot = FNV1A_Hash_Granularity(wrd, wrdlen&gt;&gt;2, 2)&lt;&lt;2; //1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715 //else            // 2x8+4=20 i.e. first contains 6 clashe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716 //              Slot = FNV1A_Hash_Granularity(wrd, wrdlen&gt;&gt;3, 3)&lt;&lt;2; //1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71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71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719         //if (Granularity != 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720 // Stage #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721 for (; *p; ++p)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722     hash = FNV_32A_OP(hash, (u_int8_t)*(u_int8_t *)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72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72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725   //return ((hash&gt;&gt;13) ^ hash) &amp; 8191; // (((u_int32_t)1&lt;&lt;(x))-1) where x=1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726   return ((hash&gt;&gt;16) ^ hash) &amp; 8191; // 00..8191 i.e. 2^13=819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72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72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72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73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731 // char *string;</w:t>
        <w:tab/>
        <w:tab/>
        <w:t>/* the string to 64 bit FNV-1a hash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732 // u_int64_t hash;</w:t>
        <w:tab/>
        <w:tab/>
        <w:t>/* will hold the final value of the hash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733 // char *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734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735 // hash = FNV1_64_INI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736 // for (p=string; *p; ++p)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737 //     hash = FNV_64A_OP(hash, *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738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73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74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741 // If you need an x-bit hash where x is not a power of 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742 // then we recommend that you compute the FNV hash that is just larger than x-bits and xor-fold the result down to x-bit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743 // By xor-folding we mean shift the excess high order bits down and xor them with the lower x-bit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744 // For tiny x &lt; 16 bit values, we recommend using a 32 bit FNV-1 hash as follow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74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746 //    /* NOTE: for 0 &lt; x &lt; 16 ONLY!!!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747 //    #define TINY_MASK(x) (((u_int32_t)1&lt;&lt;(x))-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748 //    #define FNV1_32_INIT ((u_int32_t)216613626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749 //    u_int32_t has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750 //    void *data;</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751 //    size_t data_le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75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753 //    hash = fnv_32_buf(data, data_len, FNV1_32_INI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754 //    hash = (((hash&gt;&gt;x) ^ hash) &amp; TINY_MASK(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75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75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757 int FNV1A_Hash_SHIFTless_XORless(char *st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758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759 u_int32_t hash;</w:t>
        <w:tab/>
        <w:tab/>
        <w:t>/* will hold the final value of the hash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760 char *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76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762 hash = FNV1_32_INI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763 for (p=str; *p; ++p)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764     hash = FNV_32A_OP(hash, *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76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766 //hash = ((hash&gt;&gt;13) ^ hash) &amp; 8191; // (((u_int32_t)1&lt;&lt;(x))-1) where x=1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76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768   return hash &amp; 8191; // 00..8191 i.e. 2^13=819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76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77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77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772 _FNV1A_Hash_SHIFTless_XORless PROC NEA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773 ; Line 72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774 </w:t>
        <w:tab/>
        <w:t>mov</w:t>
        <w:tab/>
        <w:t>edx, DWORD PTR _str$[esp-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775 </w:t>
        <w:tab/>
        <w:t>mov</w:t>
        <w:tab/>
        <w:t>cl, BYTE PTR [ed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776 </w:t>
        <w:tab/>
        <w:t>test</w:t>
        <w:tab/>
        <w:t>cl, cl</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777 </w:t>
        <w:tab/>
        <w:t>mov</w:t>
        <w:tab/>
        <w:t>eax, -2128831035</w:t>
        <w:tab/>
        <w:tab/>
        <w:tab/>
        <w:t>; 811c9dc5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778 </w:t>
        <w:tab/>
        <w:t>je</w:t>
        <w:tab/>
        <w:t>SHORT $L158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779 </w:t>
        <w:tab/>
        <w:t>npad</w:t>
        <w:tab/>
        <w:t>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780 $L158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781 ; Line 72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782 </w:t>
        <w:tab/>
        <w:t>movzx</w:t>
        <w:tab/>
        <w:t>ecx, cl</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783 </w:t>
        <w:tab/>
        <w:t>xor</w:t>
        <w:tab/>
        <w:t>ecx, ea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784 </w:t>
        <w:tab/>
        <w:t>imul</w:t>
        <w:tab/>
        <w:t>ecx, 16777619</w:t>
        <w:tab/>
        <w:tab/>
        <w:tab/>
        <w:tab/>
        <w:t>; 01000193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785 </w:t>
        <w:tab/>
        <w:t>inc</w:t>
        <w:tab/>
        <w:t>ed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786 </w:t>
        <w:tab/>
        <w:t>mov</w:t>
        <w:tab/>
        <w:t>eax, ec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787 </w:t>
        <w:tab/>
        <w:t>mov</w:t>
        <w:tab/>
        <w:t>cl, BYTE PTR [ed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788 </w:t>
        <w:tab/>
        <w:t>test</w:t>
        <w:tab/>
        <w:t>cl, cl</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789 </w:t>
        <w:tab/>
        <w:t>jne</w:t>
        <w:tab/>
        <w:t>SHORT $L158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790 $L158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791 ; Line 72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792 </w:t>
        <w:tab/>
        <w:t>and</w:t>
        <w:tab/>
        <w:t>eax, 8191</w:t>
        <w:tab/>
        <w:tab/>
        <w:tab/>
        <w:tab/>
        <w:t>; 00001fff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793 ; Line 72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794 </w:t>
        <w:tab/>
        <w:t>ret</w:t>
        <w:tab/>
        <w:t>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795 _FNV1A_Hash_SHIFTless_XORless END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79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79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79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799 int FNV1A_Hash(char *st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800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801 u_int32_t hash;</w:t>
        <w:tab/>
        <w:tab/>
        <w:t>/* will hold the final value of the hash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802 char *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80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804 hash = FNV1_32_INI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805 for (p=str; *p; ++p)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806     hash = FNV_32A_OP(hash, *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80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808 //hash = ((hash&gt;&gt;13) ^ hash) &amp; 8191; // (((u_int32_t)1&lt;&lt;(x))-1) where x=1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80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810   return ((hash&gt;&gt;13) ^ hash) &amp; 8191; // 00..8191 i.e. 2^13=819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81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81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81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814 _FNV1A_Hash PROC NEA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815 ; Line 72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816 </w:t>
        <w:tab/>
        <w:t>mov</w:t>
        <w:tab/>
        <w:t>edx, DWORD PTR _str$[esp-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817 </w:t>
        <w:tab/>
        <w:t>mov</w:t>
        <w:tab/>
        <w:t>al, BYTE PTR [ed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818 </w:t>
        <w:tab/>
        <w:t>test</w:t>
        <w:tab/>
        <w:t>al, al</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819 </w:t>
        <w:tab/>
        <w:t>mov</w:t>
        <w:tab/>
        <w:t>ecx, -2128831035</w:t>
        <w:tab/>
        <w:tab/>
        <w:tab/>
        <w:t>; 811c9dc5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820 </w:t>
        <w:tab/>
        <w:t>je</w:t>
        <w:tab/>
        <w:t>SHORT $L158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821 </w:t>
        <w:tab/>
        <w:t>npad</w:t>
        <w:tab/>
        <w:t>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822 $L158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823 ; Line 72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824 </w:t>
        <w:tab/>
        <w:t>movzx</w:t>
        <w:tab/>
        <w:t>eax, al</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825 </w:t>
        <w:tab/>
        <w:t>xor</w:t>
        <w:tab/>
        <w:t>eax, ec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826 </w:t>
        <w:tab/>
        <w:t>imul</w:t>
        <w:tab/>
        <w:t>eax, 16777619</w:t>
        <w:tab/>
        <w:tab/>
        <w:tab/>
        <w:tab/>
        <w:t>; 01000193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827 </w:t>
        <w:tab/>
        <w:t>inc</w:t>
        <w:tab/>
        <w:t>ed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828 </w:t>
        <w:tab/>
        <w:t>mov</w:t>
        <w:tab/>
        <w:t>ecx, ea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829 </w:t>
        <w:tab/>
        <w:t>mov</w:t>
        <w:tab/>
        <w:t>al, BYTE PTR [ed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830 </w:t>
        <w:tab/>
        <w:t>test</w:t>
        <w:tab/>
        <w:t>al, al</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831 </w:t>
        <w:tab/>
        <w:t>jne</w:t>
        <w:tab/>
        <w:t>SHORT $L158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832 $L158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833 ; Line 72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834 </w:t>
        <w:tab/>
        <w:t>mov</w:t>
        <w:tab/>
        <w:t>eax, ec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835 </w:t>
        <w:tab/>
        <w:t>shr</w:t>
        <w:tab/>
        <w:t>eax, 13</w:t>
        <w:tab/>
        <w:tab/>
        <w:tab/>
        <w:tab/>
        <w:tab/>
        <w:t>; 0000000d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836 </w:t>
        <w:tab/>
        <w:t>xor</w:t>
        <w:tab/>
        <w:t>eax, ec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837 </w:t>
        <w:tab/>
        <w:t>and</w:t>
        <w:tab/>
        <w:t>eax, 8191</w:t>
        <w:tab/>
        <w:tab/>
        <w:tab/>
        <w:tab/>
        <w:t>; 00001fff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838 ; Line 72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839 </w:t>
        <w:tab/>
        <w:t>ret</w:t>
        <w:tab/>
        <w:t>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840 _FNV1A_Hash END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84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84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84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844 Wayne Diamond implemented 32-bit FNV algorithm in PowerBASIC inline x86 assembly:</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84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84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847     FUNCTION FNV32(BYVAL dwOffset AS DWORD, BYVAL dwLen AS DWORD, BYVAL offset_basis AS DWORD) AS DWOR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848     #REGISTER NON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849     ! mov esi, dwOffset      ;esi = ptr to buffe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850     ! mov ecx, dwLen         ;ecx = length of buffer (counte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851     ! mov eax, offset_basis  ;set to 2166136261 for FNV-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852     ! mov edi, &amp;h01000193    ;FNV_32_PRIME = 1677761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853     ! xor ebx, ebx           ;ebx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854     nextbyt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855     ! mul edi                ;eax = eax * FNV_32_PRIM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856     ! mov bl, [esi]          ;bl = byte from esi</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857     ! xor eax, ebx           ;al = al xor bl</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858     ! inc esi                ;esi = esi + 1 (buffer po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859     ! dec ecx                ;ecx = ecx - 1 (counte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860     ! jnz nextbyte           ;if ecx is 0, jmp to NextByt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861     ! mov FUNCTION, eax      ;else, function = ea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862     END FUNCTI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86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864 Wayne sai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86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866     ''Just thought I should let you know that I've ported the 32-bit FNV algorithm over to inline assembly.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867 It's actually in PowerBASIC (www.powerbasic.com) format - a compiler I use, but the main function is all assembly.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868 It could be optimized further in terms of saving a couple of clock cycle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869 but it's fairly optimized al ready - only 6 instructions in the main loop, plus 5 setup instruction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870 and compiles to just 33 byte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87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872 M.S.Schulte sent us these 32-bit FNV-1 and FNV-1a x86 assembler implementations (written in flat assembler),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873 half of which were optimized for speed, the other half were optimized for siz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87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875     small_fnv32:    ;FNV1 32bit (size: 31 byte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876     ;                Intel Core 2 Duo E6600: 354.20 mb/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877        push    esi</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878        push    edi</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879        mov     esi, [esp + 0ch] ;buffe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880        mov     ecx, [esp + 10h] ;leng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881        mov     eax, [esp + 14h] ;basi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882        mov     edi, 01000193h   ;fnv_32_prim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883      nex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884        mul     edi</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885        xor     al, [esi]</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886        inc     esi</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887        loop    snex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888        pop     edi</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889        pop     esi</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890        retn    0c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89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892      small_fnv32a:   ;FNV1a 32bit (size: 31 byte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893     ;                 Intel Core 2 Duo E6600: 327.68 mb/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894        push    esi</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895        push    edi</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896        mov     esi, [esp + 0ch] ;buffe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897        mov     ecx, [esp + 10h] ;leng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898        mov     eax, [esp + 14h] ;basi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899        mov     edi, 01000193h   ;fnv_32_prim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00      nexta:</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01        xor     al, [esi]</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02        mul     edi</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03        inc     esi</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04        loop    nexta</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05        pop     edi</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06        pop     esi</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07        retn    0c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90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09     fast_fnv32:    ;FNV1 32bit (size: 36 byte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10     ;               Intel Core 2 Duo E6600: 565.12 mb/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11        push    eb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12        push    esi</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13        push    edi</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14        mov     esi, [esp + 10h] ;buffe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15        mov     ecx, [esp + 14h] ;leng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16        mov     eax, [esp + 18h] ;basi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17        mov     edi, 01000193h   ;fnv_32_prim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18        xor     ebx, eb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19      nex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20        mul     edi</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21        mov     bl, [esi]</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22        xor     eax, eb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23        inc     esi</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24        dec     ec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25        jnz     nex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26        pop     edi</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27        pop     esi</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28        pop     eb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29        retn    0c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93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31      fast_fnv32a:   ;FNV1a 32bit (size: 36 byte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32     ;                Intel Core 2 Duo E6600: 574.95 mb/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33        push    eb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34        push    esi</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35        push    edi</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36        mov     esi, [esp + 10h] ;buffe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37        mov     ecx, [esp + 14h] ;leng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38        mov     eax, [esp + 18h] ;basi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39        mov     edi, 01000193h   ;fnv_32_prim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40        xor     ebx, eb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41      nexta:</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42        mov     bl, [esi]</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43        xor     eax, eb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44        mul     edi</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45        inc     esi</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46        dec     ec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47        jnz     nexta</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48        pop     edi</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49        pop     esi</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50        pop     eb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51        retn    0c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5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95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54 //Number Of Trees(GREATER THE BETTER): 352573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55 //Forest population(Hash Function Quality regarding Collisions i.e. Hash Table Utilization): 5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56 //Number Of Hash Collisions(Distinct WORDs - Number Of Trees): 1867724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57 int Hash17_unrolled(const char *key, int wrdle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5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959 </w:t>
        <w:tab/>
        <w:t>int hash =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60         int i;</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961 </w:t>
        <w:tab/>
        <w:t>for(i = 0; i &lt; (wrdlen &amp; -2); i += 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962 </w:t>
        <w:tab/>
        <w:tab/>
        <w:t>hash = (17) * hash + (key[i] -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963 </w:t>
        <w:tab/>
        <w:tab/>
        <w:t>hash = (17) * hash + (key[i+1] -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964 </w:t>
        <w:tab/>
        <w: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965 </w:t>
        <w:tab/>
        <w:t>if(wrdlen &amp;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966 </w:t>
        <w:tab/>
        <w:tab/>
        <w:t>hash = (17) * hash + (key[wrdlen-1] -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967 </w:t>
        <w:tab/>
        <w:t>return ( hash ^ (hash &gt;&gt; 16) ) &amp; 819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6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96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70 //hash =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71 //Number Of Trees(GREATER THE BETTER): 355651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72 //Forest population(Hash Function Quality regarding Collisions i.e. Hash Table Utilization): 5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73 //Number Of Hash Collisions(Distinct WORDs - Number Of Trees): 186464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74 //hash = 1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75 //Number Of Trees(GREATER THE BETTER): 3556755</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76 //Forest population(Hash Function Quality regarding Collisions i.e. Hash Table Utilization): 5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77 //Number Of Hash Collisions(Distinct WORDs - Number Of Trees): 18646225</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78 //hash = 1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79 //Number Of Trees(GREATER THE BETTER): 355701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80 //Forest population(Hash Function Quality regarding Collisions i.e. Hash Table Utilization): 5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81 //Number Of Hash Collisions(Distinct WORDs - Number Of Trees): 1864596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82 //hash = 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83 //Number Of Trees(GREATER THE BETTER): 355718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84 //Forest population(Hash Function Quality regarding Collisions i.e. Hash Table Utilization): 5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85 //Number Of Hash Collisions(Distinct WORDs - Number Of Trees): 1864579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86 int Alfalfa(const char *key, int wrdle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8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988 </w:t>
        <w:tab/>
        <w:t>int hash = 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89         int i;</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990 </w:t>
        <w:tab/>
        <w:t>for(i = 0; i &lt; (wrdlen &amp; -2); i += 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991 </w:t>
        <w:tab/>
        <w:tab/>
        <w:t>hash = (17+9) * ((17+9) * hash + (key[i])) + (key[i+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992 </w:t>
        <w:tab/>
        <w: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993 </w:t>
        <w:tab/>
        <w:t>if(wrdlen &amp;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994 </w:t>
        <w:tab/>
        <w:tab/>
        <w:t>hash = (17+9) * hash + (key[wrdlen-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995 </w:t>
        <w:tab/>
        <w:t>return ( hash ^ (hash &gt;&gt; 16) ) &amp; 819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9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99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9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99 [FNV1A 'shift-less-&amp;-xor-less' hash used in Leprechaun r.1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00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01 int FNV1A_Hash_SHIFTless_XORless(char *st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002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03 u_int32_t has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04 char *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00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06 hash = FNV1_32_INI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07 for (p=str; *p; ++p)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08     hash = FNV_32A_OP(hash, *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0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10 //hash = ((hash&gt;&gt;13) ^ hash) &amp; 8191; // (((u_int32_t)1&lt;&lt;(x))-1) where x=1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01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12   return hash &amp; 8191; // 00..8191 i.e. 2^13=819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1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01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15 Words per second performance: 837,458W/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16 Input File with a list of TEXTual Files: wikipedia-en-html.tar.wrd.ls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17 Word count: 12,561,874 of them 12,561,874 distinc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18 Number Of Trees(GREATER THE BETTER): 2772875</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19 Forest population(Hash Function Quality regarding Collisions i.e. Hash Table Utilization): 4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20 Number Of Hash Collisions(Distinct WORDs - Number Of Trees): 978899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02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22 Words per second performance: 1,007,751W/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23 Input File with a list of TEXTual Files: Leprechaun_vs_Wikipedia_LATIN-WORDS.ls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24 Word count: 35,271,297 of them 22,202,980 distinc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25 Number Of Trees(GREATER THE BETTER): 353706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26 Forest population(Hash Function Quality regarding Collisions i.e. Hash Table Utilization): 5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27 Number Of Hash Collisions(Distinct WORDs - Number Of Trees): 1866591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02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29 [My '2in1' hash used in Leprechaun r.1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03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31 int KuxHash3plus(char *st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32 { int h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33   unsigned long h2 = 0; // must be long: 31*'z'=31*12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34   int max31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35   while (str[max3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36   { h = h ^ str[max31]; // 00..255 i.e. 2^8=25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37     //h2 = h2 + str[max31++];       // [113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38     h2 = h2 + str[max31++] * (max31+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3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40 // Result is: 7bits in 'h' and 32bits in 'h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04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42                         //printf("%s:\n ",st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43                         //printf("%d ",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44 // a in ASCII is 097 = 0110 000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45 // z in ASCII is 122 = 0111 101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46 // Above two lines show that bits 8-7-6 are always 0-1-1 so need for low 5 bit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47   //h=h&lt;&lt;8; // 00..15 i.e. 5bits + 00-07bits=13bit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48                         //printf("%d ",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49                         //printf("%d ",h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50   //h = h|( str[0] ^ str[max31-1] ); // [111s] a..z: each XOR each gives 00..3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51   h = (( h&lt;&lt;8 )|( h2%(251) ))&amp;8191; // 251 prim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52                         //printf("%d \n",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53   return h; // 00..8191 i.e. 2^13=819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5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05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56 Words per second performance: 785,117W/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57 Input File with a list of TEXTual Files: wikipedia-en-html.tar.wrd.ls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58 Word count: 12,561,874 of them 12,561,874 distinc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59 Number Of Trees(GREATER THE BETTER): 266356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60 Forest population(Hash Function Quality regarding Collisions i.e. Hash Table Utilization): 4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61 Number Of Hash Collisions(Distinct WORDs - Number Of Trees): 989830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06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63 Words per second performance: 979,758W/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64 Input File with a list of TEXTual Files: Leprechaun_vs_Wikipedia_LATIN-WORDS.ls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65 Word count: 35,271,297 of them 22,202,980 distinc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66 Number Of Trees(GREATER THE BETTER): 341046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67 Forest population(Hash Function Quality regarding Collisions i.e. Hash Table Utilization): 5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68 Number Of Hash Collisions(Distinct WORDs - Number Of Trees): 1879251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06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70 [Last standing for English(en)-Wikipedia's wordlis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71 chongo's hash is faster(in total, not the function itself) than Kaze's hash by ((837,458W/s - 785,117W/s)/785,117W/s)*100% = 6.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72 chongo's hash has better distribution than Kaze's hash by ((9898308 - 9788999)/9788999)*100% = 1.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07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74 [Last standing for LATIN(de,en,es,fr,it,nl,pt,ro)-Wikipedia's wordlis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75 chongo's hash is faster(in total, not the function itself) than Kaze's hash by ((1,007,751W/s - 979,758W/s)/979,758W/s)*100% = 2.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76 chongo's hash has better distribution than Kaze's hash by ((18792517 - 18665919)/18665919)*100% = 0.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07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78 Bottomline i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79 Your hash thrash, my hash for trash, he-h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80 Thanks a lot, again, Mr. Noll.</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08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82 Yummy little file: http://www.isthe.com/chongo/src/fnv/fnv-5.0.2.tar.gz</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8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08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8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86 // Paul Larson (http://research.microsoft.com/~PALARS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87 UINT HashLarson(const CHAR *key, SIZE_T le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088 </w:t>
        <w:tab/>
        <w:t>UINT hash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089 </w:t>
        <w:tab/>
        <w:t>for(UINT i = 0; i &lt; len; ++i)</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090 </w:t>
        <w:tab/>
        <w:tab/>
        <w:t>hash = 101 * hash + key[i];</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091 </w:t>
        <w:tab/>
        <w:t>return hash ^ (hash &gt;&gt; 1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9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09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94 // Kernighan &amp; Ritchie, "The C programming Language", 3rd editi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95 UINT HashKernighanRitchie(const CHAR *key, SIZE_T le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096 </w:t>
        <w:tab/>
        <w:t>UINT hash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097 </w:t>
        <w:tab/>
        <w:t>for(UINT i = 0; i &lt; len; ++i)</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098 </w:t>
        <w:tab/>
        <w:tab/>
        <w:t>hash = 31 * hash + key[i];</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099 </w:t>
        <w:tab/>
        <w:t>return has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10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10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102 // A hash function with multiplier 65599 (from Red Dragon book)</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103 UINT Hash65599(const CHAR *key, SIZE_T le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104 </w:t>
        <w:tab/>
        <w:t>UINT hash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105 </w:t>
        <w:tab/>
        <w:t>for(UINT i = 0; i &lt; len; ++i)</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106 </w:t>
        <w:tab/>
        <w:tab/>
        <w:t>hash = 65599 * hash + key[i];</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107 </w:t>
        <w:tab/>
        <w:t>return hash ^ (hash &gt;&gt; 1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10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10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110 // FNV hash, http://isthe.com/chongo/tech/comp/fnv/</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111 UINT HashFNV1a(const CHAR *key, SIZE_T le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112 </w:t>
        <w:tab/>
        <w:t>UINT hash = 216613626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113 </w:t>
        <w:tab/>
        <w:t>for(UINT i = 0; i &lt; len; ++i)</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114 </w:t>
        <w:tab/>
        <w:tab/>
        <w:t>hash = 16777619 * (hash ^ key[i]);</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115 </w:t>
        <w:tab/>
        <w:t>return hash ^ (hash &gt;&gt; 1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11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11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118 // Ramakrishna has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119 UINT HashRamakrishna(const CHAR *key, SIZE_T le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120 </w:t>
        <w:tab/>
        <w:t>UINT h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121 </w:t>
        <w:tab/>
        <w:t>for(UINT i = 0; i &lt; len; ++i)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122 </w:t>
        <w:tab/>
        <w:tab/>
        <w:t>h ^= (h &lt;&lt; 5) + (h &gt;&gt; 2) + key[i];</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123 </w:t>
        <w:tab/>
        <w: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124 </w:t>
        <w:tab/>
        <w:t>return 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12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12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12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12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129 Results for 'Hash_Alfalfa':</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130 Bytes per second performance: 19,808,709B/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131 Words per second performance: 1,679,585W/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132 Input File with a list of TEXTual Files: Leprechaun_vs_Wikipedia_LATIN-WORDS.ls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133 Size of all TEXTual Files: 415,982,89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134 Word count: 35,271,297 of them 22,202,980 distinc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135 Number Of Files: 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136 Number Of Lines: 3527129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137 Allocated memory in MB: 195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138 Number Of Trees(GREATER THE BETTER): 354907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139 Forest population(Hash Function Quality regarding Collisions i.e. Hash Table Utilization): 5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140 Number Of Hash Collisions(Distinct WORDs - Number Of Trees): 1865390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141 Maximum Attempts to Find/Put a WORD into a Binary-Search-Tree: '3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142 Total Attempts to Find/Put WORDs into Binary-Search-Trees: 117,063,82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143 Total Number of LEAFs in Binary-Search-Trees(GREATER THE BETTER): 8,072,27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144 Perfectly-Balanced-Binary-Search-Tree for MaxNODEs = 84 must have PEAK = 7 = rounding down of integer (1+lb(8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145 Binary-Search-Tree(1st out of 2) with MaxNODEs = 84 has PEAK = 20 and LEAFs = 2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146 Binary-Search-Tree(1st out of 3) with MaxPEAK = '37' has NODEs = 67 and LEAFs = 1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147 Binary-Search-Tree(1st out of 1) with MaxLEAFs = 28 has NODEs = 78 and PEAK = 2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14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149 UINT Hash_Alfalfa(const char *key, unsigned int wrdle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15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151 </w:t>
        <w:tab/>
        <w:t>UINT hash = 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152 </w:t>
        <w:tab/>
        <w:t>unsigned int i;</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153 </w:t>
        <w:tab/>
        <w:t>for (i = 0; i &lt; (wrdlen &amp; -2); i += 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154 </w:t>
        <w:tab/>
        <w:tab/>
        <w:t>hash = (53) * ((53) * hash + (key[i])) + (key[i+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155 </w:t>
        <w:tab/>
        <w: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156 </w:t>
        <w:tab/>
        <w:t>if (wrdlen &amp;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157 </w:t>
        <w:tab/>
        <w:tab/>
        <w:t>hash = (53) * hash + (key[wrdlen-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158 </w:t>
        <w:tab/>
        <w:t>return ((hash&gt;&gt;16) ^ hash) &amp; 819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15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16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16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162 Results for 'HashAlfalfa_HAL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163 Bytes per second performance: 19,808,709B/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164 Words per second performance: 1,679,585W/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165 Input File with a list of TEXTual Files: Leprechaun_vs_Wikipedia_LATIN-WORDS.ls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166 Size of all TEXTual Files: 415,982,89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167 Word count: 35,271,297 of them 22,202,980 distinc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168 Number Of Files: 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169 Number Of Lines: 3527129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170 Allocated memory in MB: 195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171 Number Of Trees(GREATER THE BETTER): 3550665</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172 Forest population(Hash Function Quality regarding Collisions i.e. Hash Table Utilization): 5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173 Number Of Hash Collisions(Distinct WORDs - Number Of Trees): 18652315</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174 Maximum Attempts to Find/Put a WORD into a Binary-Search-Tree: '3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175 Total Attempts to Find/Put WORDs into Binary-Search-Trees: 117,053,91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176 Total Number of LEAFs in Binary-Search-Trees(GREATER THE BETTER): 8,072,25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177 Perfectly-Balanced-Binary-Search-Tree for MaxNODEs = 87 must have PEAK = 7 = rounding down of integer (1+lb(8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178 Binary-Search-Tree(1st out of 1) with MaxNODEs = 87 has PEAK = 21 and LEAFs = 2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179 Binary-Search-Tree(1st out of 2) with MaxPEAK = '39' has NODEs = 65 and LEAFs = 1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180 Binary-Search-Tree(1st out of 4) with MaxLEAFs = 27 has NODEs = 77 and PEAK = 2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18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182 UINT HashAlfalfa_HALF(const char *key, unsigned int wrdle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18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184 </w:t>
        <w:tab/>
        <w:t>UINT hash = 1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185 </w:t>
        <w:tab/>
        <w:t>UINT hashBUFFE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186 </w:t>
        <w:tab/>
        <w:t>unsigned int i,j;</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187 </w:t>
        <w:tab/>
        <w:t>for(i = 0; i &lt; (wrdlen &amp; -4); i += 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188 </w:t>
        <w:tab/>
        <w:tab/>
        <w:t>//hash = (( ((hash&lt;&lt;5)-hash) + key[i] )&lt;&lt;5) - ( ((hash&lt;&lt;5)-hash) + key[i] ) + (key[i+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189 </w:t>
        <w:tab/>
        <w:tab/>
        <w:t>hashBUFFER = ((hash&lt;&lt;5)-hash) + key[i];</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190 </w:t>
        <w:tab/>
        <w:tab/>
        <w:t>hash = (( hashBUFFER )&lt;&lt;5) - ( hashBUFFER ) + (key[i+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191 </w:t>
        <w:tab/>
        <w:tab/>
        <w:t>//hash = (( ((hash&lt;&lt;5)-hash) + key[i+2] )&lt;&lt;5) - ( ((hash&lt;&lt;5)-hash) + key[i+2] ) + (key[i+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192 </w:t>
        <w:tab/>
        <w:tab/>
        <w:t>hashBUFFER = ((hash&lt;&lt;5)-hash) + key[i+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193 </w:t>
        <w:tab/>
        <w:tab/>
        <w:t>hash = (( hashBUFFER )&lt;&lt;5) - ( hashBUFFER ) + (key[i+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194 </w:t>
        <w:tab/>
        <w: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195 </w:t>
        <w:tab/>
        <w:t>for(j = 0; j &lt; (wrdlen &amp; 3); j += 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196 </w:t>
        <w:tab/>
        <w:tab/>
        <w:t>hash = ((hash&lt;&lt;5)-hash) + key[i+j];</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197 </w:t>
        <w:tab/>
        <w: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198 </w:t>
        <w:tab/>
        <w:t>return ((hash&gt;&gt;16) ^ hash) &amp; 819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19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20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20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202 Results for 'HashFNV1A_unrolled_Final':</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203 Bytes per second performance: 19,808,709B/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204 Words per second performance: 1,679,585W/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205 Input File with a list of TEXTual Files: Leprechaun_vs_Wikipedia_LATIN-WORDS.ls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206 Size of all TEXTual Files: 415,982,89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207 Word count: 35,271,297 of them 22,202,980 distinc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208 Number Of Files: 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209 Number Of Lines: 3527129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210 Allocated memory in MB: 195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211 Number Of Trees(GREATER THE BETTER): 344533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212 Forest population(Hash Function Quality regarding Collisions i.e. Hash Table Utilization): 5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213 Number Of Hash Collisions(Distinct WORDs - Number Of Trees): 1875764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214 Maximum Attempts to Find/Put a WORD into a Binary-Search-Tree: '4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215 Total Attempts to Find/Put WORDs into Binary-Search-Trees: 118,349,99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216 Total Number of LEAFs in Binary-Search-Trees(GREATER THE BETTER): 7,997,03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217 Perfectly-Balanced-Binary-Search-Tree for MaxNODEs = 89 must have PEAK = 7 = rounding down of integer (1+lb(8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218 Binary-Search-Tree(1st out of 1) with MaxNODEs = 89 has PEAK = 28 and LEAFs = 2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219 Binary-Search-Tree(1st out of 1) with MaxPEAK = '43' has NODEs = 65 and LEAFs = 1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220 Binary-Search-Tree(1st out of 2) with MaxLEAFs = 28 has NODEs = 78 and PEAK = 2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22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222 UINT HashFNV1A_unrolled_Final(char *str, unsigned int wrdle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223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224 </w:t>
        <w:tab/>
        <w:t>//const UINT PRIME = 3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225 </w:t>
        <w:tab/>
        <w:t>unsigned int hash = 216613626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226 </w:t>
        <w:tab/>
        <w:t>char * p = st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22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22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229 </w:t>
        <w:tab/>
        <w:t>// Reduce the number of multiplications by unrolling the loo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230 </w:t>
        <w:tab/>
        <w:t>for (SIZE_T ndwords = wrdlen / sizeof(DWORD); ndwords; --ndword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231 </w:t>
        <w:tab/>
        <w:tab/>
        <w:t>//hash = (hash ^ *(DWORD*)p) * PRIM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232 </w:t>
        <w:tab/>
        <w:tab/>
        <w:t>hash = ((hash ^ *(DWORD*)p)&lt;&lt;5) - (hash ^ *(DWORD*)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23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234 </w:t>
        <w:tab/>
        <w:tab/>
        <w:t>p += sizeof(DWOR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235 </w:t>
        <w:tab/>
        <w: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23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237 for(; wrdlen &gt;= 4; wrdlen -= 4, p += 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238 </w:t>
        <w:tab/>
        <w:tab/>
        <w:t>hash = ((hash ^ *(unsigned int*)p)&lt;&lt;5) - (hash ^ *(unsigned int*)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23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24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241 </w:t>
        <w:tab/>
        <w:t>// Process the remaining byte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24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243 </w:t>
        <w:tab/>
        <w:t>for (SIZE_T i = 0; i &lt; (wrdlen &amp; (sizeof(DWORD) - 1)); i++)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244 </w:t>
        <w:tab/>
        <w:tab/>
        <w:t>//hash = (hash ^ *p++) * PRIM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245 </w:t>
        <w:tab/>
        <w:tab/>
        <w:t>hash = ((hash ^ *p)&lt;&lt;5) - (hash ^ *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246 </w:t>
        <w:tab/>
        <w:tab/>
        <w:t>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247 </w:t>
        <w:tab/>
        <w: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24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249 </w:t>
        <w:tab/>
        <w:t>if (wrdlen &amp; -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250 </w:t>
        <w:tab/>
        <w:tab/>
        <w:t>hash = ((hash ^ (*(unsigned int*)p&amp;0xFFFF))&lt;&lt;5) - (hash ^ (*(unsigned int*)p&amp;0xFFF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251 </w:t>
        <w:tab/>
        <w:tab/>
        <w:t>p++;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252 </w:t>
        <w:tab/>
        <w: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253 </w:t>
        <w:tab/>
        <w:t xml:space="preserve">if (wrdlen &amp; 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254 </w:t>
        <w:tab/>
        <w:tab/>
        <w:t>hash = ((hash ^ *p)&lt;&lt;5) - (hash ^ *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25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256 </w:t>
        <w:tab/>
        <w:t>return ((hash&gt;&gt;16) ^ hash) &amp; 819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25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25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25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260 Results for 'Sixtinsensitiv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261 Bytes per second performance: 19,808,709B/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262 Words per second performance: 1,679,585W/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263 Input File with a list of TEXTual Files: Leprechaun_vs_Wikipedia_LATIN-WORDS.ls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264 Size of all TEXTual Files: 415,982,89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265 Word count: 35,271,297 of them 22,202,980 distinc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266 Number Of Files: 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267 Number Of Lines: 3527129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268 Allocated memory in MB: 195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269 Number Of Trees(GREATER THE BETTER): 353194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270 Forest population(Hash Function Quality regarding Collisions i.e. Hash Table Utilization): 5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271 Number Of Hash Collisions(Distinct WORDs - Number Of Trees): 1867103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272 Maximum Attempts to Find/Put a WORD into a Binary-Search-Tree: '3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273 Total Attempts to Find/Put WORDs into Binary-Search-Trees: 118,959,01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274 Total Number of LEAFs in Binary-Search-Trees(GREATER THE BETTER): 8,047,98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275 Perfectly-Balanced-Binary-Search-Tree for MaxNODEs = 98 must have PEAK = 7 = rounding down of integer (1+lb(9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276 Binary-Search-Tree(1st out of 1) with MaxNODEs = 98 has PEAK = 36 and LEAFs = 3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277 Binary-Search-Tree(1st out of 1) with MaxPEAK = '38' has NODEs = 54 and LEAFs = 1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278 Binary-Search-Tree(1st out of 2) with MaxLEAFs = 30 has NODEs = 98 and PEAK = 3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27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280 // Tuned for lowercase-and-uppercase letters i.e. 26 ASCII symbols 65-90 and 97-122 decimal.</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281 UINT Sixtinsensitive(const char *str, unsigned int wrdle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282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283 </w:t>
        <w:tab/>
        <w:t>UINT hash = 216613626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284 </w:t>
        <w:tab/>
        <w:t>UINT hashBUFFER_EAX, hashBUFFER_BH, hashBUFFER_BL;</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285 </w:t>
        <w:tab/>
        <w:t>const char * p = st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28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287 // Ox41 = 065 'A' 010 [0 000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288 // Ox5A = 090 'Z' 010 [1 101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289 // Ox61 = 097 'a' 011 [0 000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290 // Ox7A = 122 'z' 011 [1 101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29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292 </w:t>
        <w:tab/>
        <w:t>// Reduce the number of multiplications by unrolling the loo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293 </w:t>
        <w:tab/>
        <w:t>for(; wrdlen &gt;= 6; wrdlen -= 6, p += 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294 </w:t>
        <w:tab/>
        <w:tab/>
        <w:t>//hashBUFFER_AX = (*(DWORD*)(p+0)&amp;0xFFF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295 </w:t>
        <w:tab/>
        <w:tab/>
        <w:t>hashBUFFER_EAX = (*(DWORD*)(p+0)&amp;0x1F1F1F1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296 </w:t>
        <w:tab/>
        <w:tab/>
        <w:t>hashBUFFER_BL = (*(p+4)&amp;0x1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297 </w:t>
        <w:tab/>
        <w:tab/>
        <w:t>hashBUFFER_BH = (*(p+5)&amp;0x1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298 </w:t>
        <w:tab/>
        <w:tab/>
        <w:t>//6bytes-in-4bytes or 48bits-to-30bit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299 </w:t>
        <w:tab/>
        <w:tab/>
        <w:t>// Two times nex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300 </w:t>
        <w:tab/>
        <w:tab/>
        <w:t>//3bytes-in-2bytes or 24bits-to-15bit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301 </w:t>
        <w:tab/>
        <w:tab/>
        <w:t>//EAX                     BL          B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302 </w:t>
        <w:tab/>
        <w:tab/>
        <w:t>//[5bit][3bit][5bit][3bit][5bit][3bit][5bit][3bi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303 </w:t>
        <w:tab/>
        <w:tab/>
        <w:t>//       5th[0..15]  13th[0..15]</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304 </w:t>
        <w:tab/>
        <w:tab/>
        <w:t>//       BL lower 3  BL higher 2bit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305 </w:t>
        <w:tab/>
        <w:tab/>
        <w:t>// OR or XOR no differenc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306 </w:t>
        <w:tab/>
        <w:tab/>
        <w:t>hashBUFFER_EAX = hashBUFFER_EAX ^ ((hashBUFFER_BL&amp;0x07)&lt;&lt;5); // BL lower 3bits of 5bit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307 </w:t>
        <w:tab/>
        <w:tab/>
        <w:t>hashBUFFER_EAX = hashBUFFER_EAX ^ ((hashBUFFER_BL&amp;0x18)&lt;&lt;(2+8)); // BL higher 2bits of 5bit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308 </w:t>
        <w:tab/>
        <w:tab/>
        <w:t>hashBUFFER_EAX = hashBUFFER_EAX ^ ((hashBUFFER_BH&amp;0x07)&lt;&lt;(5+16)); // BH lower 3bits of 5bit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309 </w:t>
        <w:tab/>
        <w:tab/>
        <w:t>hashBUFFER_EAX = hashBUFFER_EAX ^ ((hashBUFFER_BH&amp;0x18)&lt;&lt;((2+8)+16)); // BH higher 2bits of 5bit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310 </w:t>
        <w:tab/>
        <w:tab/>
        <w:t>//hash = (hash ^ hashBUFFER_EAX)*1607; //What a mess: &lt;&lt;7 becomes imul but &lt;&lt;5 no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311 </w:t>
        <w:tab/>
        <w:tab/>
        <w:t>hash = ((hash ^ hashBUFFER_EAX)&lt;&lt;5) - (hash ^ hashBUFFER_EA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312 </w:t>
        <w:tab/>
        <w:tab/>
        <w:t>//1607:[211859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313 </w:t>
        <w:tab/>
        <w:tab/>
        <w:t>// 127:[212108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314 </w:t>
        <w:tab/>
        <w:tab/>
        <w:t>//  31:[213924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315 </w:t>
        <w:tab/>
        <w:tab/>
        <w:t>//  17:[215080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316 </w:t>
        <w:tab/>
        <w:tab/>
        <w:t>//   7:[216633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317 </w:t>
        <w:tab/>
        <w:tab/>
        <w:t>//   5:[218304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318 </w:t>
        <w:tab/>
        <w:tab/>
        <w:t>//8191:[220047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319 </w:t>
        <w:tab/>
        <w:tab/>
        <w:t>//   3:[2205095]</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320 </w:t>
        <w:tab/>
        <w:tab/>
        <w:t>// 257:[220618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321 </w:t>
        <w:tab/>
        <w: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322 // Post-Variant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323 </w:t>
        <w:tab/>
        <w:t>for(; wrdlen; wrdlen--, p++)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324 </w:t>
        <w:tab/>
        <w:tab/>
        <w:t>hash = ((hash ^ (*p&amp;0x1F))&lt;&lt;5) - (hash ^ (*p&amp;0x1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325 </w:t>
        <w:tab/>
        <w: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32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327 // Post-Variant #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328 </w:t>
        <w:tab/>
        <w:t>for(; wrdlen &gt;= 2; wrdlen -= 2, p += 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329 </w:t>
        <w:tab/>
        <w:tab/>
        <w:t>hash = ((hash ^ (*(DWORD*)p&amp;0xFFFF))&lt;&lt;5) - (hash ^ (*(DWORD*)p&amp;0xFFF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330 </w:t>
        <w:tab/>
        <w: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331 </w:t>
        <w:tab/>
        <w:t xml:space="preserve">if (wrdlen &amp; 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332 </w:t>
        <w:tab/>
        <w:tab/>
        <w:t>hash = ((hash ^ *p)&lt;&lt;5) - (hash ^ *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33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33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335 // Post-Variant #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336 </w:t>
        <w:tab/>
        <w:t>for(; wrdlen &gt;= 4; wrdlen -= 4, p += 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337 </w:t>
        <w:tab/>
        <w:tab/>
        <w:t>hash = ((hash ^ *(DWORD*)p)&lt;&lt;5) - (hash ^ *(DWORD*)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338 </w:t>
        <w:tab/>
        <w: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339 </w:t>
        <w:tab/>
        <w:t>if (wrdlen &amp; -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340 </w:t>
        <w:tab/>
        <w:tab/>
        <w:t>hash = ((hash ^ (*(DWORD*)p&amp;0xFFFF))&lt;&lt;5) - (hash ^ (*(DWORD*)p&amp;0xFFF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341 </w:t>
        <w:tab/>
        <w:tab/>
        <w:t>p++;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342 </w:t>
        <w:tab/>
        <w: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343 </w:t>
        <w:tab/>
        <w:t xml:space="preserve">if (wrdlen &amp; 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344 </w:t>
        <w:tab/>
        <w:tab/>
        <w:t>hash = ((hash ^ *p)&lt;&lt;5) - (hash ^ *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34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346 </w:t>
        <w:tab/>
        <w:t>return ((hash&gt;&gt;16) ^ hash) &amp; 819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34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34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34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350 #define FNV1_32_INIT ((UINT)216613626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351 #define FNV1_32_PRIME ((UINT)170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35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353 #define FNV_32A_OP(hash, octe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354     (((UINT)(hash) ^ (unsigned char)(octet)) * FNV1_32_PRIM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35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356 #define FNV_32A_OP32(hash, octe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357     (((UINT)(hash) ^ (UINT)(octet)) * FNV1_32_PRIM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35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359 UINT FNV1A_Hash_WHIZ(const char *str, SIZE_T wrdle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360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36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362 UINT hash3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363 const char *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36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365 hash32 = FNV1_32_INI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366 p=st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36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368 for(; wrdlen &gt;= 4; wrdlen -= 4, p += 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369 </w:t>
        <w:tab/>
        <w:t>hash32 = FNV_32A_OP32(hash32, (UINT)*(UINT *)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37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371 </w:t>
        <w:tab/>
        <w:t>if (wrdlen &amp; -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372 </w:t>
        <w:tab/>
        <w:tab/>
        <w:t>hash32 = FNV_32A_OP32(hash32, *(UINT*)p&amp;0xFFF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373 </w:t>
        <w:tab/>
        <w:tab/>
        <w:t>p++;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374 </w:t>
        <w:tab/>
        <w: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375 </w:t>
        <w:tab/>
        <w:t xml:space="preserve">if (wrdlen &amp; 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376 </w:t>
        <w:tab/>
        <w:tab/>
        <w:t>hash32 = FNV_32A_OP(hash32, *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37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378 return hash32 ^ (hash32 &gt;&gt; 1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37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38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38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38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383 Results for 'FNV1A_Hash_Jeste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384 Bytes per second performance: 19,808,709B/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385 Words per second performance: 1,679,585W/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386 Input File with a list of TEXTual Files: Leprechaun_vs_Wikipedia_LATIN-WORDS.ls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387 Size of all TEXTual Files: 415,982,89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388 Word count: 35,271,297 of them 22,202,980 distinc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389 Number Of Files: 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390 Number Of Lines: 3527129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391 Allocated memory in MB: 195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392 Number Of Trees(GREATER THE BETTER): 353735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393 Forest population(Hash Function Quality regarding Collisions i.e. Hash Table Utilization): 5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394 Number Of Hash Collisions(Distinct WORDs - Number Of Trees): 1866562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395 Maximum Attempts to Find/Put a WORD into a Binary-Search-Tree: '3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396 Total Attempts to Find/Put WORDs into Binary-Search-Trees: 117,243,56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397 Total Number of LEAFs in Binary-Search-Trees(GREATER THE BETTER): 8,063,36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398 Perfectly-Balanced-Binary-Search-Tree for MaxNODEs = 87 must have PEAK = 7 = rounding down of integer (1+lb(8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399 Binary-Search-Tree(1st out of 2) with MaxNODEs = 87 has PEAK = 27 and LEAFs = 2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400 Binary-Search-Tree(1st out of 1) with MaxPEAK = '37' has NODEs = 66 and LEAFs = 1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401 Binary-Search-Tree(1st out of 3) with MaxLEAFs = 27 has NODEs = 84 and PEAK = 2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40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403 UINT FNV1A_Hash_Jester(const char *str, unsigned int wrdle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40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405 </w:t>
        <w:tab/>
        <w:t>const UINT PRIME = 70960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406 </w:t>
        <w:tab/>
        <w:t>UINT hash32 = 216613626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407 </w:t>
        <w:tab/>
        <w:t>const char *p = st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40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409 </w:t>
        <w:tab/>
        <w:t>// Idea comes from Igor Pavlov's 7zCRC, thank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41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411 </w:t>
        <w:tab/>
        <w:t>for(; wrdlen &amp;&amp; ((unsigned)(ptrdiff_t)p&amp;3); wrdlen -= 1, p++)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412 </w:t>
        <w:tab/>
        <w:tab/>
        <w:t>hash32 = (hash32 ^ *p) * PRIM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413 </w:t>
        <w:tab/>
        <w: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41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415 </w:t>
        <w:tab/>
        <w:t>for(; wrdlen &gt;= 2*sizeof(DWORD); wrdlen -= 2*sizeof(DWORD), p += 2*sizeof(DWO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416 </w:t>
        <w:tab/>
        <w:tab/>
        <w:t>hash32 = (hash32 ^ *(DWORD *)p) * PRIM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417 </w:t>
        <w:tab/>
        <w:tab/>
        <w:t>hash32 = (hash32 ^ *(DWORD *)(p+4)) * PRIM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418 </w:t>
        <w:tab/>
        <w: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419 </w:t>
        <w:tab/>
        <w:t>// Cases: 0,1,2,3,4,5,6,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420 </w:t>
        <w:tab/>
        <w:t>if (wrdlen &amp; sizeof(DWO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421 </w:t>
        <w:tab/>
        <w:tab/>
        <w:t>hash32 = (hash32 ^ *(DWORD*)p) * PRIM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422 </w:t>
        <w:tab/>
        <w:tab/>
        <w:t>p += sizeof(DWOR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423 </w:t>
        <w:tab/>
        <w: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424 </w:t>
        <w:tab/>
        <w:t>if (wrdlen &amp; sizeof(WO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425 </w:t>
        <w:tab/>
        <w:tab/>
        <w:t>hash32 = (hash32 ^ *(WORD*)p) * PRIM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426 </w:t>
        <w:tab/>
        <w:tab/>
        <w:t>p += sizeof(WOR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427 </w:t>
        <w:tab/>
        <w: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428 </w:t>
        <w:tab/>
        <w:t xml:space="preserve">if (wrdlen &amp; 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429 </w:t>
        <w:tab/>
        <w:tab/>
        <w:t>hash32 = (hash32 ^ *p) * PRIM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430 </w:t>
        <w:tab/>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431 </w:t>
        <w:tab/>
        <w:t>return (hash32 ^ (hash32 &gt;&gt; 16)) &amp; 819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43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43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43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435 Results for 'FNV1A_Hash_Jesteres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436 Bytes per second performance: 19,808,709B/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437 Words per second performance: 1,679,585W/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438 Input File with a list of TEXTual Files: Leprechaun_vs_Wikipedia_LATIN-WORDS.ls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439 Size of all TEXTual Files: 415,982,89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440 Word count: 35,271,297 of them 22,202,980 distinc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441 Number Of Files: 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442 Number Of Lines: 3527129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443 Allocated memory in MB: 195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444 Number Of Trees(GREATER THE BETTER): 353729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445 Forest population(Hash Function Quality regarding Collisions i.e. Hash Table Utilization): 5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446 Number Of Hash Collisions(Distinct WORDs - Number Of Trees): 1866568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447 Maximum Attempts to Find/Put a WORD into a Binary-Search-Tree: '4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448 Total Attempts to Find/Put WORDs into Binary-Search-Trees: 117,526,68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449 Total Number of LEAFs in Binary-Search-Trees(GREATER THE BETTER): 8,051,51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450 Perfectly-Balanced-Binary-Search-Tree for MaxNODEs = 89 must have PEAK = 7 = rounding down of integer (1+lb(8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451 Binary-Search-Tree(1st out of 1) with MaxNODEs = 89 has PEAK = 25 and LEAFs = 2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452 Binary-Search-Tree(1st out of 1) with MaxPEAK = '40' has NODEs = 49 and LEAFs = 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453 Binary-Search-Tree(1st out of 1) with MaxLEAFs = 28 has NODEs = 72 and PEAK = 2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45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455 #define ROL(x, n) (((x) &lt;&lt; (n)) | ((x) &gt;&gt; (32-(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456 UINT FNV1A_Hash_Jesteress(const char *str, unsigned int wrdle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45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458 </w:t>
        <w:tab/>
        <w:t>const UINT PRIME = 70960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459 </w:t>
        <w:tab/>
        <w:t>UINT hash32 = 216613626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460 </w:t>
        <w:tab/>
        <w:t>const char *p = st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46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462 </w:t>
        <w:tab/>
        <w:t>// Idea comes from Igor Pavlov's 7zCRC, thank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46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464 </w:t>
        <w:tab/>
        <w:t>for(; wrdlen &amp;&amp; ((unsigned)(ptrdiff_t)p&amp;3); wrdlen -= 1, p++)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465 </w:t>
        <w:tab/>
        <w:tab/>
        <w:t>hash32 = (hash32 ^ *p) * PRIM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466 </w:t>
        <w:tab/>
        <w: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46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468 </w:t>
        <w:tab/>
        <w:t>for(; wrdlen &gt;= 2*sizeof(DWORD); wrdlen -= 2*sizeof(DWORD), p += 2*sizeof(DWO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469 </w:t>
        <w:tab/>
        <w:tab/>
        <w:t>hash32 = (hash32 ^ (ROL(*(DWORD *)p,5)^*(DWORD *)(p+4))) * PRIME;</w:t>
        <w:tab/>
        <w:tab/>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470 </w:t>
        <w:tab/>
        <w: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471 </w:t>
        <w:tab/>
        <w:t>// Cases: 0,1,2,3,4,5,6,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472 </w:t>
        <w:tab/>
        <w:t>if (wrdlen &amp; sizeof(DWO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473 </w:t>
        <w:tab/>
        <w:tab/>
        <w:t>hash32 = (hash32 ^ *(DWORD*)p) * PRIM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474 </w:t>
        <w:tab/>
        <w:tab/>
        <w:t>p += sizeof(DWOR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475 </w:t>
        <w:tab/>
        <w: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476 </w:t>
        <w:tab/>
        <w:t>if (wrdlen &amp; sizeof(WO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477 </w:t>
        <w:tab/>
        <w:tab/>
        <w:t>hash32 = (hash32 ^ *(WORD*)p) * PRIM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478 </w:t>
        <w:tab/>
        <w:tab/>
        <w:t>p += sizeof(WOR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479 </w:t>
        <w:tab/>
        <w: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480 </w:t>
        <w:tab/>
        <w:t xml:space="preserve">if (wrdlen &amp; 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481 </w:t>
        <w:tab/>
        <w:tab/>
        <w:t>hash32 = (hash32 ^ *p) * PRIM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482 </w:t>
        <w:tab/>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483 </w:t>
        <w:tab/>
        <w:t>return (hash32 ^ (hash32 &gt;&gt; 16)) &amp; 819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48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48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486 UINT FNV1A_Hash_Jesteress_27bit(const char *str, unsigned int wrdle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48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488 </w:t>
        <w:tab/>
        <w:t>const UINT PRIME = 70960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489 </w:t>
        <w:tab/>
        <w:t>UINT hash32 = 216613626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490 </w:t>
        <w:tab/>
        <w:t>const char *p = st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49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492 </w:t>
        <w:tab/>
        <w:t>// Idea comes from Igor Pavlov's 7zCRC, thank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49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494 </w:t>
        <w:tab/>
        <w:t>for(; wrdlen &amp;&amp; ((unsigned)(ptrdiff_t)p&amp;3); wrdlen -= 1, p++)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495 </w:t>
        <w:tab/>
        <w:tab/>
        <w:t>hash32 = (hash32 ^ *p) * PRIM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496 </w:t>
        <w:tab/>
        <w: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49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498 </w:t>
        <w:tab/>
        <w:t>for(; wrdlen &gt;= 2*sizeof(DWORD); wrdlen -= 2*sizeof(DWORD), p += 2*sizeof(DWO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499 </w:t>
        <w:tab/>
        <w:tab/>
        <w:t>hash32 = (hash32 ^ (ROL(*(DWORD *)p,5)^*(DWORD *)(p+4))) * PRIME;</w:t>
        <w:tab/>
        <w:tab/>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500 </w:t>
        <w:tab/>
        <w: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501 </w:t>
        <w:tab/>
        <w:t>// Cases: 0,1,2,3,4,5,6,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502 </w:t>
        <w:tab/>
        <w:t>if (wrdlen &amp; sizeof(DWO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503 </w:t>
        <w:tab/>
        <w:tab/>
        <w:t>hash32 = (hash32 ^ *(DWORD*)p) * PRIM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504 </w:t>
        <w:tab/>
        <w:tab/>
        <w:t>p += sizeof(DWOR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505 </w:t>
        <w:tab/>
        <w: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506 </w:t>
        <w:tab/>
        <w:t>if (wrdlen &amp; sizeof(WO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507 </w:t>
        <w:tab/>
        <w:tab/>
        <w:t>hash32 = (hash32 ^ *(WORD*)p) * PRIM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508 </w:t>
        <w:tab/>
        <w:tab/>
        <w:t>p += sizeof(WOR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509 </w:t>
        <w:tab/>
        <w: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510 </w:t>
        <w:tab/>
        <w:t xml:space="preserve">if (wrdlen &amp; 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511 </w:t>
        <w:tab/>
        <w:tab/>
        <w:t>hash32 = (hash32 ^ *p) * PRIM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512 </w:t>
        <w:tab/>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513 </w:t>
        <w:tab/>
        <w:t>return (hash32 ^ (hash32 &gt;&gt; 16)) &amp; ((1&lt;&lt;HashInBITS)-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51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51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51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517 UINT NextPowerOfTwo(UINT x)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518 </w:t>
        <w:tab/>
        <w:t>// Henry Warren, "Hacker's Delight", ch. 3.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519 </w:t>
        <w:tab/>
        <w:t>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520 </w:t>
        <w:tab/>
        <w:t>x |= (x &gt;&gt;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521 </w:t>
        <w:tab/>
        <w:t>x |= (x &gt;&gt; 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522 </w:t>
        <w:tab/>
        <w:t>x |= (x &gt;&gt; 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523 </w:t>
        <w:tab/>
        <w:t>x |= (x &gt;&gt; 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524 </w:t>
        <w:tab/>
        <w:t>x |= (x &gt;&gt; 1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525 </w:t>
        <w:tab/>
        <w:t>return x +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52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52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528 UINT NextLog2(UINT x)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529 </w:t>
        <w:tab/>
        <w:t>// Henry Warren, "Hacker's Delight", ch. 5.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530 </w:t>
        <w:tab/>
        <w:t>if(x &lt;= 1) return 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531 </w:t>
        <w:tab/>
        <w:t>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532 </w:t>
        <w:tab/>
        <w:t>UINT n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533 </w:t>
        <w:tab/>
        <w:t>UINT y;</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534 </w:t>
        <w:tab/>
        <w:t>y = x &gt;&gt;16; if(y) {n += 16; x = y;}</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535 </w:t>
        <w:tab/>
        <w:t>y = x &gt;&gt; 8; if(y) {n +=  8; x = y;}</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536 </w:t>
        <w:tab/>
        <w:t>y = x &gt;&gt; 4; if(y) {n +=  4; x = y;}</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537 </w:t>
        <w:tab/>
        <w:t>y = x &gt;&gt; 2; if(y) {n +=  2; x = y;}</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538 </w:t>
        <w:tab/>
        <w:t>y = x &gt;&gt; 1; if(y) return n + 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539 </w:t>
        <w:tab/>
        <w:t>return n + 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54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54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54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543 // The following example code in the C language computes the binary logarithm (rounding down) of an integer, rounded down. [2] The operator '&gt;&gt;' represents 'unsigned right shift'. The rounding down form of binary logarithm is identical to computing the position of the most significant 1 bi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54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545  * Returns the floor form of binary logarithm for a 32 bit intege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546  * -1 is returned if n is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54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548 int floorLog2(unsigned int 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549   int pos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550   if (n &gt;= 1&lt;&lt;16) { n &gt;&gt;= 16; pos += 1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551   if (n &gt;= 1&lt;&lt; 8) { n &gt;&gt;=  8; pos +=  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552   if (n &gt;= 1&lt;&lt; 4) { n &gt;&gt;=  4; pos +=  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553   if (n &gt;= 1&lt;&lt; 2) { n &gt;&gt;=  2; pos +=  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554   if (n &gt;= 1&lt;&lt; 1) {           pos +=  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555   return ((n == 0) ? (-1) : po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55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55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558 // QuickSortExternal_4+GB.c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55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560 int strcmpKAZE1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561         const char * src,</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562         const char * ds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56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56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565         int ret = 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56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567         while( ! (ret = *(unsigned char *)src - *(unsigned char *)dst) &amp;&amp; (*dst!=13-1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568                 ++src, ++ds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56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570         if ( ret &lt; 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571                 ret = -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572         else if ( ret &gt; 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573                 ret = 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57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575         return( re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57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57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578 //#define LongestLineInclusive 51 //31 former, CAUTION: for command line options 'x' and 'y' it cannot be other than 31 [YE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57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580 #ifdef sing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581 #define LongestLineInclusive 3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582 #endi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583 #ifdef doub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584 #define LongestLineInclusive 4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585 #endi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586 #ifdef trip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587 #define LongestLineInclusive 4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588 #endi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589 #ifdef quadrup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590 #define LongestLineInclusive 5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591 #endi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592 #ifdef quintup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593 #define LongestLineInclusive 6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594 #endi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595 #ifdef sextup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596 #define LongestLineInclusive 7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597 #endi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598 #ifdef septup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599 #define LongestLineInclusive 8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600 #endi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601 #ifdef octup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602 #define LongestLineInclusive 9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603 #endi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604 #ifdef nonup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605 #define LongestLineInclusive 10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606 #endi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607 #ifdef decup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608 #define LongestLineInclusive 11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609 #endi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61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611 // _ngram_  1  1-3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612 // _ngram_  2  5-4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613 // _ngram_  3  9-4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614 // _ngram_  4 13-5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615 // _ngram_  5 17-6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616 // _ngram_  6 21-7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617 // _ngram_  7 25-8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618 // _ngram_  8 29-9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619 // _ngram_  9 33-10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620 // _ngram_ 10 37-11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621 // For Leaf of 256bytes LongestLineInclusive should be 256 = 8+8+8+2*(LongestLineInclusive+1+4) or LongestLineInclusive = (256 - (8+8+8) - 2*(1+4))/2 = 11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62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623 char FourGramL[LongestLineInclusive+1+4]; // 31bytes longest 4-gram + 1byte NULL + 4bytes COUNTE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624 char FourGramR[LongestLineInclusive+1+4]; // 31bytes longest 4-gram + 1byte NULL + 4bytes COUNTE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625 char LEAF[8+8+8+2*(LongestLineInclusive+1+4)]; // 136bytes = 3 pointers + 2 key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626 char LEAFNEW[8+8+8+2*(LongestLineInclusive+1+4)]; // 136bytes = 3 pointers + 2 key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627 FILE *fp_outRG; // Global - not to burden the extract/compare function with one more paramete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628 int CompareStringsEndingWith13_EXTERNAL(unsigned long long AtPosition64L, unsigned long long AtPosition64R)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62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630 int i;</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631 unsigned long long *AtPosition64Lpointer=&amp;AtPosition64L;</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632 unsigned long long *AtPosition64Rpointer=&amp;AtPosition64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63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634 // Caramba: seek and tell report OK but in fact they lie, only setpos work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63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636 //#if defined(_WIN32_ENVIRONMENT_)</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637 //_lseeki64( fileno(fp_outRG), AtPosition64L, 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638 //#els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639 //fseeko( fp_outRG, AtPosition64L, SEEK_SE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640 //#endif /* defined(_WIN32_ENVIRONMENT_)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64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642 //  _CRTIMP __int64 __cdecl _telli64(in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643 //  off64_t ftello64 (FILE *stream)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64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64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646 fsetpos(fp_outRG, AtPosition64Lpointe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647 </w:t>
        <w:tab/>
        <w:t>for (i=0; i&lt;(LongestLineInclusive+1+4); i++) {fread(&amp;FourGramL[i], 1, 1, fp_outRG); if (FourGramL[i]==13-13) break;}</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648 </w:t>
        <w:tab/>
        <w:t>//Commented line below is slower than the one above: 778156 clocks vs 756297 clock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649 </w:t>
        <w:tab/>
        <w:t>//fread(&amp;FourGramL[0], 31+1,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65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651 fsetpos(fp_outRG, AtPosition64Rpointe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652 </w:t>
        <w:tab/>
        <w:t>for (i=0; i&lt;(LongestLineInclusive+1+4); i++) {fread(&amp;FourGramR[i], 1, 1, fp_outRG); if (FourGramR[i]==13-13) break;}</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653 </w:t>
        <w:tab/>
        <w:t>//Commented line below is slower than the one above: 778156 clocks vs 756297 clock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654 </w:t>
        <w:tab/>
        <w:t>//fread(&amp;FourGramR[0], 31+1,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65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656 return(strcmpKAZE13(FourGramL, FourGram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65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65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659 int CompareStringsEndingWith13_INTERNAL(unsigned long long AtPosition64L, unsigned long long AtPosition64R, char *POOLinternal)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66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661 int i;</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662 //char FourGramL[LongestLineInclusive+2]; // 31 longest 4-gram + CR + L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663 //char FourGramR[LongestLineInclusive+2]; // 31 longest 4-gram + CR + L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66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665 for (i=0; i&lt;(LongestLineInclusive+1+4); i++)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666 </w:t>
        <w:tab/>
        <w:t>//fread(&amp;FourGramL[i], 1, 1, fp_i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667 </w:t>
        <w:tab/>
        <w:t>FourGramL[i] = *(char *)(POOLinternal + AtPosition64L);</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668 </w:t>
        <w:tab/>
        <w:t>if (FourGramL[i]==13-13) break;</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66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67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671 for (i=0; i&lt;(LongestLineInclusive+1+4); i++)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672 </w:t>
        <w:tab/>
        <w:t>//fread(&amp;FourGramR[i], 1, 1, fp_i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673 </w:t>
        <w:tab/>
        <w:t>FourGramR[i] = *(char *)(POOLinternal + AtPosition64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674 </w:t>
        <w:tab/>
        <w:t>if (FourGramR[i]==13-13) break;</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67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67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677 return(strcmpKAZE13(FourGramL, FourGram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67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67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680 // QuickSortExternal_4+GB.c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68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68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683 int main( argc, argv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684 int argc; char *argv[];</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68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686    int nline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687    string *backup = NULL;</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68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689       FILE *fp_in, *fp_out, *fp_outLOG, *fp_inLIN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690       int LetterOffse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691       unsigned long long FilesLE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692       unsigned long long WORDcoun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693       unsigned long long WORDcountBOTTOM;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694       unsigned long long WORDcountAttemptsToPu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695       int Thunderwi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696         unsigned long NumberOfFiles, WORDcountDistinct, WORDcountDistinctTOTAL = 0, TotalMemoryNeededForOnePass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697         unsigned long long NumberOfLines;  // rev. 1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698       unsigned long WHOLEletter_BufferSiz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699       unsigned long long WHOLEletter_BufferSize_L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00         unsigned long memory_size, LetterBuffer, j, k, LINE10len, wrdle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01         unsigned long k_FI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02         unsigned long long i;              // rev. 1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03         //unsigned long size_in, size_out, size_inLIN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04         unsigned long size_in;           // rev. 1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05 #if defined(_WIN32_ENVIRONMENT_)</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06       unsigned long long size_inLINESIXFOU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07 #els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08       size_t size_inLINESIXFOU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09 #endif /* defined(_WIN32_ENVIRONMENT_)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71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11       //unsigned long t1, t2, t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12       time_t t1, t2, t3, t4,tMainB,tMain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71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14       const int NumberOfSLOTs = 4096*2; // Since r.12+ in rev.12 it was 409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15   unsigned long StackPt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16   //unsigned long BSTstack [65536*3]; // BST in worst case could become a LL.</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17   unsigned long long BSTstack [8192*3]; // BST in worst case could become a LL.</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18 unsigned long NumberOfTrees=0, NumberOfHashCollisions=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19 unsigned long iBSTwithMAXpeak, jBSTwithMAXpeak;</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20   unsigned int PEAKibBS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21   unsigned long BSTsTotalLEAFs=0; // ?! MADHOUSE: if BSTcurrent is not zeroed here then INSANE values of BSTcurrent occur below where 'break' i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22   unsigned long BSTwithMAXnode=0, BSTcurrentNode=0; // ?! MADHOUSE: if BSTcurrent is not zeroed here then INSANE values of BSTcurrent occur below where 'break' i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23   unsigned long                   BSTcurrentNodeMAXqUANTITY=0; // ?! MADHOUSE: if BSTcurrent is not zeroed here then INSANE values of BSTcurrent occur below where 'break' i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24   unsigned long BSTwithMAXnodePEAK=1, BSTwithMAXnodeLEAF=1; // ?! MADHOUSE: if BSTcurrent is not zeroed here then INSANE values of BSTcurrent occur below where 'break' i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25   unsigned long BSTwithMAXpeak=0, BSTcurrentPeak=0; // ?! MADHOUSE: if BSTcurrent is not zeroed here then INSANE values of BSTcurrent occur below where 'break' i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26   unsigned long                   BSTcurrentPeakMAX=0; // ?! MADHOUSE: if BSTcurrent is not zeroed here then INSANE values of BSTcurrent occur below where 'break' i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27   unsigned long                   BSTcurrentPeakMAXqUANTITY=0; // ?! MADHOUSE: if BSTcurrent is not zeroed here then INSANE values of BSTcurrent occur below where 'break' i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28   unsigned long BSTwithMAXpeakNODE=1, BSTwithMAXpeakLEAF=1; // ?! MADHOUSE: if BSTcurrent is not zeroed here then INSANE values of BSTcurrent occur below where 'break' i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29   unsigned long BSTwithMAXleaf=0, BSTcurrentLeaf=0; // ?! MADHOUSE: if BSTcurrent is not zeroed here then INSANE values of BSTcurrent occur below where 'break' i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30   unsigned long                   BSTcurrentLeafMAXqUANTITY=0; // ?! MADHOUSE: if BSTcurrent is not zeroed here then INSANE values of BSTcurrent occur below where 'break' i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31   unsigned long BSTwithMAXleafNODE=1, BSTwithMAXleafPEAK=1; // ?! MADHOUSE: if BSTcurrent is not zeroed here then INSANE values of BSTcurrent occur below where 'break' i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73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33       char *pointerflush, *pointerflushUNALIGN, *BufStart, *Flushin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34       char *pointerflush_64, *pointerflushUNALIGN_64; // r.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35       unsigned long PseudoLinkedPointer, PseudoLinkedPointerNEW, PseudoLinkedPointerROOT, PseudoLinkedPointerNEWol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36       unsigned long PseudoLinkedPointerNEWleft, PseudoLinkedPointerNEWrigh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37       unsigned long PseudoLinkedPointerNEWmiddl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38       char *bufend[ 806 ]; // 'a'=0, ... 'z'=25 - 26 letters x 31 length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39       long bufNumberOfWords[ 806 ]; // 'a'=0, ... 'z'=25 - 26 letters x 31 length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40       // long bufNoWpS[ 806 ][ 8192 ]; // ?! crashes below when an attempt to use it occu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41       char wrd[LongestLineInclusive+1+4];  // 0..30, 31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42       char wrdUP[LongestLineInclusive+1+4];  // 0..30, 31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43       char wrdUPold[LongestLineInclusive+1+4];  // 0..30, 31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44       char LINE10[257]; // 000..255, 256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45       char ZEROS[4]; // 0..3, 0 = 0, 1 = 0, 2 = 0, 3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46       char CRdLFa[2];  // 0..1, 0 = 13, 1 = 1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47       char workbyt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48       char workK[1024*12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49       long workKoffset =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50       int FoundInLinkedList, Slo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51       unsigned long OffsetsInBuffer[31]; // 00..3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52       unsigned long MAXusedBuffer[32]; // 00 not used, only 01..3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53       unsigned long GRMBLhill[32]; // 00..3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54       unsigned long GRMBLFoolAgain[32]; // 00..3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55       int Melnitchka;</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56       unsigned long MAXusedBufferABS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57       unsigned long Utiliza1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58       unsigned long Utiliza2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59       unsigned long TotalWLchars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76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61 /* minimum signed 64 bit valu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62 #define _I64_MIN    (-9223372036854775807i64 -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63 /* maximum signed 64 bit valu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64 #define _I64_MAX      9223372036854775807i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65 /* maximum unsigned 64 bit valu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66 #define _UI64_MAX     0xffffffffffffffffui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76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68 /* minimum signed 128 bit valu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69 #define _I128_MIN   (-170141183460469231731687303715884105727i128 -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70 /* maximum signed 128 bit valu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71 #define _I128_MAX     170141183460469231731687303715884105727i12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72 /* maximum unsigned 128 bit valu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73 #define _UI128_MAX    0xffffffffffffffffffffffffffffffffui12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77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75       char llTOaDigits[27]; // 9,223,372,036,854,775,807: 1(sign or carry)+19(digits)+1('\0')+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76       // below duplicates are needed because of one_line_invoking need different buffer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77       char llTOaDigits2[27]; // 9,223,372,036,854,775,807: 1(sign or carry)+19(digits)+1('\0')+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78       char llTOaDigits3[27]; // 9,223,372,036,854,775,807: 1(sign or carry)+19(digits)+1('\0')+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79       char llTOaDigits4[27]; // 9,223,372,036,854,775,807: 1(sign or carry)+19(digits)+1('\0')+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80       unsigned long HEADOffetFromStartBUKVA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81       unsigned long TAILOffetFromStartBUKVA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82       int BSTorBtree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83       int SplitOccure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84       int POffsetInLEA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85 char *Auberge[4] = {"|\0","/\0","-\0","\\\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86 int hashAlfalfa, iAlfalfa;</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87 int PLE_words=0; // Quadrupl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88 char wrd1st[LongestLineInclusive+1+4];  // 0..30, 31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89 char wrd2nd[LongestLineInclusive+1+4];  // 0..30, 31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90 char wrd3rd[LongestLineInclusive+1+4];  // 0..30, 31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91 char wrd4th[LongestLineInclusive+1+4];  // 0..30, 31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92 char wrd5th[LongestLineInclusive+1+4];  // 0..30, 31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93 char wrd6th[LongestLineInclusive+1+4];  // 0..30, 31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94 char wrd7th[LongestLineInclusive+1+4];  // 0..30, 31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95 char wrd8th[LongestLineInclusive+1+4];  // 0..30, 31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96 char wrd9th[LongestLineInclusive+1+4];  // 0..30, 31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97 char wrd10th[LongestLineInclusive+1+4];  // 0..30, 31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98 char *DelimiterUnderscore = "_\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99 int PLE_words_INITflag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80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01 // QuickSortExternal_4+GB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02 unsigned long long ThunderwithL64_L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03 unsigned long long Strnglen64_L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04 unsigned long long size_in64_L14, size_in2_L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05 unsigned long long Over4billionLines, j_Over4billi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06 char OneChar_ieByte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07 char CR_ieByte = '\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08 char SomeByt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09 unsigned long long BufEnd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10 unsigned long long SeekPositi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11 unsigned long long *PointerToSeekPositi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12 char FourGram[LongestLineInclusive+2]; // 31 longest 4-gram + CR + L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13 char *PoolPhysical;</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14 unsigned long long fsetpos_ZERO=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15 char OneCkusterZEROES[1024*4]; // Caution: must be ZEROed(NULLifie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16 char *FileSwapTag = "LEPRECHAUNIS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17 char EOFcode = 0x1A;</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18 unsigned long long PseudoLinkedPointer_64, PseudoLinkedPointerNEW_64, PseudoLinkedPointerROOT_64, PseudoLinkedPointerNEWold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19       unsigned long long PseudoLinkedPointerNEWleft_64, PseudoLinkedPointerNEWright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20       unsigned long long PseudoLinkedPointerNEWmiddle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21       unsigned long long NULLs_64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22 unsigned long long 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23 unsigned long long PseudoLinkedPointerAUXdumbo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24       char wrdAUX[LongestLineInclusive+1+4];  // 0..30, 31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25 // QuickSortExternal_4+GB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82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27 unsigned long CounterOccurrencie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28 unsigned long long NumberOfLEAFs=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29 unsigned long LevelsInCorona_Not_Counting_ROOT=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30 char *ngram[11] = {"NULLleton\0","singleton\0","doubleton\0","tripleton\0","quadrupleton\0","quintupleton\0","sextupleton\0","septupleton\0","octupleton\0","nonupleton\0","decupleton\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83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32 unsigned long RipPasse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33 unsigned long long NULLsForWRD=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83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35 //15+</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36 int DoNotInsertFlag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37 int METACOMMANDFla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83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39 //1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40 int REUSE=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41 int HSHexis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42 int SWPexis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84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44 // INIT INIT INIT INIT INIT INIT INIT INIT INIT INIT INIT INIT INIT INIT INI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45 printf ("Leprechaun_%s (Fast-In-Future Greedy n-gram-Ripper), rev. 16FIXFIX, written by Svalqyatchx.\n", ngram[_ngram_]);</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46 //puts( "Leprechaun: 'Oh, well, didn't you hear? Bigger is good, but jumbo is dear.'"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84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48 #ifdef sing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49 printf ("Purpose: Rips all distinct %d-grams (%d-word phrases) with length 1..31 chars from incoming texts.\n", _ngram_, _ngram_);</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50 #endi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51 #ifdef doub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52 printf ("Purpose: Rips all distinct %d-grams (%d-word phrases) with length 5..41 chars from incoming texts.\n", _ngram_, _ngram_);</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53 #endi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54 #ifdef trip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55 printf ("Purpose: Rips all distinct %d-grams (%d-word phrases) with length 9..41 chars from incoming texts.\n", _ngram_, _ngram_);</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56 #endi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57 #ifdef quadrup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58 printf ("Purpose: Rips all distinct %d-grams (%d-word phrases) with length 13..51 chars from incoming texts.\n", _ngram_, _ngram_);</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59 #endi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60 #ifdef quintup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61 printf ("Purpose: Rips all distinct %d-grams (%d-word phrases) with length 17..61 chars from incoming texts.\n", _ngram_, _ngram_);</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62 #endi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63 #ifdef sextup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64 printf ("Purpose: Rips all distinct %d-grams (%d-word phrases) with length 21..71 chars from incoming texts.\n", _ngram_, _ngram_);</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65 #endi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66 #ifdef septup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67 printf ("Purpose: Rips all distinct %d-grams (%d-word phrases) with length 25..81 chars from incoming texts.\n", _ngram_, _ngram_);</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68 #endi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69 #ifdef octup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70 printf ("Purpose: Rips all distinct %d-grams (%d-word phrases) with length 29..91 chars from incoming texts.\n", _ngram_, _ngram_);</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71 #endi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72 #ifdef nonup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73 printf ("Purpose: Rips all distinct %d-grams (%d-word phrases) with length 33..101 chars from incoming texts.\n", _ngram_, _ngram_);</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74 #endi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75 #ifdef decup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76 printf ("Purpose: Rips all distinct %d-grams (%d-word phrases) with length 37..111 chars from incoming texts.\n", _ngram_, _ngram_);</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77 #endi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78 puts( "Feature1: All words within x-lets/n-grams are in range 1..31 chars inclusiv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79 //puts( "Feature2: In this revision 128MB 1-way hash is used which results in 16,777,216 external B-Trees of order 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88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81 if (HashInBITS+3&lt;1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82 printf ("Feature2: In this revision %sbytes 1-way hash is used which results in %s external B-Trees of order 3.\n", _ui64toaKAZEcomma(((1&lt;&lt;HashInBITS)&lt;&lt;3), llTOaDigits, 10), _ui64toaKAZEcomma((1&lt;&lt;HashInBITS), llTOaDigits2, 1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83 else if (HashInBITS+3&gt;=10 &amp;&amp; HashInBITS+3&lt;2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84 printf ("Feature2: In this revision %sKB 1-way hash is used which results in %s external B-Trees of order 3.\n", _ui64toaKAZEcomma( (((1&lt;&lt;HashInBITS)&lt;&lt;3))&gt;&gt;10, llTOaDigits, 10), _ui64toaKAZEcomma((1&lt;&lt;HashInBITS), llTOaDigits2, 1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85 els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86 printf ("Feature2: In this revision %sMB 1-way hash is used which results in %s external B-Trees of order 3.\n", _ui64toaKAZEcomma( (((1&lt;&lt;HashInBITS)&lt;&lt;3))&gt;&gt;20, llTOaDigits, 10), _ui64toaKAZEcomma((1&lt;&lt;HashInBITS), llTOaDigits2, 1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87 if (HashInBITS-HashChunkSizeInBITS==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88 printf ("Feature3: In this revision, %s pass is to be made.\n", _ui64toaKAZEcomma(1&lt;&lt;(HashInBITS-HashChunkSizeInBITS), llTOaDigits, 1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89 els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90 printf ("Feature3: In this revision, %s passes are to be made.\n", _ui64toaKAZEcomma(1&lt;&lt;(HashInBITS-HashChunkSizeInBITS), llTOaDigits, 1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89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92 puts( "Feature4: If the external memory has latency 99+microseconds then !(look no further), IOPS(seek-time) rule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93 // The phrase 'look no further' was used in amazon.com review meaning 'stop searching for better thing this is i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94 //puts( "Kaze: Let's see what a 3-way hash + 6,602,752 Binary-Search-Trees can give u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95 //puts( "      also the performance of a 3-way hash + 6,602,752 B-Trees of order 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96 //puts( "      also the performance of a 1-way hash + 134,217,728 external B-Trees of order 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97 //puts( "Note1: Compiled with Microsoft C v. 13.10.3077: 'cl /Ox /TcLeprechaun.c'."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98 //puts( "Note2: This WORDLISTER makes as output pseudo(unsorted)_wordlist_CRLF_fil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99 if( argc != 3 &amp;&amp; argc != 4 &amp;&amp; argc != 5 &amp;&amp; argc != 6 ) // +1 for program nam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0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01   puts(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02 puts( "'The Little Monster' short note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03 puts( "Note1: I wish to thank to R.N. Horspool, Ranjan Sinha, Dmitry Shkari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04 puts( "       Michael Abrash, J. Bentley, R. Sedgewick, Igor Pavlov, Lasse Reinhol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05 puts( "       Landon Noll, Peter Kankowski for sharing their knowledge to public."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06 puts( "Note2: Run it without parameters to get usage and short note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07 puts( "Note3: This simple amateurish(more over I am not versed well neither in C nor"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08 puts( "       in mathematics nor in English language, but I am persistent in INDEXING"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09 puts( "       GBs of english TEXTS) tool is written in ANSI C(at least its source i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10 puts( "       compileable for CL(Windows) and GCC(Linux)), and its purpose is to"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11 puts( "       create a WordList for a group of files(given via filelis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12 puts( "       Its name comes(according to Heritage Dictionary) from 'low corpus' or"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13 puts( "       'little body', in fact from amazing movie saga 'Leprechaun 1-2-3-4-5-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14 puts( "       starring by Warwick Davi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15 puts( "Note4: Only words up to 31 chars are proceeded - the reason is 'DDT'(th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16 puts( "       longest word in Heritage Dictionary 3rd edition) or"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17 puts( "       'dichlorodiphenyltrichloroethan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18 puts( "Note5: Cursor hiding in C - mission impossible for m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19 puts( "Note6: By default(third parameter is 1023) allocated memory is 393MB."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20 puts( "       Due to 'malloc()' limitation under WINDOWS, maximum value of thi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21 puts( "       parameter is 5174 which is 1988MB allocated block."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22 puts( "Note7: File Leprechaun.LOG is a log, where new statistics are appende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23 puts( "Note8: Revision 12+ can handle files larger than 4GB."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24 puts( "Note9: Revision 12++ has a buffered 'fread()' - therefore I/O READ-BURST SPEE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25 puts( "       is the first(worst) bottleneck, as a result r.12++ is much-much faster;"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26 puts( "       the second(worse) bottleneck: the linked lists - the b-tree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27 puts( "       might be the answer; the third(bad) bottleneck: the amateurish author."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28 puts( "NoteA: Revision 12+++ has an improved(2 bits were used doltishly) main hash"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29 puts( "       function - therefore less collisions, for exampl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30 puts( "       for file 'wikipedia-de-html.tar' 42,291,855,360 bytes with"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31 puts( "       5,750,179,678 words of them 7,375,373 distinct attempts to Find/Pu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32 puts( "       a WORD into a linked list are 6,117,675,470(r.12++) and 5,845,989,79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33 puts( "       (r.12+++); also two 'if' sections were moved because they were execute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34 puts( "       unnecessarily many time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35 puts( "NoteB: Revision 13 uses BSTs instead of LLs, that is Linked-Lists wer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36 puts( "       replaced by Binary-Search-Trees, as a result for 22,202,980 distinc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37 puts( "       words(out of 35,271,297) r.12+++ needs 225,548,268 total attempts to"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38 puts( "       Find/Put WORDs into linked lists where r.13 needs 121,674,042 total"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39 puts( "       attempts to Find/Put WORDs into Binary-Search-Trees. But this is a"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40 puts( "       significant boost in performance only for wordlists of million word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41 puts( "NoteC: Revision 13+ gives only more statistics. Future revisions could lesse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42 puts( "       number of attempts to Find/Put WORDs into Binary-Search-Tree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43 puts( "       furthermore by making them at some point Perfectly-Balanced. Bu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44 puts( "       for huge amount(multi-(m|b)illion) of distinct words the b-tree family"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45 puts( "       must come in, until then this is the leprechaunish nich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46 puts( "NoteD: Revision 13++ has a little fix(2 unnecessary ZEROings, when a new wo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47 puts( "       is inserted, were deleted) and a fixed bug(13+ adds stupidly th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48 puts( "       highest BST to the wordlist). Also B-Tree of order 3 is added as a"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49 puts( "       searching method. Main goal of B-Tree is to reduce number of"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50 puts( "       comparisons but at nasty cost: a precious time wasted to construct i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51 puts( "       and twice more memory, i.e. one step forward two backward: this tree i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52 puts( "       more effective than BST in cases of 2++ billion/millio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53 puts( "       different/distinct word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54 puts( "       The improvement which comes from using B-Tree of order 3 is about 20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55 puts( "       much more pleasing than I expected, for wikipedia-en-html.tar.wrd with"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56 puts( "       12,561,874 distinct words Total Attempts to Find/Put WORDs into:"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57 puts( "       Binary-Search-Trees was 61,895,043 while for"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58 puts( "       B-trees order 3 was 19,295,79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59 puts( "NoteE: Revision 13+++ has a faster(not heavily tested yet) and with"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60 puts( "       better(0.6% to 1.1%) dispersion Fowler/Noll/Vo hash,"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61 puts( "       so called FNV1a hash. Revision 13+++++ boosting: Leprechaun_Intel.ex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62 puts( "       gives 1,256,187W/s for wikipedia-en-html.tar.wrd with FNV1_32_PRIM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63 puts( "       107712257 with 3,551,736 dispersion for 'FNV1A_Hash_Granularity'."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64 puts( "NoteF: For old r.12+ a USB connected HDD crippled tes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65 puts( "       for 'H:\\&gt;Leprechaun.exe static.wikipedia.org_downloads_2008-06_en.ls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66 puts( "       wikipedia-en-html.tar.wrd 540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67 puts( "       where 223,674,511,360 wikipedia-en-html.tar"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68 puts( "       on laptop Toshiba Pentium T3400 2166 MHz with"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69 puts( "       Motherboard Name:                             Toshiba Satellite L30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970 puts( "       CPU Type:         Mobile DualCore Intel Pentium, 2166 MHz (13 x 167)"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971 puts( "       CPU Alias:                                                  Merom-1M"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972 puts( "       L1 Code Cache:                                        32 KB per core"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973 puts( "       L1 Data Cache:                                        32 KB per core"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974 puts( "       L2 Cache:                        1 MB (On-Die, ECC, ASC, Full-Speed)"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975 puts( "       Bus Type:                                            Dual DDR2 SDRAM"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976 puts( "       Bus Width:                                                   128-bit"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977 puts( "       Real Clock:                                            333 MHz (DDR)"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78 puts( "       Effective Clock:                                             666 MHz"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79 puts( "       EVEREST v5.00.1650 Memory Copy:       3725MB/s with timings 5-5-5-1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80 puts( "       result is logged to 'Leprechaun.LOG':"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81 puts( "  Bytes per second performance: 20,658,955B/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82 puts( "  Words per second performance: 2,860,880W/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83 puts( "  Input File with a list of TEXTual File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84 puts( "   static.wikipedia.org_downloads_2008-06_en.ls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85 puts( "  Size of all TEXTual Files: 223,674,511,36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86 puts( "  Word count: 30,974,750,142 of them 12,561,874 distinc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87 puts( "  Number Of Files: 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88 puts( "  Number Of Lines: 208861857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89 puts( "  Allocated memory in MB: 192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90 puts( "  Words with length 01 occupy 0,033KB of 0,349KB given i.e. 09% utilizatio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91 puts( "  Words with length 02 occupy 0,033KB of 0,349KB given i.e. 09% utilizatio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92 puts( "  Words with length 03 occupy 0,037KB of 0,697KB given i.e. 05% utilizatio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93 puts( "  Words with length 04 occupy 0,151KB of 0,871KB given i.e. 17% utilizatio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94 puts( "  Words with length 05 occupy 0,744KB of 1,568KB given i.e. 47% utilizatio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95 puts( "  Words with length 06 occupy 1,470KB of 3,136KB given i.e. 46% utilizatio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96 puts( "  Words with length 07 occupy 2,605KB of 5,923KB given i.e. 43% utilizatio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97 puts( "  Words with length 08 occupy 3,296KB of 6,968KB given i.e. 47% utilizatio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98 puts( "  Words with length 09 occupy 3,714KB of 6,968KB given i.e. 53% utilizatio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99 puts( "  Words with length 10 occupy 3,483KB of 6,968KB given i.e. 49% utilizatio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00 puts( "  Words with length 11 occupy 3,235KB of 5,923KB given i.e. 54% utilizatio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01 puts( "  Words with length 12 occupy 2,691KB of 4,181KB given i.e. 64% utilizatio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02 puts( "  Words with length 13 occupy 2,230KB of 3,484KB given i.e. 64% utilizatio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03 puts( "  Words with length 14 occupy 1,718KB of 3,484KB given i.e. 49% utilizatio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04 puts( "  Words with length 15 occupy 1,357KB of 2,613KB given i.e. 51% utilizatio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05 puts( "  Words with length 16 occupy 1,063KB of 2,613KB given i.e. 40% utilizatio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06 puts( "  Words with length 17 occupy 0,814KB of 1,742KB given i.e. 46% utilizatio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07 puts( "  Words with length 18 occupy 0,617KB of 1,742KB given i.e. 35% utilizatio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08 puts( "  Words with length 19 occupy 0,485KB of 1,742KB given i.e. 27% utilizatio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09 puts( "  Words with length 20 occupy 0,402KB of 1,742KB given i.e. 23% utilizatio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10 puts( "  Words with length 21 occupy 0,327KB of 1,742KB given i.e. 18% utilizatio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11 puts( "  Words with length 22 occupy 0,274KB of 1,742KB given i.e. 15% utilizatio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12 puts( "  Words with length 23 occupy 0,224KB of 1,394KB given i.e. 16% utilizatio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13 puts( "  Words with length 24 occupy 0,190KB of 1,394KB given i.e. 13% utilizatio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14 puts( "  Words with length 25 occupy 0,162KB of 1,394KB given i.e. 11% utilizatio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15 puts( "  Words with length 26 occupy 0,136KB of 1,220KB given i.e. 11% utilizatio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16 puts( "  Words with length 27 occupy 0,119KB of 1,046KB given i.e. 11% utilizatio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17 puts( "  Words with length 28 occupy 0,107KB of 0,871KB given i.e. 12% utilizatio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18 puts( "  Words with length 29 occupy 0,091KB of 0,697KB given i.e. 13% utilizatio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19 puts( "  Words with length 30 occupy 0,080KB of 0,523KB given i.e. 15% utilizatio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20 puts( "  Words with length 31 occupy 0,076KB of 0,523KB given i.e. 14% utilizatio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21 puts( "  Total pseudo(including hash table) memory utilization: 4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22 puts( "  Total real(wordlist's words VS allocated block) memory utilization: 60/100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23 puts( "  Used value for third parameter in KB: 540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24 puts( "  Use next time as third parameter: 347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25 puts( "  Time for making unsorted wordlist: 10827 second(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26 puts( "  Time for sorting unsorted wordlist: 10 second(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27 puts( "NoteG: 2011-Mar-07: Fixed a small command line parsing bug."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28 puts( "NoteH: A heavy blow for my illusions(regarding speed performance of external b-tree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29 puts( "       desperate results for ripping on HDD 7200rpm:"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30 puts( "       20,000,000 distinct 4-grams per 5 hour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31 puts( "       D:\\Leprechaun_quadrupleton_r14_minus&gt;Leprechaun_quadrupleton GRAFFITH_2048.lst GRAFFITH_2048.wrd 48000000 z"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32 puts( "       Leprechaun(Fast Greedy Word-Ripper), rev. 14_minus_quadrupleton, written by Svalqyatchx."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33 puts( "       Leprechaun: 'Oh, well, didn't you hear? Bigger is good, but jumbo is dear.'"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34 puts( "       Kaze: Let's see what a 3-way hash + 6,602,752 Binary-Search-Trees can give u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35 puts( "             also the performance of a 3-way hash + 6,602,752 B-Trees of order 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36 puts( "             also the performance of a 1-way hash + 134,217,728 external B-Trees of order 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37 puts( "       Size of input file with files for Leprechauning: 4214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38 puts( "       Allocating HASH memory 1,073,741,889 bytes ... OK"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39 puts( "       Allocating/ZEROing 49,152,000,014 bytes swap file ... OK"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40 puts( "       Size of Input TEXTual file: 33,470,58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41 puts( "       |; Word count: 3,045,077 of them 2,597,942 distinct; Done: 64/6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42 puts( "       Size of Input TEXTual file: 17,229,90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43 puts( "       -; Word count: 4,235,032 of them 3,588,757 distinct; Done: 64/6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44 puts( "       Size of Input TEXTual file: 19,191,25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45 puts( "       |; Word count: 5,803,400 of them 4,866,213 distinct; Done: 64/6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46 puts( "       Size of Input TEXTual file: 34,651,07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47 puts( "       \\; Word count: 8,714,961 of them 6,941,108 distinct; Done: 64/6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48 puts( "       Size of Input TEXTual file: 26,875,45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49 puts( "       /; Word count: 11,022,830 of them 8,579,931 distinct; Done: 64/6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50 puts( "       Size of Input TEXTual file: 19,605,12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51 puts( "       -; Word count: 12,924,821 of them 10,078,191 distinct; Done: 64/6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52 puts( "       Size of Input TEXTual file: 17,053,52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53 puts( "       /; Word count: 14,577,010 of them 11,455,983 distinct; Done: 64/6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54 puts( "       Size of Input TEXTual file: 44,087,70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55 puts( "       -; Word count: 18,953,280 of them 15,010,569 distinct; Done: 64/6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56 puts( "       Size of Input TEXTual file: 32,796,70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57 puts( "       |; Word count: 22,412,912 of them 17,621,649 distinct; Done: 64/6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58 puts( "       Size of Input TEXTual file: 19,538,36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59 puts( "       /; Word count: 24,381,005 of them 19,137,701 distinct; Done: 64/6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60 puts( "       Size of Input TEXTual file: 29,565,36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61 puts( "       \\; Word count: 26,214,400 of them 20,528,357 distinct; Done: 40/6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62 puts( "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63 puts( "NoteI: In revision 14- the resultant wordlist is NOT sorted when 'Z' is use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64 puts( "NoteJ: In revision 14 'x' and 'y' options are disabled, for 7++ million phrases their usefulness is no mor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65 puts( "       the real loads are of order 800+ million, too many limitations exist, they must be rewritten as 64bi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66 puts( "NoteK: Ripping OSHO.TXT (10,165,640 4-grams) on HDD daunts because of 6+hours neede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67 puts( "       Number Of Trees(GREATER THE BETTER): 9,433,89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68 puts( "       Used value for third parameter in KB: 3,145,72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69 puts( "       Use next time as third parameter: 1,262,18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70 puts( "       One leaf has size: 8+8+8+(51+1+4)+(51+1+4)=136byte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71 puts( "       or MAX (one 4-gram per leaf) 10,165,640*136=1,382,527,040byte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72 puts( "NoteL: Each phrase in extracted file is preceded by TAB ASCII code, this (TAB being a delimiter symbol) allow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73 puts( "       the phrase-list to be ripped again i.e. to treat already ripped files as any other tex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74 puts( "NoteM: Too many 'fsetpos', 'fread', 'fwrite' invocations were put in the straight port (from 32bit internal memory to"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75 puts( "       64bit external memory), a optimization is needed, something like reading/writing a LEAF at onc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76 puts( "NoteN: Since revision 14+: Optimized(LEAFwise) search (fragment 1] and 2]), insert (fragment 3]) and dump."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77 puts( "NoteO: In next revisions a 2in1 is to be done i.e. one code fragment will deal with virtual and physical memory,"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78 puts( "       thus establishing pure 64bit mode of operation, a single flag will decide whether 'memcpy' or"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79 puts( "       the slow I/O triad sub-fragments will be used. DON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80 puts( "NoteP: In next revisions a multi-pass (by chunking the hash table) mode is to be added in order to avoi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81 puts( "       these sick-seeks. DON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82 puts( "NoteQ: Fixed occurrencies bug due to not NULLifying the field housing the occurrencies, a nasty thing: all"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83 puts( "       the revisions 14??? were buggy, how stupid from my side, grumbl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84 puts( "NoteR: In r.14+++++FIXFIX were fixed STATS(Leprechaun.LOG) bugs (appearing only in multi-pass mode) due to no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85 puts( "       NULLifying the variables housing the stats, they do not affect the results - they are for informative us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86 puts( "NoteS: Fixed a division-by-zero bug, occurs when finishing-starting time is under 1 secon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87 puts( "       Fixed a nasty bug causing very restrictive way of forming x-gram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88 puts( "NoteT: At last and finally the nasty bug causing very restrictive way of forming x-grams was REALLY fixed - lack of"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89 puts( "       calmness jammed (again) my actions - a lesson to be relearn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09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91 puts( "NoteU: Since r.15FIXFIX+ the ability to command Leprechaun (from inside the list file with 2 metacommands) to enter/exi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92 puts( "       INSERT mode was added. This allows to control whether new (to current hash-tree structure) x-grams are to be counte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93 puts( "       [and] INSERTed. These two metacommands ar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94 puts( "       Leprechaun says x-gram inserting disabled for next files: O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95 puts( "       Leprechaun says x-gram inserting disabled for next files: OFF"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09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97 puts( "NoteV: When W/w option is used multiple-passes shouldn't be dumped - it is meaningless, dump when only one pas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98 puts( "       that is, use W/w only in ONE-PASS mode otherwise it behaves as Z/z but DOES NOT dump to OutFil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99 puts( "       It uses in READ mode the two HASH+TREES output files: 'Leprechaun_64bit.hsh' and 'Leprechaun_64bit.swp'."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00 puts( "       If during the start one of them is missing then Z/z behaviour is on, at end 'Leprechaun_64bit.hsh' is dumpe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01 puts( "       Also the OutFile has all incoming x-grams which are present in the corpus (i.e. HASH+TREES structur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02   puts(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03   puts( "Usage: Leprechaun InFile OutFile [BufferSize] [SortMethod] [TreeMetho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04   puts( "      &lt;InFile&gt;: Input file with files for Leprechauning, in WINDOWS consol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05   puts( "                you can create it by 'E:\\KAZEHOME&gt;dir *.txt/s/b&gt;Leprechaun.ls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06   puts( "      &lt;OutFile&gt;: Output WORDLIST(sorted since r.9, CRLF) fil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07   puts( "      &lt;BufferSize&gt;: Optional Dynamic RAM buffer in KB, default(and minimum"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08   puts( "                    in the same time) is 1023, i.e. omit or specify greater on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09   puts( "      &lt;SortMethod&gt;: Optional Sort Method, default is '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10   puts( "                    A - InsertionSor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11   puts( "                    B - InsertionX26Sor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12   puts( "                    C - MultiKeyQuickSortSort by J. Bentley, R. Sedgewick"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13   puts( "                    D - MultiKeyQuickSortX26Sort' by J. Bentley, R. Sedgewick"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14   puts( "      &lt;TreeMethod&gt;: Optional Tree Method, default is 'X',"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15   puts( "                    X - Binary-Search-Tree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16   puts( "                    y - B-Trees of order 3, INTERNAL/fast memory digitless i.e. no repetitions, 64bit addressing!"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17   puts( "                    Y - B-Trees of order 3, INTERNAL/fast memory, 64bit addressing!"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18   puts( "                    z - B-Trees of order 3, EXTERNAL/slow memory digitless i.e. no repetitions, 64bit addressing!"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19   puts( "                    Z - B-Trees of order 3, EXTERNAL/slow memory, 64bit addressing!"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20   puts( "                    w - B-Trees of order 3, EXTERNAL/slow memory digitless i.e. no repetitions, 64bit addressing! REUS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21   puts( "                    W - B-Trees of order 3, EXTERNAL/slow memory, 64bit addressing! REUS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22   puts(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23 puts( "Have a nice Leprechauning."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24 puts( "For contacts: sanmayce@sanmayce.com"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25 puts( "Sanmayce Svalqyatchx 'Kaze', 2005 Feb 07. Last revision: 2013 Mar 3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26   return( 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2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12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29   GRMBLhill[0]=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30   GRMBLhill[1]=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31   GRMBLhill[2]=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32   GRMBLhill[3]=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33   GRMBLhill[4]=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34   GRMBLhill[5]=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35   GRMBLhill[6]=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36   GRMBLhill[7]=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37   GRMBLhill[8]=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38   GRMBLhill[9]=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39   GRMBLhill[10]=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40   GRMBLhill[11]=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41   GRMBLhill[12]=15;</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42   GRMBLhill[13]=15;</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43   GRMBLhill[14]=15;</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44   GRMBLhill[15]=2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45   GRMBLhill[16]=3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46   GRMBLhill[17]=4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47   GRMBLhill[18]=5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48   GRMBLhill[19]=5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49   GRMBLhill[20]=5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50   GRMBLhill[21]=4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51   GRMBLhill[22]=4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52   GRMBLhill[23]=4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53   GRMBLhill[24]=3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54   GRMBLhill[25]=2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55   GRMBLhill[26]=2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56   GRMBLhill[27]=2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57   GRMBLhill[28]=2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58   GRMBLhill[29]=2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59   GRMBLhill[30]=1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60   GRMBLhill[31]=1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16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62 (void) time(&amp;tMainB);</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16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64 if( ( fp_out = fopen( argv[2], "wb+" ) ) == NULL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65 { printf( "Leprechaun: Can't create file %s \n", argv[2] ); return( 1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66 fclose(fp_out); // The file must be with size 0 because it is opened for appending down belo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16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68 // 2^(HashInBITS-HashChunkSizeInBITS)=2^0=1 passe(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69 // 1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70 //for( RipPasses = 1-1; RipPasses &lt;= (1&lt;&lt;(HashInBITS-HashChunkSizeInBITS))-1; RipPasse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7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72 // 1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73 RipPasses = 1-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74 WhyTheHellForIsNotWorkin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75 printf( "Pass #%lu of %lu:\n", RipPasses+1, (1&lt;&lt;(HashInBITS-HashChunkSizeInBIT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17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77 if( ( fp_in = fopen( argv[1], "rb" ) ) == NULL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78 { printf( "Leprechaun: Can't open file %s \n", argv[1] ); return( 1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17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80 fseek( fp_in, 0L, SEEK_EN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81 size_in = ftell( fp_i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82 fseek( fp_in, 0L, SEEK_SE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83 printf( "Size of input file with files for Leprechauning: %lu\n", size_i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18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85 if( ( fp_outLOG = fopen( "Leprechaun.LOG", "a+" ) ) == NULL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86 { printf( "Leprechaun: Can't open file Leprechaun.LOG.\n" ); return( 1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18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88 // argc is 4|5|6 due to eventual missing BufferSiz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89 if( argc == 4 ) // not 6 due to eventual missing BufferSize and SortMetho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90     k_FIX = 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91 if( argc == 5)  // not 6 due to eventual missing BufferSize or SortMetho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92     k_FIX = 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193 if( argc == 6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94     k_FIX = 5;</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95 if (*argv[k_FIX] == 'Y' || *argv[k_FIX] == 'y') BSTorBtree = 1+2; // +2 since r.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96 if (*argv[k_FIX] == 'Z' || *argv[k_FIX] == 'z') BSTorBtree = 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97 if (*argv[k_FIX] == 'W' || *argv[k_FIX] == 'w') {BSTorBtree = 2; REUSE=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19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99 if( argc == 4 || argc == 5 || argc == 6 ) Thunderwith = atoi( argv[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200 else Thunderwith = 527; // for r.12:   527=17*31 this is minimum because of 4096*1*4=16KB+ needed for each buffe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201                         // for r.12+: 1023=33*31 this is minimum because of 4096*2*4=32KB+ needed for each buffe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202 if (Thunderwith &lt; 1023) {Thunderwith = 102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20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204 //printf( "Use next time as third parameter: %s\n", _ui64toaKAZEcomma((25123456789&gt;&gt;10)+1, llTOaDigits, 1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205 //printf( "Use next time as third parameter: %s\n", _ui64toaKAZEcomma((25123456789/1024)+1, llTOaDigits, 1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20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207 if (BSTorBtree &lt; 2) { printf( "Leprechaun: In this particular revision 'x' option is disabled.\n" ); return( 1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20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209 if (BSTorBtree &lt; 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210 LetterBuffer = Thunderwith * 102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211   WHOLEletter_BufferSize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212   for( i = 1; i &lt;= 31; i++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213   { OffsetsInBuffer[i-1]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214     for( j = 1; j &lt;= i; j++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215     { OffsetsInBuffer[i-1] = OffsetsInBuffer[i-1] + (GRMBLhill[(int)(j-1)] * LetterBuffer)/3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21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217     WHOLEletter_BufferSize = WHOLEletter_BufferSize + (GRMBLhill[(int)i] * LetterBuffer)/3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218     GRMBLFoolAgain[(int)i] = (GRMBLhill[(int)i] * LetterBuffer)/3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219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220   memory_size = 26 * WHOLEletter_BufferSize + 1 + 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221 printf( "Allocating memory %luMB ... ", (memory_size&gt;&gt;20)+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222 pointerflushUNALIGN = (char *)malloc( memory_siz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223 if( pointerflushUNALIGN == NULL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224 { puts( "\nLeprechaun: Needed memory allocation denied!\n" ); return( 1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225 pointerflush = pointerflushUNALIGN + 64 - (((size_t)pointerflushUNALIGN) % 64); // 13_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226 //offset=64-int((long)data&amp;6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22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228 printf( "OK\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229                   fprintf( fp_outLOG, "Leprechaun report:\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23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231 // Check once for ever whether allocated memory is ZEROed!? Answer: YE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232 //for( i = 0; i &lt; memory_size; i++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233 // if (*(char *)(pointerflush+i)!=0) printf("NON-ZERO encountered, so 'NO'.");</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23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235 for( i = 0; i &lt; 26; i++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236 { for( k = 1; k &lt;= 31; k++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237   { bufend[i*31+k-1] = pointerflush + i * WHOLEletter_BufferSize + OffsetsInBuffer[k-1]; // i*31+k-1 must be 0..805</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238         if (i==25) { MAXusedBuffer[k] = (unsigned long)bufend[i*31+k-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239     for( j = 0; j &lt; (NumberOfSLOTs+1)*4; j++ ) // ? memset(bufend[i],0,(NumberOfSLOTs+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240     { *bufend[i*31+k-1]++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241       //++bufend[i*31+k-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242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243         if (i==25) { MAXusedBuffer[k] = (unsigned long)bufend[i*31+k-1]-MAXusedBuffer[k];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244     bufNumberOfWords[i*31+k-1]=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245 //for( j = 0; j &lt; NumberOfSLOTs; j++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246 //bufNoWpS[i*31+k-1][j]=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24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24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24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250 } else { //if (BSTorBtree != 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251 </w:t>
        <w:tab/>
        <w:t xml:space="preserve">// _ ASCII code 09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252 </w:t>
        <w:tab/>
        <w:t>// ` ASCII code 09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253 </w:t>
        <w:tab/>
        <w:t>// a ASCII code 097  / In total 26+1+1 radix instead of 27 to avoid +1 for each '_', code 096 not use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254 </w:t>
        <w:tab/>
        <w:t>// z ASCII code 12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255 </w:t>
        <w:tab/>
        <w:t>// The hash  for 'a_quadruplet_for_example' will be calculated for first 5 char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256 </w:t>
        <w:tab/>
        <w:t>// = (byte1-'_')*28*28*28*28 + (byte2-'_')*28*28*28 + (byte3-'_')*28*28 + (byte4-'_')*28 + (byte5-'_')</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257 </w:t>
        <w:tab/>
        <w:t>// Hash slots are 28*28*28*28*28 = 17,210,368 each containing one 64bit pointer i.e. 8bytes in leng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258 </w:t>
        <w:tab/>
        <w:t>// Hash size = 17,210,368*8 = 137,682,944 byte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259 </w:t>
        <w:tab/>
        <w:t>// When at end all these slots(17,210,368- Btrees) are traversed the outcome is a sorted wordlist - no need of sortin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260 </w:t>
        <w:tab/>
        <w:t>//unsigned long long SeekPositi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261 </w:t>
        <w:tab/>
        <w:t>//unsigned long long *PointerToSeekPositi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262 </w:t>
        <w:tab/>
        <w:t>// The 64bit external pool will be addressed via fsetpos(fp_outRG, PointerToSeekPosition); similarly to bufend approach from r.13 - that is bufend points to first(always following the last used btree leaf) free position in the pool.</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263 </w:t>
        <w:tab/>
        <w:t>// For final stats all non-zero slots point to one btre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264 //</w:t>
        <w:tab/>
        <w:t>printf( "Allocating HASH memory %s bytes ... ", _ui64toaKAZEcomma( (17210368*8) + 1 + 64 , llTOaDigits, 1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265 //</w:t>
        <w:tab/>
        <w:t>pointerflushUNALIGN = (char *)malloc( (17210368*8) + 1 + 6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266 </w:t>
        <w:tab/>
        <w:t>// Hash slots are 27bit = 2^27 = 134,217,728 each containing one 64bit pointer i.e. 8bytes in leng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267 </w:t>
        <w:tab/>
        <w:t>printf( "Allocating HASH memory %s bytes ... ", _ui64toaKAZEcomma( ((1&lt;&lt;HashInBITS)*8) + 1 + 64 , llTOaDigits, 1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268 </w:t>
        <w:tab/>
        <w:t>pointerflushUNALIGN = (char *)malloc( (1&lt;&lt;HashInBITS)*8 + 1 + 6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269 </w:t>
        <w:tab/>
        <w:t>if( pointerflushUNALIGN == NULL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270 </w:t>
        <w:tab/>
        <w:t>{ puts( "\nLeprechaun: Needed memory allocation denied!\n" ); return( 1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271 </w:t>
        <w:tab/>
        <w:t>// r1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272 </w:t>
        <w:tab/>
        <w:t>pointerflush = pointerflushUNALIG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273 </w:t>
        <w:tab/>
        <w:t>//pointerflush = pointerflushUNALIGN + 64 - (((size_t)pointerflushUNALIGN) % 64); // 13_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274 </w:t>
        <w:tab/>
        <w:t>//offset=64-int((long)data&amp;6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275 </w:t>
        <w:tab/>
        <w:t>printf( "OK\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276 //</w:t>
        <w:tab/>
        <w:t>memset(pointerflush,0,17210368*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277 </w:t>
        <w:tab/>
        <w:t>memset(pointerflush,0,(1&lt;&lt;HashInBITS)*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278 </w:t>
        <w:tab/>
        <w:tab/>
        <w:tab/>
        <w:tab/>
        <w:t>if (BSTorBtree == 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27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280 </w:t>
        <w:tab/>
        <w:t>if( ( fp_outRG = fopen( "Leprechaun_64bit.hsh", "rb" ) ) == NULL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281 </w:t>
        <w:tab/>
        <w:t xml:space="preserv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282 </w:t>
        <w:tab/>
        <w:tab/>
        <w:t>HSHexist=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283 </w:t>
        <w:tab/>
        <w:tab/>
        <w:t>if ( REUSE &amp;&amp; ((HashInBITS-HashChunkSizeInBITS)==0) ) // Multiple-passes shouldn't be uploaded - it is meaningless, dump when only one pas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284 </w:t>
        <w:tab/>
        <w:tab/>
        <w:tab/>
        <w:t>printf( "Leprechaun: Can't find file 'Leprechaun_64bit.hsh'.\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285 </w:t>
        <w:tab/>
        <w:t>} els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286 </w:t>
        <w:tab/>
        <w:tab/>
        <w:t>HSHexist=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287 </w:t>
        <w:tab/>
        <w:t>fclose(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288 </w:t>
        <w:tab/>
        <w: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28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290 </w:t>
        <w:tab/>
        <w:t>if( ( fp_outRG = fopen( "Leprechaun_64bit.swp", "rb" ) ) == NULL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291 </w:t>
        <w:tab/>
        <w:t xml:space="preserv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292 </w:t>
        <w:tab/>
        <w:tab/>
        <w:t>SWPexist=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293 </w:t>
        <w:tab/>
        <w:tab/>
        <w:t>if ( REUSE &amp;&amp; ((HashInBITS-HashChunkSizeInBITS)==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294 </w:t>
        <w:tab/>
        <w:tab/>
        <w:tab/>
        <w:t>printf( "Leprechaun: Can't find file 'Leprechaun_64bit.swp'.\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295 </w:t>
        <w:tab/>
        <w:t>} els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296 </w:t>
        <w:tab/>
        <w:tab/>
        <w:t>SWPexist=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297 </w:t>
        <w:tab/>
        <w:t>fclose(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298 </w:t>
        <w:tab/>
        <w: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29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300 </w:t>
        <w:tab/>
        <w:t>if ( REUSE &amp;&amp; ((HashInBITS-HashChunkSizeInBITS)==0) &amp;&amp; (SWPexist+HSHexist == 2)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301 </w:t>
        <w:tab/>
        <w:tab/>
        <w:t>REUSE=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302 </w:t>
        <w:tab/>
        <w:tab/>
        <w:t>if( ( fp_out = fopen( argv[2], "wb+" ) ) == NULL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303 </w:t>
        <w:tab/>
        <w:tab/>
        <w:t>{ printf( "Leprechaun: Can't create file %s \n", argv[2] ); return( 1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304 </w:t>
        <w:tab/>
        <w: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30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306 </w:t>
        <w:tab/>
        <w:t>if( ( fp_outRG = fopen( "Leprechaun_64bit.hsh", "rb" ) ) != NULL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307 </w:t>
        <w:tab/>
        <w:tab/>
        <w:t>if ( REUSE == 2 ) { //  REUS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30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309 #if defined(_WIN32_ENVIRONMENT_)</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310    // 64bi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311 _lseeki64( fileno(fp_outRG), 0L, SEEK_EN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312 size_inLINESIXFOUR = _telli64( fileno(fp_outRG)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313 _lseeki64( fileno(fp_outRG), 0L, SEEK_SE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314 #els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315    // 64bi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316 fseeko( fp_outRG, 0L, SEEK_EN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317 size_inLINESIXFOUR = ftello( fp_outRG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318 fseeko( fp_outRG, 0L, SEEK_SE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319 #endif /* defined(_WIN32_ENVIRONMENT_)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320 printf( "Uploading-n-Reusing 'Leprechaun_64bit.hsh' file: %s bytes\n", _ui64toaKAZEcomma(size_inLINESIXFOUR, llTOaDigits, 1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32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322 </w:t>
        <w:tab/>
        <w:tab/>
        <w:tab/>
        <w:t>fread( pointerflushUNALIGN, 1, (1&lt;&lt;HashInBITS)*8 + 1 + 64, fp_outRG ); // Notice that the actual size of .HSH file is not calculated since it won't work if not the same as during the creati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323 </w:t>
        <w:tab/>
        <w:tab/>
        <w: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324 </w:t>
        <w:tab/>
        <w:t>fclose(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325 </w:t>
        <w:tab/>
        <w: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32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327 // Tag for the swap file is: LEPRECHAUNISH{ASCIIcode2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328 // or 14bytes, then when type of the swap is requeste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329 // D:\_KAZE_~1\LEPREC~1&gt;type Leprechaun_64bit.sw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330 // LEPRECHAUNIS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331 // D:\_KAZE_~1\LEPREC~1&g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332 </w:t>
        <w:tab/>
        <w:t>size_in64_L14 = 1024 * (unsigned long long)Thunderwith + 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333 BufEnd_64 = 0+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334 // The tag plays two roles, the second to avoid existence of SeekPosition equal to 0. The 0 cannot be used as a free slot FLAG without the TA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33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33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337 The opentype argument is a string that controls how the file is opened and specifies attributes of the resulting stream. It must begin with one of the following sequences of character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33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339 ‘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340     Open an existing file for reading only.</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341 ‘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342     Open the file for writing only. If the file already exists, it is truncated to zero length. Otherwise a new file is create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343 ‘a’</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344     Open a file for append access; that is, writing at the end of file only. If the file already exists, its initial contents are unchanged and output to the stream is appended to the end of the file. Otherwise, a new, empty file is create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345 ‘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346     Open an existing file for both reading and writing. The initial contents of the file are unchanged and the initial file position is at the beginning of the fil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347 ‘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348     Open a file for both reading and writing. If the file already exists, it is truncated to zero length. Otherwise, a new file is create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349 ‘a+’</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350     Open or create file for both reading and appending. If the file exists, its initial contents are unchanged. Otherwise, a new file is created. The initial file position for reading is at the beginning of the file, but output is always appended to the end of the fil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35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35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353 </w:t>
        <w:tab/>
        <w:tab/>
        <w:t>// r16: Three+One conditions to reuse: Leprechaun_64bit.swp to exist, Not in multi-pass mode, W/w specified. The last one is the HASH upload to have been successful!</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354 </w:t>
        <w:tab/>
        <w:tab/>
        <w:t>if ( REUSE == 2 ) { //  REUS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355 </w:t>
        <w:tab/>
        <w:t>if( ( fp_outRG = fopen( "Leprechaun_64bit.swp", "rb+" ) ) == NULL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356 </w:t>
        <w:tab/>
        <w:t>{ printf( "Leprechaun: Can't create file 'Leprechaun_64bit.swp'.\n" ); return( 1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35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358 #if defined(_WIN32_ENVIRONMENT_)</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359    // 64bi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360 _lseeki64( fileno(fp_outRG), 0L, SEEK_EN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361 size_inLINESIXFOUR = _telli64( fileno(fp_outRG)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362 _lseeki64( fileno(fp_outRG), 0L, SEEK_SE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363 #els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364    // 64bi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365 fseeko( fp_outRG, 0L, SEEK_EN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366 size_inLINESIXFOUR = ftello( fp_outRG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367 fseeko( fp_outRG, 0L, SEEK_SE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368 #endif /* defined(_WIN32_ENVIRONMENT_)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369 printf( "Reusing 'Leprechaun_64bit.swp' file: %s bytes\n", _ui64toaKAZEcomma(size_inLINESIXFOUR, llTOaDigits, 1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37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371 </w:t>
        <w:tab/>
        <w:t>fsetpos(fp_outRG, &amp;BufEnd_64); // SOMETHING ROTTEN with lseeki64/fseeko and fsetpos ??!! So DO-IT-OVE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372 </w:t>
        <w:tab/>
        <w:tab/>
        <w: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373 </w:t>
        <w:tab/>
        <w:tab/>
        <w:t>else { // REUS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374 </w:t>
        <w:tab/>
        <w:t>if( ( fp_outRG = fopen( "Leprechaun_64bit.swp", "wb+" ) ) == NULL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375 </w:t>
        <w:tab/>
        <w:t>{ printf( "Leprechaun: Can't create file 'Leprechaun_64bit.swp'.\n" ); return( 1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376 </w:t>
        <w:tab/>
        <w:t>printf( "Allocating/ZEROing %s bytes swap file ... ", _ui64toaKAZEcomma(size_in64_L14, llTOaDigits, 1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377 </w:t>
        <w:tab/>
        <w:t>fsetpos(fp_outRG, &amp;fsetpos_ZERO); // SOMETHING ROTTEN with lseeki64/fseeko and fsetpos ??!! So DO-IT-OVE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378 </w:t>
        <w:tab/>
        <w:t>memset(OneCkusterZEROES,0,1024*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379 </w:t>
        <w:tab/>
        <w:t>for (ThunderwithL64_L14=0; ThunderwithL64_L14 &lt; size_in64_L14/(1024*4); ThunderwithL64_L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380         </w:t>
        <w:tab/>
        <w:t>fwrite(OneCkusterZEROES, 1024*4,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381 </w:t>
        <w:tab/>
        <w:t>for (ThunderwithL64_L14=0; ThunderwithL64_L14 &lt; size_in64_L14%(1024*4); ThunderwithL64_L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382         </w:t>
        <w:tab/>
        <w:t>fwrite(&amp;OneChar_ieByte, 1,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383 </w:t>
        <w:tab/>
        <w:t>fsetpos(fp_outRG, &amp;fsetpos_ZERO); // SOMETHING ROTTEN with lseeki64/fseeko and fsetpos ??!! So DO-IT-OVE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384         </w:t>
        <w:tab/>
        <w:t>fwrite(FileSwapTag, 13,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385         </w:t>
        <w:tab/>
        <w:t>fwrite(&amp;EOFcode, 1,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386 </w:t>
        <w:tab/>
        <w:t>fsetpos(fp_outRG, &amp;BufEnd_64); // SOMETHING ROTTEN with lseeki64/fseeko and fsetpos ??!! So DO-IT-OVE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387 </w:t>
        <w:tab/>
        <w:t>printf( "OK\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388 </w:t>
        <w:tab/>
        <w:tab/>
        <w:t>} // REUS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389 </w:t>
        <w:tab/>
        <w:tab/>
        <w:tab/>
        <w:tab/>
        <w:t>} else { // ########## 64bit memory manipulation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390 </w:t>
        <w:tab/>
        <w:t>size_in64_L14 = 1024 * (unsigned long long)Thunderwith + 14 + 1 + 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391 printf( "Allocating memory %luMB ... ", (size_in64_L14&gt;&gt;20)+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392 pointerflushUNALIGN_64 = (char *)malloc( size_in64_L1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393 if( pointerflushUNALIGN_64 == NULL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394 { puts( "\nLeprechaun: Needed memory allocation denied!\n" ); return( 1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395 pointerflush_64 = pointerflushUNALIGN_64 + 64 - (((size_t)pointerflushUNALIGN_64) % 64); // 13_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396 //offset=64-int((long)data&amp;6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397 </w:t>
        <w:tab/>
        <w:t>//memset(pointerflush_64,0,1024 * (unsigned long long)Thunderwith + 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398 BufEnd_64 = (unsigned long long)pointerflush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39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400 printf( "BufEnd_64: %s\n", _ui64toaKAZEcomma(BufEnd_64, llTOaDigits, 1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401 printf( "pointerflush_64: %s\n", _ui64toaKAZEcomma(pointerflush_64, llTOaDigits, 1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402 pointerflush_64 = (char *)BufEnd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403 printf( "pointerflush_64: %s\n", _ui64toaKAZEcomma(pointerflush_64, llTOaDigits, 1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404 exit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405 </w:t>
        <w:tab/>
        <w:t>//BufEnd_64: 541,261,88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406 </w:t>
        <w:tab/>
        <w:t>//pointerflush_64: 541,261,88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407 </w:t>
        <w:tab/>
        <w:t>//pointerflush_64: 541,261,88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40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409 </w:t>
        <w:tab/>
        <w:t>printf( "OK\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410 </w:t>
        <w:tab/>
        <w:tab/>
        <w:tab/>
        <w:tab/>
        <w:t>} // ########## 64bit memory manipulation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411 </w:t>
        <w:tab/>
        <w:t>fprintf( fp_outLOG, "Leprechaun report:\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412 } //if (BSTorBtree != 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41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41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415 // PROGRAM PROGRAM PROGRAM PROGRAM PROGRAM PROGRAM PROGRAM PROGRAM PROGRAM</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416 (void) time(&amp;t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41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418 // 16fixfix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419 PLE_words_INITflag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420 PLE_words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421 // 16fixfix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422         Melnitchka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423         WORDcount = 0; // Total word count i.e. for all file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424         WORDcountDistinct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425         NumberOfFiles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426         NumberOfLines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427         FilesLEN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428         LINE10len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429 // Added in r.14+++++FIXFIX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430 </w:t>
        <w:tab/>
        <w:t>NumberOfTrees=0; NumberOfHashCollisions=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431 </w:t>
        <w:tab/>
        <w:t>NumberOfLEAFs=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432 </w:t>
        <w:tab/>
        <w:t>WORDcountAttemptsToPut=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433 </w:t>
        <w:tab/>
        <w:t>LevelsInCorona_Not_Counting_ROOT=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434 // Added in r.14+++++FIXFIX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43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436         for( k = 0; k &lt; size_in; k++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437 </w:t>
        <w:tab/>
        <w: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438                 fread( &amp;workbyte, 1, 1, fp_i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439                 if( workbyte != 1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440                 { if( workbyte != 13 ) // NON UNI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441                   { if( LINE10len &lt; 255 ) { LINE10[ LINE10len ] = workbyt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442                     LINE10le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44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444                   els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44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44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447 </w:t>
        <w:tab/>
        <w:tab/>
        <w: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448 </w:t>
        <w:tab/>
        <w:tab/>
        <w:t>els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449                 { if( 1 &lt;= LINE10len &amp;&amp; LINE10len &lt;= 25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450                   { LINE10[ LINE10len ]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451 METACOMMANDFlag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452 if ( strcmp(LINE10, "Leprechaun says x-gram inserting disabled for next files: ON\0") == 0 ) {DoNotInsertFlag = 1; METACOMMANDFlag =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453 if ( strcmp(LINE10, "Leprechaun says x-gram inserting disabled for next files: OFF\0") == 0 ) {DoNotInsertFlag = 0; METACOMMANDFlag =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45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455 if( METACOMMANDFlag == 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456 { // ~~~~~~~~~~~~~~~~~~~~~~~~~~~~~~~~~~~~~~~~ IT IS a FILENAME not a METACOMMAN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457 if( ( fp_inLINE = fopen( LINE10, "rb" ) ) == NULL ) </w:t>
        <w:tab/>
        <w:t>// Since r15FIXFIX+ a command [METACOMMAND] inside the .LST file is allowed: 'Leprechaun says x-gram inserting disabled for next files: 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458 </w:t>
        <w:tab/>
        <w:tab/>
        <w:tab/>
        <w:tab/>
        <w:tab/>
        <w:tab/>
        <w:tab/>
        <w:t>// To allow again (which is default) use: 'Leprechaun says x-gram inserting disabled for next files: OF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459 { printf( "Leprechaun: Can't open file %s \n", LINE10 ); return( 1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46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461 //fseek( fp_inLINE, 0L, SEEK_END );  //Rev. 1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462 //size_inLINE = ftell( fp_inLINE );  //Rev. 1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463 //fseek( fp_inLINE, 0L, SEEK_SET );  //Rev. 1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46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465 #if defined(_WIN32_ENVIRONMENT_)</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466    // 64bi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467 _lseeki64( fileno(fp_inLINE), 0L, SEEK_EN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468 size_inLINESIXFOUR = _telli64( fileno(fp_inLIN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469 _lseeki64( fileno(fp_inLINE), 0L, SEEK_SE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470 #els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471    // 64bi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472 fseeko( fp_inLINE, 0L, SEEK_EN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473 size_inLINESIXFOUR = ftello( fp_inLIN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474 fseeko( fp_inLINE, 0L, SEEK_SE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475 #endif /* defined(_WIN32_ENVIRONMENT_)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47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477 printf( "Size of Input TEXTual file: %s\n", _ui64toaKAZEcomma(size_inLINESIXFOUR, llTOaDigits, 1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478 FilesLEN = FilesLEN + size_inLINESIXFOU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479 NumberOfFile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48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48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482 </w:t>
        <w:tab/>
        <w:t>wrdlen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483         for( i = 0; i &lt; size_inLINESIXFOUR; i++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484 </w:t>
        <w:tab/>
        <w: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48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486                 // ~~~~~~~~~~~~ Buffering frea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487                 if (workKoffset == -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488                         if (i + 1024*128 &lt; size_inLINESIXFOUR)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489                                 fread( &amp;workK[0], 1, 1024*128, fp_inLIN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490                                 workKoffset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491                                 workbyte = workK[workKoffse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492                         } els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493                         fread( &amp;workbyte, 1, 1, fp_inLIN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494                 } els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495                         workKoffse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496                         workbyte = workK[workKoffse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497                         if (workKoffset == 1024*128 - 1) workKoffset =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49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499                 // ~~~~~~~~~~~~ Buffering frea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50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01 //                if( isalpha( workbyte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02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03 //                        if( wrdlen &lt; 3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04 //                        { wrd[ wrdlen ] = tolower( workbyte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05 //                        wrdle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06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50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08                 if ( workbyte &lt; 'A' ) // Most characters are under alphabet - only one i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0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10 ElStupido:</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11                         // This fragment is MIRRORed: #1 copy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12                         if (workbyte == 10) {NumberOfLine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51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14 // Quadrupl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15 // Sliding window for 'wrd': The incoming string 'a lot of things must' becomes 'a_lot_of_things' and 'lot_of_things_mus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51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17 // ain_t_that_a</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18 // didn_t_feel_a</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19 // i_didn_t_feel</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20 // t_feel_a_thin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21 // t_that_a_cak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52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23 // 31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24 // 00:17:55,859 --&gt; 00:17:58,44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25 // Ain't that a cake ? I didn't feel a thing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52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27                            if ( PLE_words_INITflag == 0 &amp;&amp; ( (PLE_words != 0) || (PLE_words == 0 &amp;&amp; wrdlen != 0)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28                            if ( workbyte == '.' || workbyte == '!' || workbyte == '?' || workbyte == ':' || workbyte == ';' || workbyte == ',' || workbyte == '\t'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29                               PLE_words_INITflag =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530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31 // Quadrupl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53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33 //r.15fixfix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34                         if( wrdlen &gt; 31 ) PLE_words_INITflag =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35 //r.15fixfix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53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37                         //if ( 1 &lt;= wrdlen &amp;&amp; wrdlen &lt;= LongestLineInclusive ) // Enforce no word with length greater than 31 with below line to enter x-let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38                         if ( 1 &lt;= wrdlen &amp;&amp; wrdlen &lt;= 3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539 </w:t>
        <w:tab/>
        <w:tab/>
        <w:tab/>
        <w: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40                                 wrd[ wrdlen ]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41                                 // OTKACHAM: 1&lt;&lt;17-1 gives 65536 i.e. '-' have had high priority than '&lt;&l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542                                 //Next line gives error due to mix of '&amp;' and 'doubl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43                                 if ((WORDcount &amp; ((1&lt;&lt;18)-1))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44                                 { //_ui64toaKAZEzerocomma(WORDcount, llTOaDigits, 1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45                                   //printf( "Word count: %s(%lu/128 done)\r", llTOaDigits, ((long long)i*100) / size_inLINESIXFOUR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46 //++Melnitchka;</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47 //Melnitchka = Melnitchka % 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48 //if (Melnitchka == 0){ printf( "|; Word count: %s of them %s distinct; Done: %lu/64\r", _ui64toaKAZEcomma(WORDcount, llTOaDigits, 10), _ui64toaKAZEcomma((unsigned long long)WORDcountDistinct, llTOaDigits2, 10), ((long long)i&lt;&lt;6) / size_inLINESIXFOUR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49 //if (Melnitchka == 1){ printf( "/; Word count: %s of them %s distinct; Done: %lu/64\r", _ui64toaKAZEcomma(WORDcount, llTOaDigits, 10), _ui64toaKAZEcomma((unsigned long long)WORDcountDistinct, llTOaDigits2, 10), ((long long)i&lt;&lt;6) / size_inLINESIXFOUR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50 //if (Melnitchka == 2){ printf( "-; Word count: %s of them %s distinct; Done: %lu/64\r", _ui64toaKAZEcomma(WORDcount, llTOaDigits, 10), _ui64toaKAZEcomma((unsigned long long)WORDcountDistinct, llTOaDigits2, 10), ((long long)i&lt;&lt;6) / size_inLINESIXFOUR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51 //if (Melnitchka == 3){ printf( "\\; Word count: %s of them %s distinct; Done: %lu/64\r", _ui64toaKAZEcomma(WORDcount, llTOaDigits, 10), _ui64toaKAZEcomma((unsigned long long)WORDcountDistinct, llTOaDigits2, 10), ((long long)i&lt;&lt;6) / size_inLINESIXFOUR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52 Melnitchka = Melnitchka &amp; 3; // 0 1 2 3: 00 01 10 1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553 </w:t>
        <w:tab/>
        <w:tab/>
        <w:tab/>
        <w:tab/>
        <w:t>(void) time(&amp;t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554 </w:t>
        <w:tab/>
        <w:tab/>
        <w:tab/>
        <w:tab/>
        <w:t>if (t4 &lt;= t1) {t4 = t1; t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55 printf( "%s; %sP/s; Phrase count: %s of them %s distinct; Done: %lu/64\r", Auberge[Melnitchka++], _ui64toaKAZEzerocomma(WORDcount/((int) t4-t1), llTOaDigits3, 10)+(26-10), _ui64toaKAZEcomma(WORDcount, llTOaDigits, 10), _ui64toaKAZEcomma((unsigned long long)WORDcountDistinct, llTOaDigits2, 10), ((long long)i&lt;&lt;6) / size_inLINESIXFOUR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5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55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58 //1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59 PLE_word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56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61 #ifdef sing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62                               PLE_words_INITflag =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63 #endi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64 #ifdef doub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65 if (PLE_words ==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66        strcpy( wrd1st, w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67 else if (PLE_words == 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68        strcpy( wrd2nd, w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69        wrdlen = strlen(wrd1st)+strlen(wrd2nd)+1; // '_'</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70        //wrdlen = strlen(wr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71        //if ( wrdlen &lt;= 31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72        if ( wrdlen &lt;= LongestLineInclusive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573 </w:t>
        <w:tab/>
        <w:t xml:space="preserve">  strcpy(wrd, wrd1s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574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575 </w:t>
        <w:tab/>
        <w:t xml:space="preserve">  strcat(wrd, wrd2n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7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7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78 els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79        PLE_words = 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80        strcpy( wrd1st, wrd2n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81        strcpy( wrd2nd, w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82        wrdlen = strlen(wrd1st)+strlen(wrd2nd)+1; // '_'</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83        //wrdlen = strlen(wr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84        //if ( wrdlen &lt;= 31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85        if ( wrdlen &lt;= LongestLineInclusive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586 </w:t>
        <w:tab/>
        <w:t xml:space="preserve">  strcpy(wrd, wrd1s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587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588 </w:t>
        <w:tab/>
        <w:t xml:space="preserve">  strcat(wrd, wrd2n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8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9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91 #endi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92 #ifdef trip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93 if (PLE_words ==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94        strcpy( wrd1st, w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95 else if (PLE_words == 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96        strcpy( wrd2nd, w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97 else if (PLE_words == 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98        strcpy( wrd3rd, w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99        wrdlen = strlen(wrd1st)+strlen(wrd2nd)+strlen(wrd3rd)+1+1; // '_''_'</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600        //wrdlen = strlen(wr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601        //if ( wrdlen &lt;= 31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602        if ( wrdlen &lt;= LongestLineInclusive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603 </w:t>
        <w:tab/>
        <w:t xml:space="preserve">  strcpy(wrd, wrd1s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604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605 </w:t>
        <w:tab/>
        <w:t xml:space="preserve">  strcat(wrd, wrd2n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606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607 </w:t>
        <w:tab/>
        <w:t xml:space="preserve">  strcat(wrd, wrd3r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60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60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610 els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611        PLE_words = 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612        strcpy( wrd1st, wrd2n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613        strcpy( wrd2nd, wrd3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614        strcpy( wrd3rd, w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615        wrdlen = strlen(wrd1st)+strlen(wrd2nd)+strlen(wrd3rd)+1+1; // '_''_'</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616        //wrdlen = strlen(wr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617        //if ( wrdlen &lt;= 31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618        if ( wrdlen &lt;= LongestLineInclusive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619 </w:t>
        <w:tab/>
        <w:t xml:space="preserve">  strcpy(wrd, wrd1s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620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621 </w:t>
        <w:tab/>
        <w:t xml:space="preserve">  strcat(wrd, wrd2n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622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623 </w:t>
        <w:tab/>
        <w:t xml:space="preserve">  strcat(wrd, wrd3r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62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62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626 #endi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627 #ifdef quadrup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628 // Quadrupl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629 if (PLE_words ==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630        strcpy( wrd1st, w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631 else if (PLE_words == 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632        strcpy( wrd2nd, w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633 else if (PLE_words == 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634        strcpy( wrd3rd, w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635 else if (PLE_words == 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636        strcpy( wrd4th, w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637        wrdlen = strlen(wrd1st)+strlen(wrd2nd)+strlen(wrd3rd)+strlen(wrd4th)+1+1+1; // '_''_''_'</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638        //wrdlen = strlen(wr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639        //if ( wrdlen &lt;= 31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640        if ( wrdlen &lt;= LongestLineInclusive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641 </w:t>
        <w:tab/>
        <w:t xml:space="preserve">  strcpy(wrd, wrd1s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642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643 </w:t>
        <w:tab/>
        <w:t xml:space="preserve">  strcat(wrd, wrd2n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644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645 </w:t>
        <w:tab/>
        <w:t xml:space="preserve">  strcat(wrd, wrd3r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646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647 </w:t>
        <w:tab/>
        <w:t xml:space="preserve">  strcat(wrd, wrd4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64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64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650 els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651        PLE_words = 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652        strcpy( wrd1st, wrd2n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653        strcpy( wrd2nd, wrd3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654        strcpy( wrd3rd, wrd4th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655        strcpy( wrd4th, w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656        wrdlen = strlen(wrd1st)+strlen(wrd2nd)+strlen(wrd3rd)+strlen(wrd4th)+1+1+1; // '_''_''_'</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657        //wrdlen = strlen(wr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658        //if ( wrdlen &lt;= 31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659        if ( wrdlen &lt;= LongestLineInclusive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660 </w:t>
        <w:tab/>
        <w:t xml:space="preserve">  strcpy(wrd, wrd1s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661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662 </w:t>
        <w:tab/>
        <w:t xml:space="preserve">  strcat(wrd, wrd2n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663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664 </w:t>
        <w:tab/>
        <w:t xml:space="preserve">  strcat(wrd, wrd3r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665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666 </w:t>
        <w:tab/>
        <w:t xml:space="preserve">  strcat(wrd, wrd4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66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66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669 // Quadrupl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670 #endi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671 #ifdef quintup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672 if (PLE_words ==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673        strcpy( wrd1st, w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674 else if (PLE_words == 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675        strcpy( wrd2nd, w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676 else if (PLE_words == 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677        strcpy( wrd3rd, w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678 else if (PLE_words == 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679        strcpy( wrd4th, w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680 else if (PLE_words == 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681        strcpy( wrd5th, w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682        wrdlen = strlen(wrd1st)+strlen(wrd2nd)+strlen(wrd3rd)+strlen(wrd4th)+strlen(wrd5th)+1+1+1+1; // '_''_''_''_'</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683        //wrdlen = strlen(wr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684        //if ( wrdlen &lt;= 31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685        if ( wrdlen &lt;= LongestLineInclusive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686 </w:t>
        <w:tab/>
        <w:t xml:space="preserve">  strcpy(wrd, wrd1s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687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688 </w:t>
        <w:tab/>
        <w:t xml:space="preserve">  strcat(wrd, wrd2n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689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690 </w:t>
        <w:tab/>
        <w:t xml:space="preserve">  strcat(wrd, wrd3r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691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692 </w:t>
        <w:tab/>
        <w:t xml:space="preserve">  strcat(wrd, wrd4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693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694 </w:t>
        <w:tab/>
        <w:t xml:space="preserve">  strcat(wrd, wrd5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69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69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697 els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698        PLE_words = 5;</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699        strcpy( wrd1st, wrd2n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700        strcpy( wrd2nd, wrd3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701        strcpy( wrd3rd, wrd4th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702        strcpy( wrd4th, wrd5th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703        strcpy( wrd5th, w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704        wrdlen = strlen(wrd1st)+strlen(wrd2nd)+strlen(wrd3rd)+strlen(wrd4th)+strlen(wrd5th)+1+1+1+1; // '_''_''_''_'</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705        //wrdlen = strlen(wr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706        //if ( wrdlen &lt;= 31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707        if ( wrdlen &lt;= LongestLineInclusive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708 </w:t>
        <w:tab/>
        <w:t xml:space="preserve">  strcpy(wrd, wrd1s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709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710 </w:t>
        <w:tab/>
        <w:t xml:space="preserve">  strcat(wrd, wrd2n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711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712 </w:t>
        <w:tab/>
        <w:t xml:space="preserve">  strcat(wrd, wrd3r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713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714 </w:t>
        <w:tab/>
        <w:t xml:space="preserve">  strcat(wrd, wrd4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715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716 </w:t>
        <w:tab/>
        <w:t xml:space="preserve">  strcat(wrd, wrd5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71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71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719 #endi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720 #ifdef sextup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721 if (PLE_words ==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722        strcpy( wrd1st, w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723 else if (PLE_words == 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724        strcpy( wrd2nd, w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725 else if (PLE_words == 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726        strcpy( wrd3rd, w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727 else if (PLE_words == 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728        strcpy( wrd4th, w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729 else if (PLE_words == 5)</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730        strcpy( wrd5th, w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731 else if (PLE_words == 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732        strcpy( wrd6th, w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733        wrdlen = strlen(wrd1st)+strlen(wrd2nd)+strlen(wrd3rd)+strlen(wrd4th)+strlen(wrd5th)+strlen(wrd6th)+1+1+1+1+1; // '_''_''_''_''_'</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734        //wrdlen = strlen(wr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735        //if ( wrdlen &lt;= 31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736        if ( wrdlen &lt;= LongestLineInclusive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737 </w:t>
        <w:tab/>
        <w:t xml:space="preserve">  strcpy(wrd, wrd1s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738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739 </w:t>
        <w:tab/>
        <w:t xml:space="preserve">  strcat(wrd, wrd2n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740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741 </w:t>
        <w:tab/>
        <w:t xml:space="preserve">  strcat(wrd, wrd3r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742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743 </w:t>
        <w:tab/>
        <w:t xml:space="preserve">  strcat(wrd, wrd4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744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745 </w:t>
        <w:tab/>
        <w:t xml:space="preserve">  strcat(wrd, wrd5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746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747 </w:t>
        <w:tab/>
        <w:t xml:space="preserve">  strcat(wrd, wrd6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74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74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750 els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751        PLE_words = 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752        strcpy( wrd1st, wrd2n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753        strcpy( wrd2nd, wrd3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754        strcpy( wrd3rd, wrd4th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755        strcpy( wrd4th, wrd5th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756        strcpy( wrd5th, wrd6th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757        strcpy( wrd6th, w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758        wrdlen = strlen(wrd1st)+strlen(wrd2nd)+strlen(wrd3rd)+strlen(wrd4th)+strlen(wrd5th)+strlen(wrd6th)+1+1+1+1+1; // '_''_''_''_''_'</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759        //wrdlen = strlen(wr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760        //if ( wrdlen &lt;= 31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761        if ( wrdlen &lt;= LongestLineInclusive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762 </w:t>
        <w:tab/>
        <w:t xml:space="preserve">  strcpy(wrd, wrd1s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763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764 </w:t>
        <w:tab/>
        <w:t xml:space="preserve">  strcat(wrd, wrd2n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765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766 </w:t>
        <w:tab/>
        <w:t xml:space="preserve">  strcat(wrd, wrd3r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767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768 </w:t>
        <w:tab/>
        <w:t xml:space="preserve">  strcat(wrd, wrd4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769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770 </w:t>
        <w:tab/>
        <w:t xml:space="preserve">  strcat(wrd, wrd5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771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772 </w:t>
        <w:tab/>
        <w:t xml:space="preserve">  strcat(wrd, wrd6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77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77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775 #endi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776 #ifdef septup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777 if (PLE_words ==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778        strcpy( wrd1st, w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779 else if (PLE_words == 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780        strcpy( wrd2nd, w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781 else if (PLE_words == 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782        strcpy( wrd3rd, w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783 else if (PLE_words == 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784        strcpy( wrd4th, w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785 else if (PLE_words == 5)</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786        strcpy( wrd5th, w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787 else if (PLE_words == 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788        strcpy( wrd6th, w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789 else if (PLE_words == 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790        strcpy( wrd7th, w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791        wrdlen = strlen(wrd1st)+strlen(wrd2nd)+strlen(wrd3rd)+strlen(wrd4th)+strlen(wrd5th)+strlen(wrd6th)+strlen(wrd7th)+1+1+1+1+1+1; // '_''_''_''_''_''_'</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792        //wrdlen = strlen(wr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793        //if ( wrdlen &lt;= 31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794        if ( wrdlen &lt;= LongestLineInclusive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795 </w:t>
        <w:tab/>
        <w:t xml:space="preserve">  strcpy(wrd, wrd1s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796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797 </w:t>
        <w:tab/>
        <w:t xml:space="preserve">  strcat(wrd, wrd2n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798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799 </w:t>
        <w:tab/>
        <w:t xml:space="preserve">  strcat(wrd, wrd3r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800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801 </w:t>
        <w:tab/>
        <w:t xml:space="preserve">  strcat(wrd, wrd4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802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803 </w:t>
        <w:tab/>
        <w:t xml:space="preserve">  strcat(wrd, wrd5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804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805 </w:t>
        <w:tab/>
        <w:t xml:space="preserve">  strcat(wrd, wrd6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806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807 </w:t>
        <w:tab/>
        <w:t xml:space="preserve">  strcat(wrd, wrd7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80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80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810 els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811        PLE_words = 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812        strcpy( wrd1st, wrd2n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813        strcpy( wrd2nd, wrd3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814        strcpy( wrd3rd, wrd4th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815        strcpy( wrd4th, wrd5th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816        strcpy( wrd5th, wrd6th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817        strcpy( wrd6th, wrd7th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818        strcpy( wrd7th, w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819        wrdlen = strlen(wrd1st)+strlen(wrd2nd)+strlen(wrd3rd)+strlen(wrd4th)+strlen(wrd5th)+strlen(wrd6th)+strlen(wrd7th)+1+1+1+1+1+1; // '_''_''_''_''_''_'</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820        //wrdlen = strlen(wr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821        //if ( wrdlen &lt;= 31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822        if ( wrdlen &lt;= LongestLineInclusive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823 </w:t>
        <w:tab/>
        <w:t xml:space="preserve">  strcpy(wrd, wrd1s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824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825 </w:t>
        <w:tab/>
        <w:t xml:space="preserve">  strcat(wrd, wrd2n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826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827 </w:t>
        <w:tab/>
        <w:t xml:space="preserve">  strcat(wrd, wrd3r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828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829 </w:t>
        <w:tab/>
        <w:t xml:space="preserve">  strcat(wrd, wrd4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830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831 </w:t>
        <w:tab/>
        <w:t xml:space="preserve">  strcat(wrd, wrd5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832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833 </w:t>
        <w:tab/>
        <w:t xml:space="preserve">  strcat(wrd, wrd6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834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835 </w:t>
        <w:tab/>
        <w:t xml:space="preserve">  strcat(wrd, wrd7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83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83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838 #endi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839 #ifdef octup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840 if (PLE_words ==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841        strcpy( wrd1st, w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842 else if (PLE_words == 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843        strcpy( wrd2nd, w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844 else if (PLE_words == 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845        strcpy( wrd3rd, w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846 else if (PLE_words == 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847        strcpy( wrd4th, w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848 else if (PLE_words == 5)</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849        strcpy( wrd5th, w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850 else if (PLE_words == 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851        strcpy( wrd6th, w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852 else if (PLE_words == 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853        strcpy( wrd7th, w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854 else if (PLE_words == 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855        strcpy( wrd8th, w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856        wrdlen = strlen(wrd1st)+strlen(wrd2nd)+strlen(wrd3rd)+strlen(wrd4th)+strlen(wrd5th)+strlen(wrd6th)+strlen(wrd7th)+strlen(wrd8th)+1+1+1+1+1+1+1; // '_''_''_''_''_''_''_'</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857        //wrdlen = strlen(wr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858        //if ( wrdlen &lt;= 31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859        if ( wrdlen &lt;= LongestLineInclusive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860 </w:t>
        <w:tab/>
        <w:t xml:space="preserve">  strcpy(wrd, wrd1s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861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862 </w:t>
        <w:tab/>
        <w:t xml:space="preserve">  strcat(wrd, wrd2n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863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864 </w:t>
        <w:tab/>
        <w:t xml:space="preserve">  strcat(wrd, wrd3r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865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866 </w:t>
        <w:tab/>
        <w:t xml:space="preserve">  strcat(wrd, wrd4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867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868 </w:t>
        <w:tab/>
        <w:t xml:space="preserve">  strcat(wrd, wrd5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869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870 </w:t>
        <w:tab/>
        <w:t xml:space="preserve">  strcat(wrd, wrd6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871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872 </w:t>
        <w:tab/>
        <w:t xml:space="preserve">  strcat(wrd, wrd7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873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874 </w:t>
        <w:tab/>
        <w:t xml:space="preserve">  strcat(wrd, wrd8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87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87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877 els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878        PLE_words = 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879        strcpy( wrd1st, wrd2n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880        strcpy( wrd2nd, wrd3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881        strcpy( wrd3rd, wrd4th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882        strcpy( wrd4th, wrd5th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883        strcpy( wrd5th, wrd6th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884        strcpy( wrd6th, wrd7th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885        strcpy( wrd7th, wrd8th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886        strcpy( wrd8th, w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887        wrdlen = strlen(wrd1st)+strlen(wrd2nd)+strlen(wrd3rd)+strlen(wrd4th)+strlen(wrd5th)+strlen(wrd6th)+strlen(wrd7th)+strlen(wrd8th)+1+1+1+1+1+1+1; // '_''_''_''_''_''_''_'</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888        //wrdlen = strlen(wr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889        //if ( wrdlen &lt;= 31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890        if ( wrdlen &lt;= LongestLineInclusive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891 </w:t>
        <w:tab/>
        <w:t xml:space="preserve">  strcpy(wrd, wrd1s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892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893 </w:t>
        <w:tab/>
        <w:t xml:space="preserve">  strcat(wrd, wrd2n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894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895 </w:t>
        <w:tab/>
        <w:t xml:space="preserve">  strcat(wrd, wrd3r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896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897 </w:t>
        <w:tab/>
        <w:t xml:space="preserve">  strcat(wrd, wrd4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898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899 </w:t>
        <w:tab/>
        <w:t xml:space="preserve">  strcat(wrd, wrd5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900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901 </w:t>
        <w:tab/>
        <w:t xml:space="preserve">  strcat(wrd, wrd6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902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903 </w:t>
        <w:tab/>
        <w:t xml:space="preserve">  strcat(wrd, wrd7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904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905 </w:t>
        <w:tab/>
        <w:t xml:space="preserve">  strcat(wrd, wrd8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90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90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908 #endi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909 #ifdef nonup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910 if (PLE_words ==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911        strcpy( wrd1st, w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912 else if (PLE_words == 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913        strcpy( wrd2nd, w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914 else if (PLE_words == 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915        strcpy( wrd3rd, w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916 else if (PLE_words == 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917        strcpy( wrd4th, w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918 else if (PLE_words == 5)</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919        strcpy( wrd5th, w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920 else if (PLE_words == 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921        strcpy( wrd6th, w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922 else if (PLE_words == 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923        strcpy( wrd7th, w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924 else if (PLE_words == 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925        strcpy( wrd8th, w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926 else if (PLE_words == 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927        strcpy( wrd9th, w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928        wrdlen = strlen(wrd1st)+strlen(wrd2nd)+strlen(wrd3rd)+strlen(wrd4th)+strlen(wrd5th)+strlen(wrd6th)+strlen(wrd7th)+strlen(wrd8th)+strlen(wrd9th)+1+1+1+1+1+1+1+1; // '_''_''_''_''_''_''_''_'</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929        //wrdlen = strlen(wr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930        //if ( wrdlen &lt;= 31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931        if ( wrdlen &lt;= LongestLineInclusive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932 </w:t>
        <w:tab/>
        <w:t xml:space="preserve">  strcpy(wrd, wrd1s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933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934 </w:t>
        <w:tab/>
        <w:t xml:space="preserve">  strcat(wrd, wrd2n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935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936 </w:t>
        <w:tab/>
        <w:t xml:space="preserve">  strcat(wrd, wrd3r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937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938 </w:t>
        <w:tab/>
        <w:t xml:space="preserve">  strcat(wrd, wrd4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939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940 </w:t>
        <w:tab/>
        <w:t xml:space="preserve">  strcat(wrd, wrd5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941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942 </w:t>
        <w:tab/>
        <w:t xml:space="preserve">  strcat(wrd, wrd6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943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944 </w:t>
        <w:tab/>
        <w:t xml:space="preserve">  strcat(wrd, wrd7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945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946 </w:t>
        <w:tab/>
        <w:t xml:space="preserve">  strcat(wrd, wrd8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947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948 </w:t>
        <w:tab/>
        <w:t xml:space="preserve">  strcat(wrd, wrd9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94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95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951 els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952        PLE_words = 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953        strcpy( wrd1st, wrd2n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954        strcpy( wrd2nd, wrd3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955        strcpy( wrd3rd, wrd4th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956        strcpy( wrd4th, wrd5th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957        strcpy( wrd5th, wrd6th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958        strcpy( wrd6th, wrd7th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959        strcpy( wrd7th, wrd8th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960        strcpy( wrd8th, wrd9th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961        strcpy( wrd9th, w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962        wrdlen = strlen(wrd1st)+strlen(wrd2nd)+strlen(wrd3rd)+strlen(wrd4th)+strlen(wrd5th)+strlen(wrd6th)+strlen(wrd7th)+strlen(wrd8th)+strlen(wrd9th)+1+1+1+1+1+1+1+1; // '_''_''_''_''_''_''_''_'</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963        //wrdlen = strlen(wr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964        //if ( wrdlen &lt;= 31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965        if ( wrdlen &lt;= LongestLineInclusive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966 </w:t>
        <w:tab/>
        <w:t xml:space="preserve">  strcpy(wrd, wrd1s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967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968 </w:t>
        <w:tab/>
        <w:t xml:space="preserve">  strcat(wrd, wrd2n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969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970 </w:t>
        <w:tab/>
        <w:t xml:space="preserve">  strcat(wrd, wrd3r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971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972 </w:t>
        <w:tab/>
        <w:t xml:space="preserve">  strcat(wrd, wrd4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973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974 </w:t>
        <w:tab/>
        <w:t xml:space="preserve">  strcat(wrd, wrd5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975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976 </w:t>
        <w:tab/>
        <w:t xml:space="preserve">  strcat(wrd, wrd6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977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978 </w:t>
        <w:tab/>
        <w:t xml:space="preserve">  strcat(wrd, wrd7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979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980 </w:t>
        <w:tab/>
        <w:t xml:space="preserve">  strcat(wrd, wrd8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981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982 </w:t>
        <w:tab/>
        <w:t xml:space="preserve">  strcat(wrd, wrd9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98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98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985 #endi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986 #ifdef decup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987 if (PLE_words ==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988        strcpy( wrd1st, w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989 else if (PLE_words == 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990        strcpy( wrd2nd, w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991 else if (PLE_words == 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992        strcpy( wrd3rd, w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993 else if (PLE_words == 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994        strcpy( wrd4th, w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995 else if (PLE_words == 5)</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996        strcpy( wrd5th, w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997 else if (PLE_words == 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998        strcpy( wrd6th, w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999 else if (PLE_words == 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000        strcpy( wrd7th, w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001 else if (PLE_words == 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002        strcpy( wrd8th, w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003 else if (PLE_words == 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004        strcpy( wrd9th, w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005 else if (PLE_words == 1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006        strcpy( wrd10th, w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007        wrdlen = strlen(wrd1st)+strlen(wrd2nd)+strlen(wrd3rd)+strlen(wrd4th)+strlen(wrd5th)+strlen(wrd6th)+strlen(wrd7th)+strlen(wrd8th)+strlen(wrd9th)+strlen(wrd10th)+1+1+1+1+1+1+1+1+1; // '_''_''_''_''_''_''_''_''_'</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008        //wrdlen = strlen(wr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009        //if ( wrdlen &lt;= 31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010        if ( wrdlen &lt;= LongestLineInclusive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011 </w:t>
        <w:tab/>
        <w:t xml:space="preserve">  strcpy(wrd, wrd1s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012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013 </w:t>
        <w:tab/>
        <w:t xml:space="preserve">  strcat(wrd, wrd2n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014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015 </w:t>
        <w:tab/>
        <w:t xml:space="preserve">  strcat(wrd, wrd3r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016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017 </w:t>
        <w:tab/>
        <w:t xml:space="preserve">  strcat(wrd, wrd4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018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019 </w:t>
        <w:tab/>
        <w:t xml:space="preserve">  strcat(wrd, wrd5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020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021 </w:t>
        <w:tab/>
        <w:t xml:space="preserve">  strcat(wrd, wrd6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022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023 </w:t>
        <w:tab/>
        <w:t xml:space="preserve">  strcat(wrd, wrd7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024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025 </w:t>
        <w:tab/>
        <w:t xml:space="preserve">  strcat(wrd, wrd8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026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027 </w:t>
        <w:tab/>
        <w:t xml:space="preserve">  strcat(wrd, wrd9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028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029 </w:t>
        <w:tab/>
        <w:t xml:space="preserve">  strcat(wrd, wrd10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03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03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032 els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033        PLE_words = 1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034        strcpy( wrd1st, wrd2n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035        strcpy( wrd2nd, wrd3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036        strcpy( wrd3rd, wrd4th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037        strcpy( wrd4th, wrd5th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038        strcpy( wrd5th, wrd6th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039        strcpy( wrd6th, wrd7th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040        strcpy( wrd7th, wrd8th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041        strcpy( wrd8th, wrd9th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042        strcpy( wrd9th, wrd10th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043        strcpy( wrd10th, w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044        wrdlen = strlen(wrd1st)+strlen(wrd2nd)+strlen(wrd3rd)+strlen(wrd4th)+strlen(wrd5th)+strlen(wrd6th)+strlen(wrd7th)+strlen(wrd8th)+strlen(wrd9th)+strlen(wrd10th)+1+1+1+1+1+1+1+1+1; // '_''_''_''_''_''_''_''_''_'</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045        //wrdlen = strlen(wr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046        //if ( wrdlen &lt;= 31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047        if ( wrdlen &lt;= LongestLineInclusive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048 </w:t>
        <w:tab/>
        <w:t xml:space="preserve">  strcpy(wrd, wrd1s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049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050 </w:t>
        <w:tab/>
        <w:t xml:space="preserve">  strcat(wrd, wrd2n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051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052 </w:t>
        <w:tab/>
        <w:t xml:space="preserve">  strcat(wrd, wrd3r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053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054 </w:t>
        <w:tab/>
        <w:t xml:space="preserve">  strcat(wrd, wrd4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055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056 </w:t>
        <w:tab/>
        <w:t xml:space="preserve">  strcat(wrd, wrd5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057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058 </w:t>
        <w:tab/>
        <w:t xml:space="preserve">  strcat(wrd, wrd6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059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060 </w:t>
        <w:tab/>
        <w:t xml:space="preserve">  strcat(wrd, wrd7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061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062 </w:t>
        <w:tab/>
        <w:t xml:space="preserve">  strcat(wrd, wrd8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063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064 </w:t>
        <w:tab/>
        <w:t xml:space="preserve">  strcat(wrd, wrd9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065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066 </w:t>
        <w:tab/>
        <w:t xml:space="preserve">  strcat(wrd, wrd10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06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06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069 #endi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070 //1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07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072 //1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073 #ifdef sing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074                         if ( ( PLE_words == 1 ) &amp;&amp; ( 1 &lt;= wrdlen ) &amp;&amp; ( wrdlen &lt;= 31 )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075 #endi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076 #ifdef doub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077                         if ( ( PLE_words == 2 ) &amp;&amp; ( 5 &lt;= wrdlen ) &amp;&amp; ( wrdlen &lt;= 41 )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078 #endi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079 #ifdef trip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080                         if ( ( PLE_words == 3 ) &amp;&amp; ( 9 &lt;= wrdlen ) &amp;&amp; ( wrdlen &lt;= 41 )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081 #endi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082 #ifdef quadrup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083                         if ( ( PLE_words == 4 ) &amp;&amp; ( 13 &lt;= wrdlen ) &amp;&amp; ( wrdlen &lt;= 51 )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084 #endi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085 #ifdef quintup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086                         if ( ( PLE_words == 5 ) &amp;&amp; ( 17 &lt;= wrdlen ) &amp;&amp; ( wrdlen &lt;= 61 )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087 #endi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088 #ifdef sextup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089                         if ( ( PLE_words == 6 ) &amp;&amp; ( 21 &lt;= wrdlen ) &amp;&amp; ( wrdlen &lt;= 71 )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090 #endi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091 #ifdef septup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092                         if ( ( PLE_words == 7 ) &amp;&amp; ( 25 &lt;= wrdlen ) &amp;&amp; ( wrdlen &lt;= 81 )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093 #endi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094 #ifdef octup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095                         if ( ( PLE_words == 8 ) &amp;&amp; ( 29 &lt;= wrdlen ) &amp;&amp; ( wrdlen &lt;= 91 )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096 #endi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097 #ifdef nonup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098                         if ( ( PLE_words == 9 ) &amp;&amp; ( 33 &lt;= wrdlen ) &amp;&amp; ( wrdlen &lt;= 101 )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099 #endi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00 #ifdef decup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01                         if ( ( PLE_words == 10 ) &amp;&amp; ( 37 &lt;= wrdlen ) &amp;&amp; ( wrdlen &lt;= 111 )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02 #endi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03 //1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04 WORDcoun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05 if (BSTorBtree &lt; 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10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07   LetterOffset = (int)( wrd[0] - 'a' ) * 31 + (wrdlen-1); // 0..805</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08   //BufStart = pointerflush + LetterOffset * LetterBuffer; // OL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10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10   BufStart = pointerflush + (int)( wrd[0] - 'a' ) * WHOLEletter_BufferSize + OffsetsInBuffer[wrdlen-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11   // Above line and Below line are equal</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12   //BufStart = pointerflush + (LetterOffset / 31) * WHOLEletter_BufferSize + OffsetsInBuffer[LetterOffset % 3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11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14               //Slot = KuxHash3plus(wrd)&lt;&lt;2; //1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15               //Slot = FNV1A_Hash_SHIFTless_XORless(wrd)&lt;&lt;2; //1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16               //Slot = FNV1A_Hash_4_OCTETS(wrd, wrdlen&gt;&gt;2)&lt;&lt;2; //1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17               //Slot = FNV1A_Hash_4_OCTETS_31(wrd, wrdlen&gt;&gt;2)&lt;&lt;2; //1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1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19 if (wrdlen&lt;=19) // 4x4+3=1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20               Slot = FNV1A_Hash_4_OCTETS(wrd, wrdlen&gt;&gt;2)&lt;&lt;2; //1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21 else            // 2x8+4=20 i.e. first contains 5 clashe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22               Slot = FNV1A_Hash_8_OCTETS(wrd, wrdlen&gt;&gt;3)&lt;&lt;2; //1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2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24 //if (wrdlen&lt;=19) // 4x4+3=19 i.e. last contains 7 clashe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25 //              Slot = FNV1A_Hash_Granularity(wrd, wrdlen&gt;&gt;2, 2)&lt;&lt;2; //1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26 //else            // 2x8+4=20 i.e. first contains 6 clashe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27 //              Slot = FNV1A_Hash_Granularity(wrd, wrdlen&gt;&gt;3, 3)&lt;&lt;2; //1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12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29               //Slot = FNV1A_Hash_8_OCTETS(wrd, wrdlen&gt;&gt;3)&lt;&lt;2; //13_7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30               //Slot = HashFNV1A_unrolled_Final(wrd, wrdlen)&lt;&lt;2; //13_7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131 </w:t>
        <w:tab/>
        <w:t xml:space="preserve">      //Slot = HashAlfalfa_HALF(wrd, wrdlen)&lt;&lt;2; //13_7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132 </w:t>
        <w:tab/>
        <w:t xml:space="preserve">      //Slot = Hash_Alfalfa(wrd, wrdlen)&lt;&lt;2; //13_7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33 //</w:t>
        <w:tab/>
        <w:t xml:space="preserve">      Slot = Sixtinsensitive(wrd, wrdlen)&lt;&lt;2; //13_7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134 </w:t>
        <w:tab/>
        <w:t xml:space="preserve">      Slot = FNV1A_Hash_Jesteress(wrd, wrdlen)&lt;&lt;2; //13_7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35 //</w:t>
        <w:tab/>
        <w:t xml:space="preserve">      Slot = FNV1A_Hash_Jester(wrd, wrdlen)&lt;&lt;2; //13_7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13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3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138 </w:t>
        <w:tab/>
        <w:t>hashAlfalfa = 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139 </w:t>
        <w:tab/>
        <w:t>for(iAlfalfa = 0; iAlfalfa &lt; (wrdlen &amp; -2); iAlfalfa += 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140 </w:t>
        <w:tab/>
        <w:tab/>
        <w:t>hashAlfalfa = (17+9) * ((17+9) * hashAlfalfa + (wrd[iAlfalfa])) + (wrd[iAlfalfa+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141 </w:t>
        <w:tab/>
        <w: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142 </w:t>
        <w:tab/>
        <w:t>if(wrdlen &amp;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143 </w:t>
        <w:tab/>
        <w:tab/>
        <w:t>hashAlfalfa = (17+9) * hashAlfalfa + (wrd[wrdlen-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14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45               Slot = (( hashAlfalfa ^ (hashAlfalfa &gt;&gt; 16) ) &amp; 8191)&lt;&lt;2; //13_7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4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14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48                     memcpy( &amp;PseudoLinkedPointer, BufStart+Slot, 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49 //; Line 91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50 //  mov     edx, DWORD PTR [eax+eb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51 //  add     esp, 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52                     // ?! DANGEROUS: above and below lines are(must:long must be 4bytes) identical</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53                     //PseudoLinkedPointer = (unsigned long)*(long *)(BufStart+Slo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54 //; Line 91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55 //  mov     edx, DWORD PTR [eax+eb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56 //  add     esp, 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57                     //        while (coun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58                     //        *(char *)dst = *(char *)src;</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59                     //        dst = (char *)dst +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60                     //        src = (char *)src +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61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16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63 if (BSTorBtree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6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65 // @@@@@@@@@@@@@@@@@@@@@@@@@@@@@@@@@@@@@@@@@@@@@@@@@@@@@@@@@@@ BST fragmen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66                     if (PseudoLinkedPointer == 0) // means EMPTY-SLO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6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68             //if( (unsigned long)(bufend[LetterOffset] - BufStart) + wrdlen + 4 &lt; (GRMBLhill[(int)wrdlen] * LetterBuffer)/31 ) // OLD slowe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69             if( (unsigned long)(bufend[LetterOffset] - BufStart) + wrdlen + 4 + 4 &lt; GRMBLFoolAgain[(int)wrdlen] ) // +4 more for BST instead of LL</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7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71                       memcpy( BufStart+Slot, &amp;bufend[LetterOffset], 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72 //; Line 93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73 //  mov     DWORD PTR [eax+ebp], esi</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74                       // ?! DANGEROUS: above and below lines are(must:long must be 4bytes) identical</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75                       //*(long *)(BufStart+Slot) = *(long *)&amp;bufend[LetterOffse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76 //; Line 93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77 //  mov     DWORD PTR [eax+ebp], esi</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17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79                       // Below 3 lines are commented due to experiment below malloc which shows that allocated memory is ZEROe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80                       //memcpy( bufend[LetterOffset], &amp;BufStart[NumberOfSLOTs*4], 4 ); // means next exists not: Means PseudoLinkedPointerL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81 //; Line 94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82 //  mov     ecx, DWORD PTR [ebp+3276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83                       // ?! DANGEROUS: above and below lines are(must:long must be 4bytes) identical</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84                       //*(long *)bufend[LetterOffset] = *(long *)&amp;BufStart[NumberOfSLOTs*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85 //; Line 94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86 //  mov     ecx, DWORD PTR [ebp+3276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87                       //bufend[LetterOffset] = bufend[LetterOffset] + 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88                       //memcpy( bufend[LetterOffset], &amp;BufStart[NumberOfSLOTs*4], 4 ); // means next exists not: Means PseudoLinkedPointerR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89                       bufend[LetterOffset] = bufend[LetterOffset] + 4 + 4; // + 4 due to above commentin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90                       memcpy( bufend[LetterOffset], wrd, wrdlen ); WORDcountDistinct++; bufNumberOfWords[LetterOffse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91                                 //bufNoWpS[LetterOffset][Slot]++; // ?! crashe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92                       bufend[LetterOffset] = bufend[LetterOffset] + wrdle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93                       if (MAXusedBuffer[wrdlen] &lt; (unsigned long)(bufend[LetterOffset] - BufStart)) {MAXusedBuffer[wrdlen] = (unsigned long)(bufend[LetterOffset] - BufStar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9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95             els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96             { printf( "\nLeprechaun: Failure! Increment 'Memory for each Letter' parameter(third one)!\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97 fprintf( fp_outLOG, "Input File with a list of TEXTual Files: %s\n", argv[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98 fprintf( fp_outLOG, "Size of all TEXTual Files: %s\n", _ui64toaKAZEcomma(FilesLEN, llTOaDigits, 1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99 fprintf( fp_outLOG, "Word count: %s of them %s distinct\n", _ui64toaKAZEcomma(WORDcount, llTOaDigits, 10), _ui64toaKAZEcomma((unsigned long long)WORDcountDistinct, llTOaDigits2, 1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00 fprintf( fp_outLOG, "Number Of Files: %lu\n", NumberOfFile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01 fprintf( fp_outLOG, "Number Of Lines: %lu\n", NumberOfLine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02 fprintf( fp_outLOG, "Allocated memory in MB: %lu\n", (unsigned long)(memory_size&gt;&gt;20)+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03 fprintf( fp_outLOG, "Total Attempts to Find/Put WORDs into Binary-Search-Trees: %s\n", _ui64toaKAZEcomma(WORDcountAttemptsToPut, llTOaDigits, 1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04 for( k = 1; k &lt; 32; k++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05 { fprintf( fp_outLOG, "Words with length %s occupy %sKB of %sKB given i.e. %s%s utilization\n", _ui64toaKAZEzerocomma(k, llTOaDigits, 10)+(26-2), _ui64toaKAZEzerocomma((MAXusedBuffer[k]&gt;&gt;10)+1, llTOaDigits2, 10)+(26-5), _ui64toaKAZEzerocomma((((GRMBLhill[(int)k] * LetterBuffer)/31)&gt;&gt;10)+1, llTOaDigits3, 10)+(26-5), _ui64toaKAZEzerocomma((unsigned long long)(MAXusedBuffer[k]*100)/((GRMBLhill[(int)k] * LetterBuffer)/31), llTOaDigits4, 10)+(26-2), "%\0" ); // 26 are all 26-DESIRED=2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0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07 fprintf( fp_outLOG, "Used value for third parameter in KB: %lu\n", (unsigned long)Thunderwith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08               fprintf( fp_outLOG, "Leprechaun: Failure! Increment 'Memory for each Letter' parameter(third one)!\n\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09               return( 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1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1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12                     else // means USED-SLO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13                     { FoundInLinkedList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14                       while (PseudoLinkedPointer != 0 &amp;&amp; FoundInLinkedList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215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16                         if (memcmp(PseudoLinkedPointer+4+4,wrd,wrdlen)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17                     //        while ( --count &amp;&amp; *(char *)buf1 == *(char *)buf2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18                     //        buf1 = (char *)buf1 +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19                     //        buf2 = (char *)buf2 +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20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21                     //        return( *((unsigned char *)buf1) - *((unsigned char *)buf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22                         { FoundInLinkedList =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2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24                         else // i.e &lt; or &g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2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26                           if (memcmp(PseudoLinkedPointer+4+4,wrd,wrdlen) &gt;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27                           memcpy( &amp;PseudoLinkedPointerNEW, PseudoLinkedPointer, 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28                           els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2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30                           PseudoLinkedPointer = PseudoLinkedPointer + 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31                           memcpy( &amp;PseudoLinkedPointerNEW, PseudoLinkedPointer, 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3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23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34                           if (PseudoLinkedPointerNEW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3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36             //if( (unsigned long)(bufend[LetterOffset] - BufStart) + wrdlen + 4 &lt; (GRMBLhill[(int)wrdlen] * LetterBuffer)/31 ) // OLD slowe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37             if( (unsigned long)(bufend[LetterOffset] - BufStart) + wrdlen + 4 + 4 &lt; GRMBLFoolAgain[(int)wrdle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38                           { memcpy( PseudoLinkedPointer, &amp;bufend[LetterOffset], 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39                             // Below 3 lines are commented due to experiment below malloc which shows that allocated memory is ZEROe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40                             //memcpy( bufend[LetterOffset], &amp;BufStart[NumberOfSLOTs*4], 4 ); // means next exists no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41                             //bufend[LetterOffset] = bufend[LetterOffset] + 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42                             //memcpy( bufend[LetterOffset], &amp;BufStart[NumberOfSLOTs*4], 4 ); // means next exists no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43                             bufend[LetterOffset] = bufend[LetterOffset] + 4 + 4; // + 4 due to above commentin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44                             memcpy( bufend[LetterOffset], wrd, wrdlen ); WORDcountDistinct++; bufNumberOfWords[LetterOffse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45                                 //bufNoWpS[LetterOffset][Slot]++; // ?! crashe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46                              bufend[LetterOffset] = bufend[LetterOffset] + wrdle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47                             if (MAXusedBuffer[wrdlen] &lt; (unsigned long)(bufend[LetterOffset] - BufStart)) {MAXusedBuffer[wrdlen] = (unsigned long)(bufend[LetterOffset] - BufStar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4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49             els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50             { printf( "\nLeprechaun: Failure! Increment 'Memory for each Letter' parameter(third one)!\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51 fprintf( fp_outLOG, "Input File with a list of TEXTual Files: %s\n", argv[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52 fprintf( fp_outLOG, "Size of all TEXTual Files: %s\n", _ui64toaKAZEcomma(FilesLEN, llTOaDigits, 1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53 fprintf( fp_outLOG, "Word count: %s of them %s distinct\n", _ui64toaKAZEcomma(WORDcount, llTOaDigits, 10), _ui64toaKAZEcomma((unsigned long long)WORDcountDistinct, llTOaDigits2, 1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54 fprintf( fp_outLOG, "Number Of Files: %lu\n", NumberOfFile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55 fprintf( fp_outLOG, "Number Of Lines: %lu\n", NumberOfLine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56 fprintf( fp_outLOG, "Allocated memory in MB: %lu\n", (unsigned long)(memory_size&gt;&gt;20)+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57 fprintf( fp_outLOG, "Total Attempts to Find/Put WORDs into Binary-Search-Trees: %s\n", _ui64toaKAZEcomma(WORDcountAttemptsToPut, llTOaDigits, 1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58 for( k = 1; k &lt; 32; k++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59 { fprintf( fp_outLOG, "Words with length %s occupy %sKB of %sKB given i.e. %s%s utilization\n", _ui64toaKAZEzerocomma(k, llTOaDigits, 10)+(26-2), _ui64toaKAZEzerocomma((MAXusedBuffer[k]&gt;&gt;10)+1, llTOaDigits2, 10)+(26-5), _ui64toaKAZEzerocomma((((GRMBLhill[(int)k] * LetterBuffer)/31)&gt;&gt;10)+1, llTOaDigits3, 10)+(26-5), _ui64toaKAZEzerocomma((unsigned long long)(MAXusedBuffer[k]*100)/((GRMBLhill[(int)k] * LetterBuffer)/31), llTOaDigits4, 10)+(26-2), "%\0" ); // 26 are all 26-DESIRED=2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6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61 fprintf( fp_outLOG, "Used value for third parameter in KB: %lu\n", (unsigned long)Thunderwith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62               fprintf( fp_outLOG, "Leprechaun: Failure! Increment 'Memory for each Letter' parameter(third one)!\n\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63               return( 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6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6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66                           PseudoLinkedPointer = PseudoLinkedPointerNE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6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68                         WORDcountAttemptsToPu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69                       } // whil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7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71 // @@@@@@@@@@@@@@@@@@@@@@@@@@@@@@@@@@@@@@@@@@@@@@@@@@@@@@@@@@@ BST fragmen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72 } els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7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74 // ########################################## B-tree order 3 fragmen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7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76 // LEAF structure: [LeftPointer][MiddlePointer][RightPointer][LeftWord][RightWor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77 //                  4bytes       4bytes         4bytes        wrdlen    wrdle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78 //                                                            *         *          &lt;- if *(char *)==0 means the word cell is empty</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79 // ALL B-tree order 3 fragment consists of 3 sub-fragment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80 // 1] Search 2] if Search failed Trasirascht(pushing in stack PseudoLinkedPointer(visited LEAFs)) Search 3] Insert Iterativ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28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82 // 1] Search [ ________1407 line in C - see below: whole Search in assembler________</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83                     if (PseudoLinkedPointer == 0) // means EMPTY-SLO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8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85             if( (unsigned long)(bufend[LetterOffset] - BufStart) + 2*wrdlen + 4 + 4 + 4 &lt; GRMBLFoolAgain[(int)wrdlen] ) // +4 more for BST instead of LL; + more(see LEA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8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87                       memcpy( BufStart+Slot, &amp;bufend[LetterOffset], 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88                       bufend[LetterOffset] = bufend[LetterOffset] + 4 + 4 + 4; // + 4 due to above commentin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89                       memcpy( bufend[LetterOffset], wrd, wrdlen ); WORDcountDistinct++; bufNumberOfWords[LetterOffse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90                       bufend[LetterOffset] = bufend[LetterOffset] + 2*wrdle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91                       if (MAXusedBuffer[wrdlen] &lt; (unsigned long)(bufend[LetterOffset] - BufStart)) {MAXusedBuffer[wrdlen] = (unsigned long)(bufend[LetterOffset] - BufStar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9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93             els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94             { printf( "\nLeprechaun: Failure! Increment 'Memory for each Letter' parameter(third one)!\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95 fprintf( fp_outLOG, "Input File with a list of TEXTual Files: %s\n", argv[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96 fprintf( fp_outLOG, "Size of all TEXTual Files: %s\n", _ui64toaKAZEcomma(FilesLEN, llTOaDigits, 1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97 fprintf( fp_outLOG, "Word count: %s of them %s distinct\n", _ui64toaKAZEcomma(WORDcount, llTOaDigits, 10), _ui64toaKAZEcomma((unsigned long long)WORDcountDistinct, llTOaDigits2, 1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98 fprintf( fp_outLOG, "Number Of Files: %lu\n", NumberOfFile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99 fprintf( fp_outLOG, "Number Of Lines: %lu\n", NumberOfLine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300 fprintf( fp_outLOG, "Allocated memory in MB: %lu\n", (unsigned long)(memory_size&gt;&gt;20)+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301 fprintf( fp_outLOG, "Total Attempts to Find/Put WORDs into B-trees order 3: %s\n", _ui64toaKAZEcomma(WORDcountAttemptsToPut, llTOaDigits, 1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302 for( k = 1; k &lt; 32; k++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303 { fprintf( fp_outLOG, "Words with length %s occupy %sKB of %sKB given i.e. %s%s utilization\n", _ui64toaKAZEzerocomma(k, llTOaDigits, 10)+(26-2), _ui64toaKAZEzerocomma((MAXusedBuffer[k]&gt;&gt;10)+1, llTOaDigits2, 10)+(26-5), _ui64toaKAZEzerocomma((((GRMBLhill[(int)k] * LetterBuffer)/31)&gt;&gt;10)+1, llTOaDigits3, 10)+(26-5), _ui64toaKAZEzerocomma((unsigned long long)(MAXusedBuffer[k]*100)/((GRMBLhill[(int)k] * LetterBuffer)/31), llTOaDigits4, 10)+(26-2), "%\0" ); // 26 are all 26-DESIRED=2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30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305 fprintf( fp_outLOG, "Used value for third parameter in KB: %lu\n", (unsigned long)Thunderwith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306               fprintf( fp_outLOG, "Leprechaun: Failure! Increment 'Memory for each Letter' parameter(third one)!\n\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307               return( 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30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309                       FoundInLinkedList =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31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311                     else // means USED-SLO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312                     { FoundInLinkedList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313                       while (PseudoLinkedPointer != 0 &amp;&amp; FoundInLinkedList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314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315 // ***** 'P W P' sectio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316 // LW: existence check if ( *(char *)(PseudoLinkedPointer+4+4+4) != 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317 // RW: existence check if ( *(char *)(PseudoLinkedPointer+4+4+4+wrdlen) != 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318                         // here ALWAYS LW exists: no need for existence check - line belo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319                         // if ( *(char *)(PseudoLinkedPointer+4+4+4) != 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320                         if (memcmp(PseudoLinkedPointer+4+4+4,wrd,wrdlen) &gt; 0) // go L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321                            { memcpy( &amp;PseudoLinkedPointerNEW, PseudoLinkedPointer + 0, 4 ); //L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322                              PseudoLinkedPointer = PseudoLinkedPointerNE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32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324                         else if (memcmp(PseudoLinkedPointer+4+4+4,wrd,wrdlen) &lt; 0) // go RP or M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325                            { // RW existence check - line belo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326                              if ( *(char *)(PseudoLinkedPointer+4+4+4+wrdlen) != 0 ) // RW exist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327                                 { // Here all 'P W P' section is repeated; the way of handling case when dynamic number of words in lea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328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329 // ***** 'P W P' section 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330 // LW: existence check if ( *(char *)(PseudoLinkedPointer+4+4+4) != 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331 // RW: existence check if ( *(char *)(PseudoLinkedPointer+4+4+4+wrdlen) != 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332                         // here ALWAYS RW exists: no need for existence check - line belo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333                         // if ( *(char *)(PseudoLinkedPointer+4+4+4+wrdlen) != 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334                         if (memcmp(PseudoLinkedPointer+4+4+4+wrdlen,wrd,wrdlen) &gt; 0) // go M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335                            { memcpy( &amp;PseudoLinkedPointerNEW, PseudoLinkedPointer + 4, 4 ); //M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336                              PseudoLinkedPointer = PseudoLinkedPointerNE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33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338                         else if (memcmp(PseudoLinkedPointer+4+4+4+wrdlen,wrd,wrdlen) &lt; 0) // go R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339                            { // No ?W after RW - go R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340                              memcpy( &amp;PseudoLinkedPointerNEW, PseudoLinkedPointer + 4 + 4, 4 ); //R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341                              PseudoLinkedPointer = PseudoLinkedPointerNE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34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343                         else FoundInLinkedList = 1; // wrd is R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344                         WORDcountAttemptsToPu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345 // ***** 'P W P' section 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346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34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348                              else // RW empty - go M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349                                 { memcpy( &amp;PseudoLinkedPointerNEW, PseudoLinkedPointer + 4, 4 ); //M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350                                   PseudoLinkedPointer = PseudoLinkedPointerNE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35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35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353                         else FoundInLinkedList = 1; // wrd is L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354                         WORDcountAttemptsToPu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355 // ***** 'P W P' sectio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356                       } // whil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357                         WORDcountAttemptsToPut--; // - 1 due to BST way of counting i.e. direct hash hit is not counted only successor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35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359 // 1] Search ] ________1484 line in C - see below: whole Search in assembler________</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36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36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362 ; Line 139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363 </w:t>
        <w:tab/>
        <w:t>jmp</w:t>
        <w:tab/>
        <w:t>$L213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364 $L204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365 ; Line 140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366 </w:t>
        <w:tab/>
        <w:t>test</w:t>
        <w:tab/>
        <w:t>edx, ed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367 </w:t>
        <w:tab/>
        <w:t>jne</w:t>
        <w:tab/>
        <w:t>SHORT $L211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368 ; Line 141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369 </w:t>
        <w:tab/>
        <w:t>mov</w:t>
        <w:tab/>
        <w:t>ecx, DWORD PTR _bufend$[esp+esi*4+89234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370 </w:t>
        <w:tab/>
        <w:t>mov</w:t>
        <w:tab/>
        <w:t>edi, DWORD PTR _GRMBLFoolAgain$[esp+ebx*4+89234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371 </w:t>
        <w:tab/>
        <w:t>lea</w:t>
        <w:tab/>
        <w:t>edx, DWORD PTR _bufend$[esp+esi*4+89234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372 </w:t>
        <w:tab/>
        <w:t>lea</w:t>
        <w:tab/>
        <w:t>esi, DWORD PTR [ebx+ebx+1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373 </w:t>
        <w:tab/>
        <w:t>sub</w:t>
        <w:tab/>
        <w:t>esi, eb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374 </w:t>
        <w:tab/>
        <w:t>add</w:t>
        <w:tab/>
        <w:t>esi, ec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375 </w:t>
        <w:tab/>
        <w:t>cmp</w:t>
        <w:tab/>
        <w:t>esi, edi</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376 </w:t>
        <w:tab/>
        <w:t>mov</w:t>
        <w:tab/>
        <w:t>DWORD PTR tv4122[esp+892340], ed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377 </w:t>
        <w:tab/>
        <w:t>jae</w:t>
        <w:tab/>
        <w:t>$L211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378 ; Line 141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379 </w:t>
        <w:tab/>
        <w:t>mov</w:t>
        <w:tab/>
        <w:t>DWORD PTR [eax+ebp], ec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380 ; Line 141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381 </w:t>
        <w:tab/>
        <w:t>lea</w:t>
        <w:tab/>
        <w:t>eax, DWORD PTR [ecx+1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382 ; Line 143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383 </w:t>
        <w:tab/>
        <w:t>jmp</w:t>
        <w:tab/>
        <w:t>$L274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384 $L211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385 ; Line 143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386 </w:t>
        <w:tab/>
        <w:t>mov</w:t>
        <w:tab/>
        <w:t>DWORD PTR _FoundInLinkedList$[esp+892340],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387 </w:t>
        <w:tab/>
        <w:t>npad</w:t>
        <w:tab/>
        <w:t>1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388 $L214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389 ; Line 143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390 </w:t>
        <w:tab/>
        <w:t>mov</w:t>
        <w:tab/>
        <w:t>eax, DWORD PTR _FoundInLinkedList$[esp+89234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391 </w:t>
        <w:tab/>
        <w:t>test</w:t>
        <w:tab/>
        <w:t>eax, ea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392 </w:t>
        <w:tab/>
        <w:t>jne</w:t>
        <w:tab/>
        <w:t>$L214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393 ; Line 1445</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394 </w:t>
        <w:tab/>
        <w:t>lea</w:t>
        <w:tab/>
        <w:t>ebp, DWORD PTR [edx+1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395 </w:t>
        <w:tab/>
        <w:t>mov</w:t>
        <w:tab/>
        <w:t>ecx, eb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396 </w:t>
        <w:tab/>
        <w:t>lea</w:t>
        <w:tab/>
        <w:t>edi, DWORD PTR _wrd$[esp+89234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397 </w:t>
        <w:tab/>
        <w:t>mov</w:t>
        <w:tab/>
        <w:t>esi, eb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398 </w:t>
        <w:tab/>
        <w:t>xor</w:t>
        <w:tab/>
        <w:t>eax, ea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399 </w:t>
        <w:tab/>
        <w:t>repe cmpsb</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400 </w:t>
        <w:tab/>
        <w:t>je</w:t>
        <w:tab/>
        <w:t>SHORT $L268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401 </w:t>
        <w:tab/>
        <w:t>sbb</w:t>
        <w:tab/>
        <w:t>eax, ea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402 </w:t>
        <w:tab/>
        <w:t>sbb</w:t>
        <w:tab/>
        <w:t>eax,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403 $L268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404 </w:t>
        <w:tab/>
        <w:t>test</w:t>
        <w:tab/>
        <w:t>eax, ea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405 </w:t>
        <w:tab/>
        <w:t>jle</w:t>
        <w:tab/>
        <w:t>SHORT $L214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406 ; Line 144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407 </w:t>
        <w:tab/>
        <w:t>mov</w:t>
        <w:tab/>
        <w:t>edx, DWORD PTR [ed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408 ; Line 144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409 </w:t>
        <w:tab/>
        <w:t>jmp</w:t>
        <w:tab/>
        <w:t>$L215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410 $L214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411 </w:t>
        <w:tab/>
        <w:t>mov</w:t>
        <w:tab/>
        <w:t>ecx, eb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412 </w:t>
        <w:tab/>
        <w:t>lea</w:t>
        <w:tab/>
        <w:t>edi, DWORD PTR _wrd$[esp+89234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413 </w:t>
        <w:tab/>
        <w:t>mov</w:t>
        <w:tab/>
        <w:t>esi, eb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414 </w:t>
        <w:tab/>
        <w:t>xor</w:t>
        <w:tab/>
        <w:t>eax, ea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415 </w:t>
        <w:tab/>
        <w:t>repe cmpsb</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416 </w:t>
        <w:tab/>
        <w:t>je</w:t>
        <w:tab/>
        <w:t>SHORT $L264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417 </w:t>
        <w:tab/>
        <w:t>sbb</w:t>
        <w:tab/>
        <w:t>eax, ea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418 </w:t>
        <w:tab/>
        <w:t>sbb</w:t>
        <w:tab/>
        <w:t>eax,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419 $L264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420 </w:t>
        <w:tab/>
        <w:t>test</w:t>
        <w:tab/>
        <w:t>eax, ea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421 </w:t>
        <w:tab/>
        <w:t>jge</w:t>
        <w:tab/>
        <w:t>SHORT $L2145</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422 ; Line 145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423 </w:t>
        <w:tab/>
        <w:t>mov</w:t>
        <w:tab/>
        <w:t>cl, BYTE PTR [edx+ebx+1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424 </w:t>
        <w:tab/>
        <w:t>test</w:t>
        <w:tab/>
        <w:t>cl, cl</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425 </w:t>
        <w:tab/>
        <w:t>lea</w:t>
        <w:tab/>
        <w:t>eax, DWORD PTR [edx+ebx+1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426 </w:t>
        <w:tab/>
        <w:t>je</w:t>
        <w:tab/>
        <w:t>SHORT $L214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427 ; Line 145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428 </w:t>
        <w:tab/>
        <w:t>mov</w:t>
        <w:tab/>
        <w:t>ecx, eb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429 </w:t>
        <w:tab/>
        <w:t>lea</w:t>
        <w:tab/>
        <w:t>edi, DWORD PTR _wrd$[esp+89234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430 </w:t>
        <w:tab/>
        <w:t>mov</w:t>
        <w:tab/>
        <w:t>esi, ea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431 </w:t>
        <w:tab/>
        <w:t>xor</w:t>
        <w:tab/>
        <w:t>ebp, eb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432 </w:t>
        <w:tab/>
        <w:t>repe cmpsb</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433 </w:t>
        <w:tab/>
        <w:t>je</w:t>
        <w:tab/>
        <w:t>SHORT $L2695</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434 </w:t>
        <w:tab/>
        <w:t>sbb</w:t>
        <w:tab/>
        <w:t>ebp, eb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435 </w:t>
        <w:tab/>
        <w:t>sbb</w:t>
        <w:tab/>
        <w:t>ebp,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436 $L2695:</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437 </w:t>
        <w:tab/>
        <w:t>test</w:t>
        <w:tab/>
        <w:t>ebp, eb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438 </w:t>
        <w:tab/>
        <w:t>jle</w:t>
        <w:tab/>
        <w:t>SHORT $L214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439 ; Line 146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440 </w:t>
        <w:tab/>
        <w:t>mov</w:t>
        <w:tab/>
        <w:t>edx, DWORD PTR [edx+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441 ; Line 146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442 </w:t>
        <w:tab/>
        <w:t>jmp</w:t>
        <w:tab/>
        <w:t>SHORT $L215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443 $L214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444 </w:t>
        <w:tab/>
        <w:t>mov</w:t>
        <w:tab/>
        <w:t>esi, ea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445 </w:t>
        <w:tab/>
        <w:t>mov</w:t>
        <w:tab/>
        <w:t>ecx, eb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446 </w:t>
        <w:tab/>
        <w:t>lea</w:t>
        <w:tab/>
        <w:t>edi, DWORD PTR _wrd$[esp+89234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447 </w:t>
        <w:tab/>
        <w:t>xor</w:t>
        <w:tab/>
        <w:t>eax, ea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448 </w:t>
        <w:tab/>
        <w:t>repe cmpsb</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449 </w:t>
        <w:tab/>
        <w:t>je</w:t>
        <w:tab/>
        <w:t>SHORT $L264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450 </w:t>
        <w:tab/>
        <w:t>sbb</w:t>
        <w:tab/>
        <w:t>eax, ea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451 </w:t>
        <w:tab/>
        <w:t>sbb</w:t>
        <w:tab/>
        <w:t>eax,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452 $L264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453 </w:t>
        <w:tab/>
        <w:t>test</w:t>
        <w:tab/>
        <w:t>eax, ea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454 </w:t>
        <w:tab/>
        <w:t>jge</w:t>
        <w:tab/>
        <w:t>SHORT $L215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455 ; Line 146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456 </w:t>
        <w:tab/>
        <w:t>mov</w:t>
        <w:tab/>
        <w:t>edx, DWORD PTR [edx+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457 ; Line 146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458 </w:t>
        <w:tab/>
        <w:t>jmp</w:t>
        <w:tab/>
        <w:t>SHORT $L215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459 $L215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460 </w:t>
        <w:tab/>
        <w:t>mov</w:t>
        <w:tab/>
        <w:t>DWORD PTR _FoundInLinkedList$[esp+892340],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461 $L215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462 ; Line 146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463 </w:t>
        <w:tab/>
        <w:t>mov</w:t>
        <w:tab/>
        <w:t>ecx, DWORD PTR _WORDcountAttemptsToPut$[esp+89234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464 </w:t>
        <w:tab/>
        <w:t>mov</w:t>
        <w:tab/>
        <w:t>eax, DWORD PTR _WORDcountAttemptsToPut$[esp+89234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465 </w:t>
        <w:tab/>
        <w:t>add</w:t>
        <w:tab/>
        <w:t>ecx,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466 </w:t>
        <w:tab/>
        <w:t>adc</w:t>
        <w:tab/>
        <w:t>eax,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467 </w:t>
        <w:tab/>
        <w:t>mov</w:t>
        <w:tab/>
        <w:t>DWORD PTR _WORDcountAttemptsToPut$[esp+892340], ec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468 </w:t>
        <w:tab/>
        <w:t>mov</w:t>
        <w:tab/>
        <w:t>DWORD PTR _WORDcountAttemptsToPut$[esp+892344], ea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469 ; Line 147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470 </w:t>
        <w:tab/>
        <w:t>jmp</w:t>
        <w:tab/>
        <w:t>SHORT $L215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471 $L214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472 ; Line 1475</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473 </w:t>
        <w:tab/>
        <w:t>mov</w:t>
        <w:tab/>
        <w:t>edx, DWORD PTR [edx+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474 ; Line 147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475 </w:t>
        <w:tab/>
        <w:t>jmp</w:t>
        <w:tab/>
        <w:t>SHORT $L215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476 $L2145:</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477 </w:t>
        <w:tab/>
        <w:t>mov</w:t>
        <w:tab/>
        <w:t>DWORD PTR _FoundInLinkedList$[esp+892340],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478 $L215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479 ; Line 147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480 </w:t>
        <w:tab/>
        <w:t>mov</w:t>
        <w:tab/>
        <w:t>esi, DWORD PTR _WORDcountAttemptsToPut$[esp+89234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481 </w:t>
        <w:tab/>
        <w:t>mov</w:t>
        <w:tab/>
        <w:t>ecx, DWORD PTR _WORDcountAttemptsToPut$[esp+89234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482 </w:t>
        <w:tab/>
        <w:t>add</w:t>
        <w:tab/>
        <w:t>esi,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483 </w:t>
        <w:tab/>
        <w:t>adc</w:t>
        <w:tab/>
        <w:t>ecx,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484 </w:t>
        <w:tab/>
        <w:t>test</w:t>
        <w:tab/>
        <w:t>edx, ed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485 </w:t>
        <w:tab/>
        <w:t>mov</w:t>
        <w:tab/>
        <w:t>DWORD PTR _WORDcountAttemptsToPut$[esp+892340], esi</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486 </w:t>
        <w:tab/>
        <w:t>mov</w:t>
        <w:tab/>
        <w:t>DWORD PTR _WORDcountAttemptsToPut$[esp+892344], ec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487 </w:t>
        <w:tab/>
        <w:t>jne</w:t>
        <w:tab/>
        <w:t>$L214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488 $L214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489 ; Line 148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490 </w:t>
        <w:tab/>
        <w:t>mov</w:t>
        <w:tab/>
        <w:t>edx, DWORD PTR _WORDcountAttemptsToPut$[esp+89234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491 </w:t>
        <w:tab/>
        <w:t>mov</w:t>
        <w:tab/>
        <w:t>ecx, DWORD PTR _WORDcountAttemptsToPut$[esp+89234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492 </w:t>
        <w:tab/>
        <w:t>or</w:t>
        <w:tab/>
        <w:t>eax,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493 </w:t>
        <w:tab/>
        <w:t>add</w:t>
        <w:tab/>
        <w:t>edx, ea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494 </w:t>
        <w:tab/>
        <w:t>adc</w:t>
        <w:tab/>
        <w:t>ecx, ea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495 </w:t>
        <w:tab/>
        <w:t>mov</w:t>
        <w:tab/>
        <w:t>DWORD PTR _WORDcountAttemptsToPut$[esp+892344], ec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496 </w:t>
        <w:tab/>
        <w:t>mov</w:t>
        <w:tab/>
        <w:t>DWORD PTR _WORDcountAttemptsToPut$[esp+892340], ed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497 $L213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49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49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00 if (FoundInLinkedList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0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02 // 2] if Search failed Trasirascht(pushing in stack PseudoLinkedPointer(visited LEAFs)) Search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03 //    'TracingSearch' is the same as 'Search' except that adds the trail in my simulated stack,</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04 //    the goal is not to waste time in 'Search' by dealing with no needed trail in case of not 'Inser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05 //    Simulated stack contains pairs of 'Address of ParentLEAF' + 'Offset of ParentPointer in ParentLEAF i.e. 0 for LP, 4 for MP, 8 for R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06 //    'Offset ...' saves unnecessary comparisons of NEWword which after splitting goes u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07                     memcpy( &amp;PseudoLinkedPointer, BufStart+Slot, 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08                 StackPtr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09                       while (PseudoLinkedPointer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510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11 // ***** 'P W P' sectio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12 // LW: existence check if ( *(char *)(PseudoLinkedPointer+4+4+4) != 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13 // RW: existence check if ( *(char *)(PseudoLinkedPointer+4+4+4+wrdlen) != 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14                         // here ALWAYS LW exists: no need for existence check - line belo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15                         // if ( *(char *)(PseudoLinkedPointer+4+4+4) != 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16                         if (memcmp(PseudoLinkedPointer+4+4+4,wrd,wrdlen) &gt; 0) // go L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17                            { memcpy( &amp;PseudoLinkedPointerNEW, PseudoLinkedPointer + 0, 4 ); //L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18                 if (StackPtr &gt; 8192*3-1-1) { printf( "\nLeprechaun: Failure! 'B-tree order 3' simulated stack overflow!\n" ); return( 1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19                 BSTstack[StackPtr] = PseudoLinkedPointer; ++StackPtr; //pt to visited lea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20                 BSTstack[StackPtr] = 0; ++StackPtr; //LPoffset=0;MPoffset=4;RPoffset=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21                              PseudoLinkedPointer = PseudoLinkedPointerNE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2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23                         else if (memcmp(PseudoLinkedPointer+4+4+4,wrd,wrdlen) &lt; 0) // go RP or M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24                            { // RW existence check - line belo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25                              if ( *(char *)(PseudoLinkedPointer+4+4+4+wrdlen) != 0 ) // RW exist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26                                 { // Here all 'P W P' section is repeated; the way of handling case when dynamic number of words in lea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27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28 // ***** 'P W P' section 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29 // LW: existence check if ( *(char *)(PseudoLinkedPointer+4+4+4) != 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30 // RW: existence check if ( *(char *)(PseudoLinkedPointer+4+4+4+wrdlen) != 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31                         // here ALWAYS RW exists: no need for existence check - line belo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32                         // if ( *(char *)(PseudoLinkedPointer+4+4+4+wrdlen) != 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33                         if (memcmp(PseudoLinkedPointer+4+4+4+wrdlen,wrd,wrdlen) &gt; 0) // go M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34                            { memcpy( &amp;PseudoLinkedPointerNEW, PseudoLinkedPointer + 4, 4 ); //M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35                 if (StackPtr &gt; 8192*3-1-1) { printf( "\nLeprechaun: Failure! 'B-tree order 3' simulated stack overflow!\n" ); return( 1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36                 BSTstack[StackPtr] = PseudoLinkedPointer; ++StackPtr; //pt to visited lea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37                 BSTstack[StackPtr] = 4; ++StackPtr; //LPoffset=0;MPoffset=4;RPoffset=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38                              PseudoLinkedPointer = PseudoLinkedPointerNE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3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40                         else if (memcmp(PseudoLinkedPointer+4+4+4+wrdlen,wrd,wrdlen) &lt; 0) // go R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41                            { // No ?W after RW - go R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42                              memcpy( &amp;PseudoLinkedPointerNEW, PseudoLinkedPointer + 4 + 4, 4 ); //R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43                 if (StackPtr &gt; 8192*3-1-1) { printf( "\nLeprechaun: Failure! 'B-tree order 3' simulated stack overflow!\n" ); return( 1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44                 BSTstack[StackPtr] = PseudoLinkedPointer; ++StackPtr; //pt to visited lea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45                 BSTstack[StackPtr] = 8; ++StackPtr; //LPoffset=0;MPoffset=4;RPoffset=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46                              PseudoLinkedPointer = PseudoLinkedPointerNE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4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48                         else FoundInLinkedList = 1; // wrd is R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49 // ***** 'P W P' section 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50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5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52                              else // RW empty - go M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53                                 { memcpy( &amp;PseudoLinkedPointerNEW, PseudoLinkedPointer + 4, 4 ); //M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54                 if (StackPtr &gt; 8192*3-1-1) { printf( "\nLeprechaun: Failure! 'B-tree order 3' simulated stack overflow!\n" ); return( 1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55                 BSTstack[StackPtr] = PseudoLinkedPointer; ++StackPtr; //pt to visited lea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56                 BSTstack[StackPtr] = 4; ++StackPtr; //LPoffset=0;MPoffset=4;RPoffset=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57                                   PseudoLinkedPointer = PseudoLinkedPointerNE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5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5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60                         else FoundInLinkedList = 1; // wrd is L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61 // ***** 'P W P' sectio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62                       } // whil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63 // 2] if Search failed Trasirascht(pushing in stack PseudoLinkedPointer(visited LEAFs)) Search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56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65 // 3] Insert Iterativ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66 //    There are total 4 situation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67 //    Case #1: Outer NODE(including ROOT) [  ][  ][  ][LW][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568 //    Case #2: Outer NODE(including ROOT) [  ][  ][  ][LW][RW]  Split Occurs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569 //    Case #3: ROOT                       [LP][MP][  ][LW][  ]                     |  'wrdUP' (wrdlen byte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70 //    Case #4: Inner NODE(including ROOT) [LP][MP][RP][LW][RW]  Split Occurs   --- |   &am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71 //                                                                               | |  'PseudoLinkedPointerNEW' (ptr to NEW LEA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72 //    There are total 2 situations for PARENT LEAF: &lt;-------------------------------  ARE GOING U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573 //    Case #3: [LP][MP][  ][LW][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74 //    Case #4: [LP][MP][RP][LW][RW]  Split Occur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57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76 // ~  First deal alonely with the OUTER NODE(LEAF) where Search stopped i.e Case #1 &amp; Case #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77         POffsetInLEAF = BSTstack[--StackPt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78         PseudoLinkedPointer = BSTstack[--StackPt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79 // NOTE: ONE LEAF IS FULL ONLY WHEN LAST CELL FOR KEY(here RW) EXIST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80 // RW: existence check if ( *(char *)(PseudoLinkedPointer+4+4+4+wrdlen) != 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81 if ( *(char *)(PseudoLinkedPointer+4+4+4+wrdlen) != 0 ) // If LEAF is full: Case #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82     { SplitOccured = 1; WORDcountDistinct++; bufNumberOfWords[LetterOffse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83             // ALlocate NEW LEA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84             if( (unsigned long)(bufend[LetterOffset] - BufStart) + 2*wrdlen + 4 + 4 + 4 &lt; GRMBLFoolAgain[(int)wrdlen] ) // +4 more for BST instead of LL; + more(see LEA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8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86                       memcpy( &amp;PseudoLinkedPointerNEW, &amp;bufend[LetterOffset], 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87                       bufend[LetterOffset] = bufend[LetterOffset] + 4 + 4 + 4; // + 4 due to above commentin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88                       bufend[LetterOffset] = bufend[LetterOffset] + 2*wrdle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89                       if (MAXusedBuffer[wrdlen] &lt; (unsigned long)(bufend[LetterOffset] - BufStart)) {MAXusedBuffer[wrdlen] = (unsigned long)(bufend[LetterOffset] - BufStar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9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91             els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92             { printf( "\nLeprechaun: Failure! Increment 'Memory for each Letter' parameter(third one)!\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93 fprintf( fp_outLOG, "Input File with a list of TEXTual Files: %s\n", argv[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94 fprintf( fp_outLOG, "Size of all TEXTual Files: %s\n", _ui64toaKAZEcomma(FilesLEN, llTOaDigits, 1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95 fprintf( fp_outLOG, "Word count: %s of them %s distinct\n", _ui64toaKAZEcomma(WORDcount, llTOaDigits, 10), _ui64toaKAZEcomma((unsigned long long)WORDcountDistinct, llTOaDigits2, 1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96 fprintf( fp_outLOG, "Number Of Files: %lu\n", NumberOfFile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97 fprintf( fp_outLOG, "Number Of Lines: %lu\n", NumberOfLine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98 fprintf( fp_outLOG, "Allocated memory in MB: %lu\n", (unsigned long)(memory_size&gt;&gt;20)+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99 fprintf( fp_outLOG, "Total Attempts to Find/Put WORDs into B-trees order 3: %s\n", _ui64toaKAZEcomma(WORDcountAttemptsToPut, llTOaDigits, 1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00 for( k = 1; k &lt; 32; k++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01 { fprintf( fp_outLOG, "Words with length %s occupy %sKB of %sKB given i.e. %s%s utilization\n", _ui64toaKAZEzerocomma(k, llTOaDigits, 10)+(26-2), _ui64toaKAZEzerocomma((MAXusedBuffer[k]&gt;&gt;10)+1, llTOaDigits2, 10)+(26-5), _ui64toaKAZEzerocomma((((GRMBLhill[(int)k] * LetterBuffer)/31)&gt;&gt;10)+1, llTOaDigits3, 10)+(26-5), _ui64toaKAZEzerocomma((unsigned long long)(MAXusedBuffer[k]*100)/((GRMBLhill[(int)k] * LetterBuffer)/31), llTOaDigits4, 10)+(26-2), "%\0" ); // 26 are all 26-DESIRED=2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0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03 fprintf( fp_outLOG, "Used value for third parameter in KB: %lu\n", (unsigned long)Thunderwith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04               fprintf( fp_outLOG, "Leprechaun: Failure! Increment 'Memory for each Letter' parameter(third one)!\n\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05               return( 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0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07       if (POffsetInLEAF == 0) // wrd &lt; L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0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09                       memcpy( wrdUP, PseudoLinkedPointer+4+4+4, wrdlen ); // LW u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10                       memcpy( PseudoLinkedPointer+4+4+4, wrd, wrdlen );   // wrd go to OLD LEA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11                       memcpy( PseudoLinkedPointerNEW+4+4+4, PseudoLinkedPointer+4+4+4+wrdlen, wrdlen ); // RW go to NEW LEA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12                       *(char *)(PseudoLinkedPointer+4+4+4+wrdlen) = 0;    // RW mark unused in OLD LEA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1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14       if (POffsetInLEAF == 4) // LW &lt; wrd &lt; R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1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16                       memcpy( wrdUP, wrd, wrdlen );                       // wrd u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17                       memcpy( PseudoLinkedPointerNEW+4+4+4, PseudoLinkedPointer+4+4+4+wrdlen, wrdlen ); // RW go to NEW LEA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18                       *(char *)(PseudoLinkedPointer+4+4+4+wrdlen) = 0;    // RW mark unused in OLD LEA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1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20       if (POffsetInLEAF == 8) // wrd &gt; R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2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22                       memcpy( wrdUP, PseudoLinkedPointer+4+4+4+wrdlen, wrdlen ); // RW u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23                       *(char *)(PseudoLinkedPointer+4+4+4+wrdlen) = 0;    // RW mark unused in OLD LEA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24                       memcpy( PseudoLinkedPointerNEW+4+4+4, wrd, wrdlen );   // wrd go to NEW LEA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2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2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27 else // If LEAF is not full: Case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28     { SplitOccured = 0; WORDcountDistinct++; bufNumberOfWords[LetterOffse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29       if (POffsetInLEAF == 0) // wrd &lt; [LW][] so [LW][] -&gt; [][LW] -&gt; [wrd][L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3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31                       memcpy( PseudoLinkedPointer+4+4+4+wrdlen, PseudoLinkedPointer+4+4+4, wrdle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32                       memcpy( PseudoLinkedPointer+4+4+4, wrd, wrdle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3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34       if (POffsetInLEAF == 4) // wrd &gt; [LW][] so [LW][] -&gt; [LW][wr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3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36                       memcpy( PseudoLinkedPointer+4+4+4+wrdlen, wrd, wrdle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3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3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63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40 if (SplitOccured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4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42 // ~  Second deal with the INNER NODE(S) i.e Case #3 &amp; Case #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43         while (StackPtr != 0 || SplitOccured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4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45         // 'PseudoLinkedPointerNEW' is new LEAF to be inserte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46         // 'wrdUP' is NEW word to be inserte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47         if (StackPtr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4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49            POffsetInLEAF = BSTstack[--StackPt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50            PseudoLinkedPointer = BSTstack[--StackPt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51 if ( *(char *)(PseudoLinkedPointer+4+4+4+wrdlen) != 0 ) // If LEAF is full: Case #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52     { SplitOccured =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53                       memcpy( wrdUPold, wrdUP, wrdlen ); // LW u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54                       PseudoLinkedPointerNEWold = PseudoLinkedPointerNE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55             // ALlocate NEW LEA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56             if( (unsigned long)(bufend[LetterOffset] - BufStart) + 2*wrdlen + 4 + 4 + 4 &lt; GRMBLFoolAgain[(int)wrdlen] ) // +4 more for BST instead of LL; + more(see LEA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5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58                       memcpy( &amp;PseudoLinkedPointerNEW, &amp;bufend[LetterOffset], 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59                       bufend[LetterOffset] = bufend[LetterOffset] + 4 + 4 + 4; // + 4 due to above commentin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60                       bufend[LetterOffset] = bufend[LetterOffset] + 2*wrdle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61                       if (MAXusedBuffer[wrdlen] &lt; (unsigned long)(bufend[LetterOffset] - BufStart)) {MAXusedBuffer[wrdlen] = (unsigned long)(bufend[LetterOffset] - BufStar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6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63             els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64             { printf( "\nLeprechaun: Failure! Increment 'Memory for each Letter' parameter(third one)!\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65 fprintf( fp_outLOG, "Input File with a list of TEXTual Files: %s\n", argv[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66 fprintf( fp_outLOG, "Size of all TEXTual Files: %s\n", _ui64toaKAZEcomma(FilesLEN, llTOaDigits, 1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67 fprintf( fp_outLOG, "Word count: %s of them %s distinct\n", _ui64toaKAZEcomma(WORDcount, llTOaDigits, 10), _ui64toaKAZEcomma((unsigned long long)WORDcountDistinct, llTOaDigits2, 1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68 fprintf( fp_outLOG, "Number Of Files: %lu\n", NumberOfFile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69 fprintf( fp_outLOG, "Number Of Lines: %lu\n", NumberOfLine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70 fprintf( fp_outLOG, "Allocated memory in MB: %lu\n", (unsigned long)(memory_size&gt;&gt;20)+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71 fprintf( fp_outLOG, "Total Attempts to Find/Put WORDs into B-trees order 3: %s\n", _ui64toaKAZEcomma(WORDcountAttemptsToPut, llTOaDigits, 1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72 for( k = 1; k &lt; 32; k++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73 { fprintf( fp_outLOG, "Words with length %s occupy %sKB of %sKB given i.e. %s%s utilization\n", _ui64toaKAZEzerocomma(k, llTOaDigits, 10)+(26-2), _ui64toaKAZEzerocomma((MAXusedBuffer[k]&gt;&gt;10)+1, llTOaDigits2, 10)+(26-5), _ui64toaKAZEzerocomma((((GRMBLhill[(int)k] * LetterBuffer)/31)&gt;&gt;10)+1, llTOaDigits3, 10)+(26-5), _ui64toaKAZEzerocomma((unsigned long long)(MAXusedBuffer[k]*100)/((GRMBLhill[(int)k] * LetterBuffer)/31), llTOaDigits4, 10)+(26-2), "%\0" ); // 26 are all 26-DESIRED=2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7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75 fprintf( fp_outLOG, "Used value for third parameter in KB: %lu\n", (unsigned long)Thunderwith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76               fprintf( fp_outLOG, "Leprechaun: Failure! Increment 'Memory for each Letter' parameter(third one)!\n\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77               return( 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7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79       if (POffsetInLEAF == 0) // wrdUPold &lt; L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8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81                       memcpy( wrdUP, PseudoLinkedPointer+4+4+4, wrdlen ); // LW u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82                       memcpy( PseudoLinkedPointer+4+4+4, wrdUPold, wrdlen );   // wrdUPold go to OLD LEA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83                       memcpy( PseudoLinkedPointerNEW+4+4+4, PseudoLinkedPointer+4+4+4+wrdlen, wrdlen ); // RW go to NEW LEA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84                       *(char *)(PseudoLinkedPointer+4+4+4+wrdlen) = 0;    // RW mark unused in OLD LEA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85                       // [LP](PseudoLinkedPointerNEWold)[MP][RP](wrdUPold)[LW][RW]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86                       //              pair [LW] PseudoLinkedPointerNEW goes up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87                       // PseudoLinkedPointer:                         PseudoLinkedPointerNEW: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88                       // [LP](PseudoLinkedPointerNEWold)[](wrdUPold)  [MP][RP][][RW]      &l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89                       // no need to put zero in RP because logic is based on words existenc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690                       memcpy( PseudoLinkedPointerNEW+0, PseudoLinkedPointer+4, 4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691                       memcpy( PseudoLinkedPointerNEW+4, PseudoLinkedPointer+8, 4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92                       memcpy( PseudoLinkedPointer+4, &amp;PseudoLinkedPointerNEWold, 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9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94       if (POffsetInLEAF == 4) // LW &lt; wrdUPold &lt; R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9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96                       memcpy( wrdUP, wrdUPold, wrdlen );                       // wrdUPold u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97                       memcpy( PseudoLinkedPointerNEW+4+4+4, PseudoLinkedPointer+4+4+4+wrdlen, wrdlen ); // RW go to NEW LEA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98                       *(char *)(PseudoLinkedPointer+4+4+4+wrdlen) = 0;    // RW mark unused in OLD LEA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99                       // [LP][MP](PseudoLinkedPointerNEWold)[RP][LW](wrdUPold)[RW]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00                       //              pair [wrdUPold] PseudoLinkedPointerNEW goes up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01                       // PseudoLinkedPointer:  PseudoLinkedPointerNEW: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02                       // [LP][MP][][LW]        (PseudoLinkedPointerNEWold)[RP][][RW]      &l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03                       // no need to put zero in RP because logic is based on words existenc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704                       memcpy( PseudoLinkedPointerNEW+0, &amp;PseudoLinkedPointerNEWold, 4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705                       memcpy( PseudoLinkedPointerNEW+4, PseudoLinkedPointer+8, 4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0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07       if (POffsetInLEAF == 8) // wrdUPold &gt; R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0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09                       memcpy( wrdUP, PseudoLinkedPointer+4+4+4+wrdlen, wrdlen ); // RW u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10                       *(char *)(PseudoLinkedPointer+4+4+4+wrdlen) = 0;    // RW mark unused in OLD LEA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11                       memcpy( PseudoLinkedPointerNEW+4+4+4, wrdUPold, wrdlen );   // wrdUPold go to NEW LEA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12                       // [LP][MP][RP](PseudoLinkedPointerNEWold)[LW][RW](wrdUPol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13                       //              pair [RW] PseudoLinkedPointerNEW goes up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14                       // PseudoLinkedPointer:  PseudoLinkedPointerNEW: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15                       // [LP][MP][][LW]        [RP](PseudoLinkedPointerNEWold)[](wrdUPold) &l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16                       // no need to put zero in RP because logic is based on words existenc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717                       memcpy( PseudoLinkedPointerNEW+0, PseudoLinkedPointer+8, 4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18                       memcpy( PseudoLinkedPointerNEW+4, &amp;PseudoLinkedPointerNEWold, 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1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2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21 else // If LEAF is not full: Case #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722     { SplitOccured = 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23       if (POffsetInLEAF == 0) // wrdUP &lt; [LW][] so [LW][] -&gt; [][LW] -&gt; [wrdUP][L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2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25                       memcpy( PseudoLinkedPointer+4+4+4+wrdlen, PseudoLinkedPointer+4+4+4, wrdle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26                       memcpy( PseudoLinkedPointer+4+4+4, wrdUP, wrdle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27                               // [LP][MP][] -&gt; [LP][][MP] -&gt; [LP][np][M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728                       memcpy( PseudoLinkedPointer+8, PseudoLinkedPointer+4, 4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29                       memcpy( PseudoLinkedPointer+4, &amp;PseudoLinkedPointerNEW, 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3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31       if (POffsetInLEAF == 4) // wrdUP &gt; [LW][] so [LW][] -&gt; [LW][wrdU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3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33                       memcpy( PseudoLinkedPointer+4+4+4+wrdlen, wrdUP, wrdle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34                               // [LP][MP][] -&gt; [LP][MP][n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35                       memcpy( PseudoLinkedPointer+8, &amp;PseudoLinkedPointerNEW, 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3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737            break;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3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3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40         else // Empty stack means ROOT and more over ROOT is already splitted(Case #4 is of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4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42      // If LEAF is not full: Case #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43      // THIS IS WHERE A NEW(SECOND) LEAF 'PseudoLinkedPointerROOT' must be allocate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44             if( (unsigned long)(bufend[LetterOffset] - BufStart) + 2*wrdlen + 4 + 4 + 4 &lt; GRMBLFoolAgain[(int)wrdlen] ) // +4 more for BST instead of LL; + more(see LEA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4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46                       memcpy( &amp;PseudoLinkedPointerROOT, &amp;bufend[LetterOffset], 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47                       bufend[LetterOffset] = bufend[LetterOffset] + 4 + 4 + 4; // + 4 due to above commentin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748                       memcpy( bufend[LetterOffset], wrdUP, wrdlen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49                       bufend[LetterOffset] = bufend[LetterOffset] + 2*wrdle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50                       if (MAXusedBuffer[wrdlen] &lt; (unsigned long)(bufend[LetterOffset] - BufStart)) {MAXusedBuffer[wrdlen] = (unsigned long)(bufend[LetterOffset] - BufStar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5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52             els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53             { printf( "\nLeprechaun: Failure! Increment 'Memory for each Letter' parameter(third one)!\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54 fprintf( fp_outLOG, "Input File with a list of TEXTual Files: %s\n", argv[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55 fprintf( fp_outLOG, "Size of all TEXTual Files: %s\n", _ui64toaKAZEcomma(FilesLEN, llTOaDigits, 1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56 fprintf( fp_outLOG, "Word count: %s of them %s distinct\n", _ui64toaKAZEcomma(WORDcount, llTOaDigits, 10), _ui64toaKAZEcomma((unsigned long long)WORDcountDistinct, llTOaDigits2, 1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57 fprintf( fp_outLOG, "Number Of Files: %lu\n", NumberOfFile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58 fprintf( fp_outLOG, "Number Of Lines: %lu\n", NumberOfLine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59 fprintf( fp_outLOG, "Allocated memory in MB: %lu\n", (unsigned long)(memory_size&gt;&gt;20)+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60 fprintf( fp_outLOG, "Total Attempts to Find/Put WORDs into B-trees order 3: %s\n", _ui64toaKAZEcomma(WORDcountAttemptsToPut, llTOaDigits, 1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61 for( k = 1; k &lt; 32; k++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62 { fprintf( fp_outLOG, "Words with length %s occupy %sKB of %sKB given i.e. %s%s utilization\n", _ui64toaKAZEzerocomma(k, llTOaDigits, 10)+(26-2), _ui64toaKAZEzerocomma((MAXusedBuffer[k]&gt;&gt;10)+1, llTOaDigits2, 10)+(26-5), _ui64toaKAZEzerocomma((((GRMBLhill[(int)k] * LetterBuffer)/31)&gt;&gt;10)+1, llTOaDigits3, 10)+(26-5), _ui64toaKAZEzerocomma((unsigned long long)(MAXusedBuffer[k]*100)/((GRMBLhill[(int)k] * LetterBuffer)/31), llTOaDigits4, 10)+(26-2), "%\0" ); // 26 are all 26-DESIRED=2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6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64 fprintf( fp_outLOG, "Used value for third parameter in KB: %lu\n", (unsigned long)Thunderwith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65               fprintf( fp_outLOG, "Leprechaun: Failure! Increment 'Memory for each Letter' parameter(third one)!\n\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66               return( 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6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68             // Here                    --  'PseudoLinkedPointerROO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69             //                         |           (wrdUP)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70             // 'PseudoLinkedPointer' &lt;--                              --&gt; 'PseudoLinkedPointerNE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71             //         (LW)                                                          (R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72             memcpy( PseudoLinkedPointerROOT, &amp;PseudoLinkedPointer, 4 );      // L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73             memcpy( PseudoLinkedPointerROOT+4, &amp;PseudoLinkedPointerNEW, 4 ); // M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74             // Here must NEW ROOT be updated i.e. HASH table(SLOT) must point i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75             memcpy( BufStart+Slot, &amp;PseudoLinkedPointerROOT, 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76            break; //because it is ROOT without spli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7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78               } // whil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79 } //if (SplitOccured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80 // 3] Insert Iterativ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81 } //if (FoundInLinkedList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82 // ########################################## B-tree order 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83 } //if (BSTorBtree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84 } else { //if (BSTorBtree != 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785 </w:t>
        <w:tab/>
        <w:t>// External Btree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78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787 </w:t>
        <w:tab/>
        <w:t xml:space="preserve">// _ ASCII code 09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788 </w:t>
        <w:tab/>
        <w:t>// ` ASCII code 09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789 </w:t>
        <w:tab/>
        <w:t>// a ASCII code 097  / In total 26+1+1 radix instead of 27 to avoid +1 for each '_', code 096 not use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790 </w:t>
        <w:tab/>
        <w:t>// z ASCII code 12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791 </w:t>
        <w:tab/>
        <w:t>// The hash  for 'a_quadruplet_for_example' will be calculated for first 5 char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792 </w:t>
        <w:tab/>
        <w:t>// = (byte1-'_')*28*28*28*28 + (byte2-'_')*28*28*28 + (byte3-'_')*28*28 + (byte4-'_')*28 + (byte5-'_')</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793 </w:t>
        <w:tab/>
        <w:t>// Hash slots are 28*28*28*28*28 = 17,210,368 each containing one 64bit pointer i.e. 8bytes in leng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794 </w:t>
        <w:tab/>
        <w:t>// Hash size = 17,210,368*8 = 137,682,944 byte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795 </w:t>
        <w:tab/>
        <w:t>// When at end all these slots(17,210,368- Btrees) are traversed the outcome is a sorted wordlist - no need of sortin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79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97 // D:\_KAZE_new-stuff\Leprechaun_quadrupleton_r14_minus&gt;Leprechaun_quadrupleton.exe GRAFFITH_2048.lst GRAFFITH_2048.wrd z</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98 // Leprechaun(Fast Greedy Word-Ripper), rev. 14_minus_quadrupleton, written by Svalqyatch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99 // Leprechaun: 'Oh, well, didn't you hear? Bigger is good, but jumbo is dea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800 // Kaze: Let's see what a 3-way hash + 6,602,752 Binary-Search-Trees can give u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801 //       also the performance of a 3-way hash + 6,602,752 B-Trees of order 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802 //       also the performance of a 1-way hash + 17,210,368 external B-Trees of order 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803 // Size of input file with files for Leprechauning: 4214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804 // Allocating HASH memory 137,683,009 bytes ... OK</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805 // Allocating/ZEROing 1,047,566 bytes swap file ... OK</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806 // Size of Input TEXTual file: 33,470,58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807 // |; Word count: 3,045,077 of them 0 distinct; Done: 64/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808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809 // Size of Input TEXTual file: 17,403,40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810 // /; Word count: 2,710,601,882 of them 0 distinct; Done: 64/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811 // Bytes per second performance: 17,694,246B/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812 // Words per second performance: 1,730,907W/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813 // Leprechaun: Don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814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815 // Leprechaun repor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816 // Number Of Trees(GREATER THE BETTER): 1,646,00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81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818 // TO DO - it is long overdue: at last make sort stage at end unnecessary - only traversing-and-dumpin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81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820 </w:t>
        <w:tab/>
        <w:t>BufStart = pointerflus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821 //</w:t>
        <w:tab/>
        <w:t>Slot = ((wrd[0]-'_')*28*28*28*28 + (wrd[1]-'_')*28*28*28 + (wrd[2]-'_')*28*28 + (wrd[3]-'_')*28 + (wrd[4]-'_'))&lt;&lt;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822 //</w:t>
        <w:tab/>
        <w:t>Slot = FNV1A_Hash_Jesteress_27bit(wrd, wrdlen)&lt;&lt;3; // Commented since r.14++++ because of passe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823 </w:t>
        <w:tab/>
        <w:t>Slot = FNV1A_Hash_Jesteress_27bit(wrd, wrdle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82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825 // Bug fix for all r.14+++ and below!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826 memcpy( &amp;wrd[(LongestLineInclusive+1+4)-4], &amp;NULLsForWRD, 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827 // Bug fix for all r.14+++ and below!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82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829 // Example: HashInBITS-HashChunkSizeInBITS=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830 //          HashInBITS = 5</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831 //          HashChunkSizeInBITS = 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832 //          RipPasses = 1&lt;&lt;(HashInBITS-HashChunkSizeInBITS) i.e. 1&lt;&lt;2 which is 4 i.e. 32 slots with 4 passes 8 slots eac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833 //          00??? 5bits 0-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834 //          01??? 5bits 8-15</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835 //          10??? 5bits 16-2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836 //          11??? 5bits 24-3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837 if ( (Slot&gt;&gt;HashChunkSizeInBITS) == RipPasses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838 </w:t>
        <w:tab/>
        <w:t>Slot = Slot&lt;&lt;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83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840 </w:t>
        <w:tab/>
        <w:t>//Slot = 0; // One Tree only!</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841 </w:t>
        <w:tab/>
        <w:t>memcpy( &amp;PseudoLinkedPointer_64, BufStart+Slot, 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84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843 // ########################################## B-tree order 3 fragment 64bi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84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845 // LEAF structure: [LeftPointer][MiddlePointer][RightPointer][LeftWord][RightWor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846 //                  4bytes       4bytes         4bytes        wrdlen    wrdle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847 //                                                            *         *          &lt;- if *(char *)==0 means the word cell is empty</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848 // ALL B-tree order 3 fragment consists of 3 sub-fragment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849 // 1] Search 2] if Search failed Trasirascht(pushing in stack PseudoLinkedPointer(visited LEAFs)) Search 3] Insert Iterativ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85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851 // LEAF_64 structure: [LeftPointer][MiddlePointer][RightPointer][LeftWord]               [RightWor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852 //                     8bytes       8bytes         8bytes        LongestLineInclusive+1+4 LongestLineInclusive+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853 //                                                               *         *          &lt;- if *(char *)==0 means the word cell is empty</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854 // Note: In order to use one fread(and strcmp) a NULL postfix for LeftWord, RightWord i.e. LeftWord_Length=len(LeftWord)+1 a kinda stupid choic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855 // Note: BufEnd_64 in fact is the first free position after the BUFFER EN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85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857 // 1] Search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858                     if (PseudoLinkedPointer_64 == 0) // means EMPTY-SLO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85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860 if ( REUSE != 2 ) { //  REUSE [ // This line comes since r1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861 if (DoNotInsertFlag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862 { // This line comes since r15FIXFIX+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863             //if( (unsigned long)(bufend[LetterOffset] - BufStart) + 2*wrdlen + 4 + 4 + 4 &lt; GRMBLFoolAgain[(int)wrdlen] ) // +4 more for BST instead of LL; + more(see LEA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864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865             //          memcpy( BufStart+Slot, &amp;bufend[LetterOffset], 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866             //          bufend[LetterOffset] = bufend[LetterOffset] + 4 + 4 + 4; // + 4 due to above commentin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867             //          memcpy( bufend[LetterOffset], wrd, wrdlen ); WORDcountDistinct++; bufNumberOfWords[LetterOffse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868             //          bufend[LetterOffset] = bufend[LetterOffset] + 2*wrdle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869             //          if (MAXusedBuffer[wrdlen] &lt; (unsigned long)(bufend[LetterOffset] - BufStart)) {MAXusedBuffer[wrdlen] = (unsigned long)(bufend[LetterOffset] - BufStar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870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871             if( 8 + 8 + 8 + 2*(LongestLineInclusive+1+4) &lt; size_in64_L14 - (BufEnd_64-(unsigned long long)pointerflush_64) ) // the longest wrdlen is LongestLineInclusive but actual is LongestLineInclusive(+ CR cha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87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873                         memcpy( BufStart+Slot, &amp;BufEnd_64, 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874 </w:t>
        <w:tab/>
        <w:tab/>
        <w:tab/>
        <w:t>BufEnd_64 = BufEnd_64 + 8 + 8 + 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875 </w:t>
        <w:tab/>
        <w:tab/>
        <w:tab/>
        <w:tab/>
        <w:t>if (BSTorBtree == 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876 </w:t>
        <w:tab/>
        <w:tab/>
        <w:tab/>
        <w:t>fsetpos(fp_outRG, &amp;BufEnd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877 </w:t>
        <w:tab/>
        <w:tab/>
        <w:t xml:space="preserve">       </w:t>
        <w:tab/>
        <w:t>fwrite(wrd, wrdlen, 1, fp_outRG); WORDcountDistinc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878 </w:t>
        <w:tab/>
        <w:tab/>
        <w:t xml:space="preserve">       </w:t>
        <w:tab/>
        <w:t>//fwrite(&amp;OneChar_ieByte, 1, 1, fp_outRG); // Write ZERO ASCII cod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879 </w:t>
        <w:tab/>
        <w:tab/>
        <w:tab/>
        <w:t>// r.14++ The above line was commented because the pool is already ZEROe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880 </w:t>
        <w:tab/>
        <w:tab/>
        <w:tab/>
        <w:tab/>
        <w:t>} else { // ########## 64bit memory manipulation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881 </w:t>
        <w:tab/>
        <w:tab/>
        <w:tab/>
        <w:t>memcpy( (char *)BufEnd_64, wrd, wrdlen ); WORDcountDistinc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882 </w:t>
        <w:tab/>
        <w:tab/>
        <w:tab/>
        <w:tab/>
        <w:t>} // ########## 64bit memory manipulation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883 </w:t>
        <w:tab/>
        <w:tab/>
        <w:tab/>
        <w:t>BufEnd_64 = BufEnd_64 + 2*(LongestLineInclusive+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884 </w:t>
        <w:tab/>
        <w:tab/>
        <w:tab/>
        <w:t>//fsetpos(fp_outRG, &amp;BufEnd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88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886             els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887             { printf( "\nLeprechaun: Failure! Increment 'Memory for each Letter' parameter(third one)!\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888 fprintf( fp_outLOG, "Word count: %s of them %s distinct\n", _ui64toaKAZEcomma(WORDcount, llTOaDigits, 10), _ui64toaKAZEcomma((unsigned long long)WORDcountDistinct, llTOaDigits2, 1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889 fprintf( fp_outLOG, "Allocated memory: %s bytes\n", _ui64toaKAZEcomma(size_in64_L14, llTOaDigits, 1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890 fprintf( fp_outLOG, "Total Attempts to Find/Put WORDs into B-trees order 3: %s\n", _ui64toaKAZEcomma(WORDcountAttemptsToPut, llTOaDigits, 1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891 fprintf( fp_outLOG, "Used value for third parameter in KB: %lu\n", (unsigned long)Thunderwith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892               fprintf( fp_outLOG, "Leprechaun: Failure! Increment 'Memory for each Letter' parameter(third one)!\n\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893               return( 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89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895                       FoundInLinkedList =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896 } // This line comes since r15FIXFIX+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89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89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899                     else // means USED-SLO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900                     { FoundInLinkedList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901                 StackPtr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902 //                      while (PseudoLinkedPointer != 0 &amp;&amp; FoundInLinkedList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903                       while (PseudoLinkedPointer_64 != 0 &amp;&amp; FoundInLinkedList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904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905 // ***** 'P W P' sectio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906 // LW: existence check if ( *(char *)(PseudoLinkedPointer+4+4+4) != 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907 // RW: existence check if ( *(char *)(PseudoLinkedPointer+4+4+4+wrdlen) != 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908                         // here ALWAYS LW exists: no need for existence check - line belo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909                         // if ( *(char *)(PseudoLinkedPointer+4+4+4) != 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910 //                        if (memcmp(PseudoLinkedPointer+4+4+4,wrd,wrdlen) &gt; 0) // go L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911 </w:t>
        <w:tab/>
        <w:tab/>
        <w:tab/>
        <w:t>// [  //r.14+ Optimized I/O i.e. reading a LEAF at once not LEAF's elements one-by-on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912 </w:t>
        <w:tab/>
        <w:tab/>
        <w:tab/>
        <w:t>//PseudoLinkedPointerAUX_64 = PseudoLinkedPointer_64 + 8 + 8 + 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913 </w:t>
        <w:tab/>
        <w:tab/>
        <w:tab/>
        <w:t>//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914 </w:t>
        <w:tab/>
        <w:tab/>
        <w:tab/>
        <w:t>//fread(&amp;FourGramL[0], (LongestLineInclusive+1+4),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915 </w:t>
        <w:tab/>
        <w:tab/>
        <w:tab/>
        <w:t>// ]  //r.14+ Optimized I/O i.e. reading a LEAF at once not LEAF's elements one-by-on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916 </w:t>
        <w:tab/>
        <w:tab/>
        <w:tab/>
        <w:t>// [  //r.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917 </w:t>
        <w:tab/>
        <w:tab/>
        <w:tab/>
        <w:t>PseudoLinkedPointerAUX_64 = PseudoLinkedPointer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918 </w:t>
        <w:tab/>
        <w:tab/>
        <w:tab/>
        <w:tab/>
        <w:t>if (BSTorBtree == 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919 </w:t>
        <w:tab/>
        <w:tab/>
        <w:tab/>
        <w:t>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920 </w:t>
        <w:tab/>
        <w:tab/>
        <w:tab/>
        <w:t>fread(&amp;LEAF[0], 8+8+8+2*(LongestLineInclusive+1+4),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921 </w:t>
        <w:tab/>
        <w:tab/>
        <w:tab/>
        <w:tab/>
        <w:t>} else { // ########## 64bit memory manipulation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922 </w:t>
        <w:tab/>
        <w:tab/>
        <w:tab/>
        <w:t>memcpy( &amp;LEAF[0], (char *)PseudoLinkedPointerAUX_64, 8+8+8+2*(LongestLineInclusive+1+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923 </w:t>
        <w:tab/>
        <w:tab/>
        <w:tab/>
        <w:tab/>
        <w:t>} // ########## 64bit memory manipulation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924 </w:t>
        <w:tab/>
        <w:tab/>
        <w:t xml:space="preserve">  </w:t>
        <w:tab/>
        <w:t>memcpy( &amp;FourGramL[0], &amp;LEAF[8 + 8 + 8], (LongestLineInclusive+1+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925 </w:t>
        <w:tab/>
        <w:tab/>
        <w:tab/>
        <w:t>// ]  //r.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926                         if (strcmpKAZE13(FourGramL, wrd) &gt; 0) // go L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927 //                           { memcpy( &amp;PseudoLinkedPointerNEW, PseudoLinkedPointer + 0, 4 ); //L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928 //                             PseudoLinkedPointer = PseudoLinkedPointerNE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929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930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931 </w:t>
        <w:tab/>
        <w:tab/>
        <w:tab/>
        <w:t>// [  //r.14+ Optimized I/O i.e. reading a LEAF at once not LEAF's elements one-by-on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932 </w:t>
        <w:tab/>
        <w:tab/>
        <w:tab/>
        <w:t>//PseudoLinkedPointerAUX_64 = PseudoLinkedPointer_64 + 0; //L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933 </w:t>
        <w:tab/>
        <w:tab/>
        <w:tab/>
        <w:t>// ]  //r.14+ Optimized I/O i.e. reading a LEAF at once not LEAF's elements one-by-on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934                 if (StackPtr &gt; 8192*3-1-1) { printf( "\nLeprechaun: Failure! 'B-tree order 3' simulated stack overflow!\n" ); return( 1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935                 BSTstack[StackPtr] = PseudoLinkedPointer_64; ++StackPtr; //pt to visited lea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936                 BSTstack[StackPtr] = 0; ++StackPtr; //LPoffset=0;MPoffset=8;RPoffset=1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937 </w:t>
        <w:tab/>
        <w:tab/>
        <w:tab/>
        <w:t>// [  //r.14+ Optimized I/O i.e. reading a LEAF at once not LEAF's elements one-by-on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938 </w:t>
        <w:tab/>
        <w:tab/>
        <w:tab/>
        <w:t>//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939 </w:t>
        <w:tab/>
        <w:tab/>
        <w:tab/>
        <w:t>//fread(&amp;PseudoLinkedPointer_64, 8,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940 </w:t>
        <w:tab/>
        <w:tab/>
        <w:tab/>
        <w:t>// ]  //r.14+ Optimized I/O i.e. reading a LEAF at once not LEAF's elements one-by-on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941 </w:t>
        <w:tab/>
        <w:tab/>
        <w:tab/>
        <w:t>// [  //r.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942 </w:t>
        <w:tab/>
        <w:tab/>
        <w:t xml:space="preserve">  </w:t>
        <w:tab/>
        <w:t>memcpy( &amp;PseudoLinkedPointer_64, &amp;LEAF[0], 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943 </w:t>
        <w:tab/>
        <w:tab/>
        <w:tab/>
        <w:t>// ]  //r.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94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945 //                        else if (memcmp(PseudoLinkedPointer+4+4+4,wrd,wrdlen) &lt; 0) // go RP or M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946                         else if (strcmpKAZE13(FourGramL, wrd) &lt; 0) // go RP or M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947                            { // RW existence check - line belo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948 //                             if ( *(char *)(PseudoLinkedPointer+4+4+4+wrdlen) != 0 ) // RW exist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949 </w:t>
        <w:tab/>
        <w:tab/>
        <w:tab/>
        <w:t>// [  //r.14+ Optimized I/O i.e. reading a LEAF at once not LEAF's elements one-by-on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950 </w:t>
        <w:tab/>
        <w:tab/>
        <w:tab/>
        <w:t>//PseudoLinkedPointerAUX_64 = PseudoLinkedPointer_64 + 8 + 8 + 8 + (LongestLineInclusive+1+4); //R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951 </w:t>
        <w:tab/>
        <w:tab/>
        <w:tab/>
        <w:t>//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952 </w:t>
        <w:tab/>
        <w:tab/>
        <w:t xml:space="preserve">       </w:t>
        <w:tab/>
        <w:t>//fread(&amp;SomeByte, 1,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953 </w:t>
        <w:tab/>
        <w:tab/>
        <w:tab/>
        <w:t>// ]  //r.14+ Optimized I/O i.e. reading a LEAF at once not LEAF's elements one-by-on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954 </w:t>
        <w:tab/>
        <w:tab/>
        <w:tab/>
        <w:t>// [  //r.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955 </w:t>
        <w:tab/>
        <w:tab/>
        <w:t xml:space="preserve">  </w:t>
        <w:tab/>
        <w:t>memcpy( &amp;SomeByte, &amp;LEAF[8 + 8 + 8 + (LongestLineInclusive+1+4)], 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956 </w:t>
        <w:tab/>
        <w:tab/>
        <w:tab/>
        <w:t>// ]  //r.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957 </w:t>
        <w:tab/>
        <w:tab/>
        <w:tab/>
        <w:t>if (SomeByte != 0 ) // RW exist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958                                 { // Here all 'P W P' section is repeated; the way of handling case when dynamic number of words in lea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959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960 // ***** 'P W P' section 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961 // LW: existence check if ( *(char *)(PseudoLinkedPointer+4+4+4) != 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962 // RW: existence check if ( *(char *)(PseudoLinkedPointer+4+4+4+wrdlen) != 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963                         // here ALWAYS RW exists: no need for existence check - line belo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964                         // if ( *(char *)(PseudoLinkedPointer+4+4+4+wrdlen) != 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965 //                        if (memcmp(PseudoLinkedPointer+4+4+4+wrdlen,wrd,wrdlen) &gt; 0) // go M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966 </w:t>
        <w:tab/>
        <w:tab/>
        <w:tab/>
        <w:t>// [  //r.14+ Optimized I/O i.e. reading a LEAF at once not LEAF's elements one-by-on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967 </w:t>
        <w:tab/>
        <w:tab/>
        <w:tab/>
        <w:t>//PseudoLinkedPointerAUX_64 = PseudoLinkedPointer_64 + 8 + 8 + 8 + (LongestLineInclusive+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968 </w:t>
        <w:tab/>
        <w:tab/>
        <w:tab/>
        <w:t>//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969 </w:t>
        <w:tab/>
        <w:tab/>
        <w:tab/>
        <w:t>//fread(&amp;FourGramL[0], (LongestLineInclusive+1+4),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970 </w:t>
        <w:tab/>
        <w:tab/>
        <w:tab/>
        <w:t>// ]  //r.14+ Optimized I/O i.e. reading a LEAF at once not LEAF's elements one-by-on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971 </w:t>
        <w:tab/>
        <w:tab/>
        <w:tab/>
        <w:t>// [  //r.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972 </w:t>
        <w:tab/>
        <w:tab/>
        <w:t xml:space="preserve">  </w:t>
        <w:tab/>
        <w:t>memcpy( &amp;FourGramL[0], &amp;LEAF[8 + 8 + 8 + (LongestLineInclusive+1+4)], (LongestLineInclusive+1+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973 </w:t>
        <w:tab/>
        <w:tab/>
        <w:tab/>
        <w:t>// ]  //r.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974                         if (strcmpKAZE13(FourGramL, wrd) &gt; 0) // go M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975 //                           { memcpy( &amp;PseudoLinkedPointerNEW, PseudoLinkedPointer + 4, 4 ); //M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976 //                             PseudoLinkedPointer = PseudoLinkedPointerNE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977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978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979 </w:t>
        <w:tab/>
        <w:tab/>
        <w:tab/>
        <w:t>// [  //r.14+ Optimized I/O i.e. reading a LEAF at once not LEAF's elements one-by-on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980 </w:t>
        <w:tab/>
        <w:tab/>
        <w:tab/>
        <w:t>//PseudoLinkedPointerAUX_64 = PseudoLinkedPointer_64 + 8; //M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981 </w:t>
        <w:tab/>
        <w:tab/>
        <w:tab/>
        <w:t>// ]  //r.14+ Optimized I/O i.e. reading a LEAF at once not LEAF's elements one-by-on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982                 if (StackPtr &gt; 8192*3-1-1) { printf( "\nLeprechaun: Failure! 'B-tree order 3' simulated stack overflow!\n" ); return( 1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983                 BSTstack[StackPtr] = PseudoLinkedPointer_64; ++StackPtr; //pt to visited lea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984                 BSTstack[StackPtr] = 8; ++StackPtr; //LPoffset=0;MPoffset=8;RPoffset=1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985 </w:t>
        <w:tab/>
        <w:tab/>
        <w:tab/>
        <w:t>// [  //r.14+ Optimized I/O i.e. reading a LEAF at once not LEAF's elements one-by-on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986 </w:t>
        <w:tab/>
        <w:tab/>
        <w:tab/>
        <w:t>//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987 </w:t>
        <w:tab/>
        <w:tab/>
        <w:tab/>
        <w:t>//fread(&amp;PseudoLinkedPointer_64, 8,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988 </w:t>
        <w:tab/>
        <w:tab/>
        <w:tab/>
        <w:t>// ]  //r.14+ Optimized I/O i.e. reading a LEAF at once not LEAF's elements one-by-on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989 </w:t>
        <w:tab/>
        <w:tab/>
        <w:tab/>
        <w:t>// [  //r.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990 </w:t>
        <w:tab/>
        <w:tab/>
        <w:t xml:space="preserve">  </w:t>
        <w:tab/>
        <w:t>memcpy( &amp;PseudoLinkedPointer_64, &amp;LEAF[8], 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991 </w:t>
        <w:tab/>
        <w:tab/>
        <w:tab/>
        <w:t>// ]  //r.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99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993 //                        else if (memcmp(PseudoLinkedPointer+4+4+4+wrdlen,wrd,wrdlen) &lt; 0) // go R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994                         else if (strcmpKAZE13(FourGramL, wrd) &lt; 0) // go R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995 //                           { // No ?W after RW - go R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996 //                             memcpy( &amp;PseudoLinkedPointerNEW, PseudoLinkedPointer + 4 + 4, 4 ); //R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997 //                             PseudoLinkedPointer = PseudoLinkedPointerNE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998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999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00 </w:t>
        <w:tab/>
        <w:tab/>
        <w:tab/>
        <w:t>// [  //r.14+ Optimized I/O i.e. reading a LEAF at once not LEAF's elements one-by-on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01 </w:t>
        <w:tab/>
        <w:tab/>
        <w:tab/>
        <w:t>//PseudoLinkedPointerAUX_64 = PseudoLinkedPointer_64 + 8 + 8; //R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02 </w:t>
        <w:tab/>
        <w:tab/>
        <w:tab/>
        <w:t>// ]  //r.14+ Optimized I/O i.e. reading a LEAF at once not LEAF's elements one-by-on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003                 if (StackPtr &gt; 8192*3-1-1) { printf( "\nLeprechaun: Failure! 'B-tree order 3' simulated stack overflow!\n" ); return( 1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004                 BSTstack[StackPtr] = PseudoLinkedPointer_64; ++StackPtr; //pt to visited lea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005                 BSTstack[StackPtr] = 16; ++StackPtr; //LPoffset=0;MPoffset=8;RPoffset=1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06 </w:t>
        <w:tab/>
        <w:tab/>
        <w:tab/>
        <w:t>// [  //r.14+ Optimized I/O i.e. reading a LEAF at once not LEAF's elements one-by-on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07 </w:t>
        <w:tab/>
        <w:tab/>
        <w:tab/>
        <w:t>//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08 </w:t>
        <w:tab/>
        <w:tab/>
        <w:tab/>
        <w:t>//fread(&amp;PseudoLinkedPointer_64, 8,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09 </w:t>
        <w:tab/>
        <w:tab/>
        <w:tab/>
        <w:t>// ]  //r.14+ Optimized I/O i.e. reading a LEAF at once not LEAF's elements one-by-on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10 </w:t>
        <w:tab/>
        <w:tab/>
        <w:tab/>
        <w:t>// [  //r.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11 </w:t>
        <w:tab/>
        <w:tab/>
        <w:t xml:space="preserve">  </w:t>
        <w:tab/>
        <w:t>memcpy( &amp;PseudoLinkedPointer_64, &amp;LEAF[8 + 8], 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12 </w:t>
        <w:tab/>
        <w:tab/>
        <w:tab/>
        <w:t>// ]  //r.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01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014                         else { FoundInLinkedList = 1; // wrd is R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15 </w:t>
        <w:tab/>
        <w:tab/>
        <w:tab/>
        <w:t>// Counter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16 </w:t>
        <w:tab/>
        <w:tab/>
        <w:tab/>
        <w:tab/>
        <w:t>if (BSTorBtree == 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17 </w:t>
        <w:tab/>
        <w:tab/>
        <w:tab/>
        <w:t>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18 </w:t>
        <w:tab/>
        <w:tab/>
        <w:tab/>
        <w:tab/>
        <w: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19 </w:t>
        <w:tab/>
        <w:tab/>
        <w:tab/>
        <w:t>memcpy( &amp;CounterOccurrencies, &amp;FourGramL[(LongestLineInclusive+1+4)-4], 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2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21 </w:t>
        <w:tab/>
        <w:tab/>
        <w:tab/>
        <w:tab/>
        <w:t>// r1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22 </w:t>
        <w:tab/>
        <w:tab/>
        <w:tab/>
        <w:tab/>
        <w:t xml:space="preserve">if ( REUSE == 2 )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23 </w:t>
        <w:tab/>
        <w:tab/>
        <w:tab/>
        <w:tab/>
        <w:t>if (*argv[k_FIX] == '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24 </w:t>
        <w:tab/>
        <w:tab/>
        <w:tab/>
        <w:tab/>
        <w:tab/>
        <w:t>fprintf(fp_out, "%s\t%s\r\n", _ui64toaKAZEzerocomma(CounterOccurrencies+1, llTOaDigits2, 10)+(26-9), wrd); //WORDcountBOTTOM++;</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25 </w:t>
        <w:tab/>
        <w:tab/>
        <w:tab/>
        <w:tab/>
        <w:t>if (*argv[k_FIX] == '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26 </w:t>
        <w:tab/>
        <w:tab/>
        <w:tab/>
        <w:tab/>
        <w:tab/>
        <w:t>fprintf(fp_out, "%s\r\n", wrd); //WORDcountBOTTOM++;</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27 </w:t>
        <w:tab/>
        <w:tab/>
        <w:tab/>
        <w:tab/>
        <w: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28 </w:t>
        <w:tab/>
        <w:tab/>
        <w:tab/>
        <w:tab/>
        <w:t>// r1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2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30 </w:t>
        <w:tab/>
        <w:tab/>
        <w:tab/>
        <w:tab/>
        <w:t>if ( REUSE != 2 ) {  // r1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31 </w:t>
        <w:tab/>
        <w:tab/>
        <w:tab/>
        <w:t>if (CounterOccurrencies&lt;9999999) CounterOccurrencie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32 </w:t>
        <w:tab/>
        <w:tab/>
        <w:tab/>
        <w:t>memcpy( &amp;FourGramL[(LongestLineInclusive+1+4)-4], &amp;CounterOccurrencies, 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33 </w:t>
        <w:tab/>
        <w:tab/>
        <w:tab/>
        <w:t>// [  //r.14+ Optimized I/O i.e. reading a LEAF at once not LEAF's elements one-by-on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34 </w:t>
        <w:tab/>
        <w:tab/>
        <w:tab/>
        <w:t>//fwrite(&amp;FourGramL[0], (LongestLineInclusive+1+4),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35 </w:t>
        <w:tab/>
        <w:tab/>
        <w:tab/>
        <w:t>// ]  //r.14+ Optimized I/O i.e. reading a LEAF at once not LEAF's elements one-by-on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36 </w:t>
        <w:tab/>
        <w:tab/>
        <w:tab/>
        <w:t>// [  //r.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37 </w:t>
        <w:tab/>
        <w:tab/>
        <w:t xml:space="preserve">  </w:t>
        <w:tab/>
        <w:t>memcpy( &amp;LEAF[8 + 8 + 8 + (LongestLineInclusive+1+4)], &amp;FourGramL[0], (LongestLineInclusive+1+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38 </w:t>
        <w:tab/>
        <w:tab/>
        <w:tab/>
        <w:tab/>
        <w:t>if (BSTorBtree == 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39 </w:t>
        <w:tab/>
        <w:tab/>
        <w:tab/>
        <w:t>fwrite(&amp;LEAF[0], 8+8+8+2*(LongestLineInclusive+1+4),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40 </w:t>
        <w:tab/>
        <w:tab/>
        <w:tab/>
        <w:tab/>
        <w:t>} else { // ########## 64bit memory manipulation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41 </w:t>
        <w:tab/>
        <w:tab/>
        <w:tab/>
        <w:t>memcpy( (char *)PseudoLinkedPointerAUX_64, &amp;LEAF[0], 8+8+8+2*(LongestLineInclusive+1+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42 </w:t>
        <w:tab/>
        <w:tab/>
        <w:tab/>
        <w:tab/>
        <w:t>} // ########## 64bit memory manipulation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43 </w:t>
        <w:tab/>
        <w:tab/>
        <w:tab/>
        <w:t>// ]  //r.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44 </w:t>
        <w:tab/>
        <w:tab/>
        <w:tab/>
        <w:tab/>
        <w:t>} // r1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45 </w:t>
        <w:tab/>
        <w:tab/>
        <w:tab/>
        <w:t>// Counter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46 </w:t>
        <w:tab/>
        <w:tab/>
        <w:tab/>
        <w:t xml:space="preserv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047                         WORDcountAttemptsToPu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048 // ***** 'P W P' section 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049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05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051                              else // RW empty - go M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052 //                                { memcpy( &amp;PseudoLinkedPointerNEW, PseudoLinkedPointer + 4, 4 ); //M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053 //                                  PseudoLinkedPointer = PseudoLinkedPointerNE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054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55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56 </w:t>
        <w:tab/>
        <w:tab/>
        <w:tab/>
        <w:t>// [  //r.14+ Optimized I/O i.e. reading a LEAF at once not LEAF's elements one-by-on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57 </w:t>
        <w:tab/>
        <w:tab/>
        <w:tab/>
        <w:t>//PseudoLinkedPointerAUX_64 = PseudoLinkedPointer_64 + 8; //M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58 </w:t>
        <w:tab/>
        <w:tab/>
        <w:tab/>
        <w:t>// ]  //r.14+ Optimized I/O i.e. reading a LEAF at once not LEAF's elements one-by-on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059                 if (StackPtr &gt; 8192*3-1-1) { printf( "\nLeprechaun: Failure! 'B-tree order 3' simulated stack overflow!\n" ); return( 1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060                 BSTstack[StackPtr] = PseudoLinkedPointer_64; ++StackPtr; //pt to visited lea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061                 BSTstack[StackPtr] = 8; ++StackPtr; //LPoffset=0;MPoffset=8;RPoffset=1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62 </w:t>
        <w:tab/>
        <w:tab/>
        <w:tab/>
        <w:t>// [  //r.14+ Optimized I/O i.e. reading a LEAF at once not LEAF's elements one-by-on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63 </w:t>
        <w:tab/>
        <w:tab/>
        <w:tab/>
        <w:t>//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64 </w:t>
        <w:tab/>
        <w:tab/>
        <w:tab/>
        <w:t>//fread(&amp;PseudoLinkedPointer_64, 8,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65 </w:t>
        <w:tab/>
        <w:tab/>
        <w:tab/>
        <w:t>// ]  //r.14+ Optimized I/O i.e. reading a LEAF at once not LEAF's elements one-by-on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66 </w:t>
        <w:tab/>
        <w:tab/>
        <w:tab/>
        <w:t>// [  //r.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67 </w:t>
        <w:tab/>
        <w:tab/>
        <w:t xml:space="preserve">  </w:t>
        <w:tab/>
        <w:t>memcpy( &amp;PseudoLinkedPointer_64, &amp;LEAF[8], 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68 </w:t>
        <w:tab/>
        <w:tab/>
        <w:tab/>
        <w:t>// ]  //r.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06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07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071                         else { FoundInLinkedList = 1; // wrd is L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72 </w:t>
        <w:tab/>
        <w:tab/>
        <w:tab/>
        <w:t>// Counter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73 </w:t>
        <w:tab/>
        <w:tab/>
        <w:tab/>
        <w:tab/>
        <w:t>if (BSTorBtree == 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74 </w:t>
        <w:tab/>
        <w:tab/>
        <w:tab/>
        <w:t>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75 </w:t>
        <w:tab/>
        <w:tab/>
        <w:tab/>
        <w:tab/>
        <w: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76 </w:t>
        <w:tab/>
        <w:tab/>
        <w:tab/>
        <w:t>memcpy( &amp;CounterOccurrencies, &amp;FourGramL[(LongestLineInclusive+1+4)-4], 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7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78 </w:t>
        <w:tab/>
        <w:tab/>
        <w:tab/>
        <w:tab/>
        <w:t>// r1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79 </w:t>
        <w:tab/>
        <w:tab/>
        <w:tab/>
        <w:tab/>
        <w:t xml:space="preserve">if ( REUSE == 2 )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80 </w:t>
        <w:tab/>
        <w:tab/>
        <w:tab/>
        <w:tab/>
        <w:t>if (*argv[k_FIX] == '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81 </w:t>
        <w:tab/>
        <w:tab/>
        <w:tab/>
        <w:tab/>
        <w:tab/>
        <w:t>fprintf(fp_out, "%s\t%s\r\n", _ui64toaKAZEzerocomma(CounterOccurrencies+1, llTOaDigits2, 10)+(26-9), wrd); //WORDcountBOTTOM++;</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82 </w:t>
        <w:tab/>
        <w:tab/>
        <w:tab/>
        <w:tab/>
        <w:t>if (*argv[k_FIX] == '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83 </w:t>
        <w:tab/>
        <w:tab/>
        <w:tab/>
        <w:tab/>
        <w:tab/>
        <w:t>fprintf(fp_out, "%s\r\n", wrd); //WORDcountBOTTOM++;</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84 </w:t>
        <w:tab/>
        <w:tab/>
        <w:tab/>
        <w:tab/>
        <w: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85 </w:t>
        <w:tab/>
        <w:tab/>
        <w:tab/>
        <w:tab/>
        <w:t>// r1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8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87 </w:t>
        <w:tab/>
        <w:tab/>
        <w:tab/>
        <w:tab/>
        <w:t>if ( REUSE != 2 ) {  // r1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88 </w:t>
        <w:tab/>
        <w:tab/>
        <w:tab/>
        <w:t>if (CounterOccurrencies&lt;9999999) CounterOccurrencie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89 </w:t>
        <w:tab/>
        <w:tab/>
        <w:tab/>
        <w:t>memcpy( &amp;FourGramL[(LongestLineInclusive+1+4)-4], &amp;CounterOccurrencies, 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90 </w:t>
        <w:tab/>
        <w:tab/>
        <w:tab/>
        <w:t>// [  //r.14+ Optimized I/O i.e. reading a LEAF at once not LEAF's elements one-by-on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91 </w:t>
        <w:tab/>
        <w:tab/>
        <w:tab/>
        <w:t>//fwrite(&amp;FourGramL[0], (LongestLineInclusive+1+4),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92 </w:t>
        <w:tab/>
        <w:tab/>
        <w:tab/>
        <w:t>// ]  //r.14+ Optimized I/O i.e. reading a LEAF at once not LEAF's elements one-by-on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93 </w:t>
        <w:tab/>
        <w:tab/>
        <w:tab/>
        <w:t>// [  //r.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94 </w:t>
        <w:tab/>
        <w:tab/>
        <w:t xml:space="preserve">  </w:t>
        <w:tab/>
        <w:t>memcpy( &amp;LEAF[8 + 8 + 8], &amp;FourGramL[0], (LongestLineInclusive+1+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95 </w:t>
        <w:tab/>
        <w:tab/>
        <w:tab/>
        <w:tab/>
        <w:t>if (BSTorBtree == 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96 </w:t>
        <w:tab/>
        <w:tab/>
        <w:tab/>
        <w:t>fwrite(&amp;LEAF[0], 8+8+8+2*(LongestLineInclusive+1+4),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97 </w:t>
        <w:tab/>
        <w:tab/>
        <w:tab/>
        <w:tab/>
        <w:t>} else { // ########## 64bit memory manipulation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98 </w:t>
        <w:tab/>
        <w:tab/>
        <w:tab/>
        <w:t>memcpy( (char *)PseudoLinkedPointerAUX_64, &amp;LEAF[0], 8+8+8+2*(LongestLineInclusive+1+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99 </w:t>
        <w:tab/>
        <w:tab/>
        <w:tab/>
        <w:tab/>
        <w:t>} // ########## 64bit memory manipulation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100 </w:t>
        <w:tab/>
        <w:tab/>
        <w:tab/>
        <w:t>// ]  //r.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101 </w:t>
        <w:tab/>
        <w:tab/>
        <w:tab/>
        <w:tab/>
        <w:t>} // r1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102 </w:t>
        <w:tab/>
        <w:tab/>
        <w:tab/>
        <w:t>// Counter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103 </w:t>
        <w:tab/>
        <w:tab/>
        <w:tab/>
        <w:t xml:space="preserv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04                         WORDcountAttemptsToPu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05 // ***** 'P W P' sectio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06                       } // whil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07                         WORDcountAttemptsToPut--; // - 1 due to BST way of counting i.e. direct hash hit is not counted only successor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0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09 // 1] Search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11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11 if ( REUSE != 2 ) { //  REUSE [ // This line comes since r1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12 if (DoNotInsertFlag == 0) { // This line comes since r15FIXFI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13 if (FoundInLinkedList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1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1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16 // ======================= [ The whole section/sub-fragment 2 is commented due to great time differences for Internal_vs_External memory accesses - it is far more cheap to have the STACK overhead (moved to sub-fragment 1) ]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17 // 2] if Search failed Trasirascht(pushing in stack PseudoLinkedPointer(visited LEAFs)) Search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18 //    'TracingSearch' is the same as 'Search' except that adds the trail in my simulated stack,</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19 //    the goal is not to waste time in 'Search' by dealing with no needed trail in case of not 'Inser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20 //    Simulated stack contains pairs of 'Address of ParentLEAF' + 'Offset of ParentPointer in ParentLEAF i.e. 0 for LP, 4 for MP, 8 for R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21 //    'Offset ...' saves unnecessary comparisons of NEWword which after splitting goes u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22                     memcpy( &amp;PseudoLinkedPointer, BufStart+Slot, 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23                 StackPtr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24                       while (PseudoLinkedPointer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125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26 // ***** 'P W P' sectio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27 // LW: existence check if ( *(char *)(PseudoLinkedPointer+4+4+4) != 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28 // RW: existence check if ( *(char *)(PseudoLinkedPointer+4+4+4+wrdlen) != 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29                         // here ALWAYS LW exists: no need for existence check - line belo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30                         // if ( *(char *)(PseudoLinkedPointer+4+4+4) != 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31                         if (memcmp(PseudoLinkedPointer+4+4+4,wrd,wrdlen) &gt; 0) // go L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32                            { memcpy( &amp;PseudoLinkedPointerNEW, PseudoLinkedPointer + 0, 4 ); //L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33                 if (StackPtr &gt; 8192*3-1-1) { printf( "\nLeprechaun: Failure! 'B-tree order 3' simulated stack overflow!\n" ); return( 1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34                 BSTstack[StackPtr] = PseudoLinkedPointer; ++StackPtr; //pt to visited lea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35                 BSTstack[StackPtr] = 0; ++StackPtr; //LPoffset=0;MPoffset=4;RPoffset=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36                              PseudoLinkedPointer = PseudoLinkedPointerNE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3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38                         else if (memcmp(PseudoLinkedPointer+4+4+4,wrd,wrdlen) &lt; 0) // go RP or M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39                            { // RW existence check - line belo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40                              if ( *(char *)(PseudoLinkedPointer+4+4+4+wrdlen) != 0 ) // RW exist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41                                 { // Here all 'P W P' section is repeated; the way of handling case when dynamic number of words in lea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42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43 // ***** 'P W P' section 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44 // LW: existence check if ( *(char *)(PseudoLinkedPointer+4+4+4) != 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45 // RW: existence check if ( *(char *)(PseudoLinkedPointer+4+4+4+wrdlen) != 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46                         // here ALWAYS RW exists: no need for existence check - line belo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47                         // if ( *(char *)(PseudoLinkedPointer+4+4+4+wrdlen) != 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48                         if (memcmp(PseudoLinkedPointer+4+4+4+wrdlen,wrd,wrdlen) &gt; 0) // go M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49                            { memcpy( &amp;PseudoLinkedPointerNEW, PseudoLinkedPointer + 4, 4 ); //M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50                 if (StackPtr &gt; 8192*3-1-1) { printf( "\nLeprechaun: Failure! 'B-tree order 3' simulated stack overflow!\n" ); return( 1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51                 BSTstack[StackPtr] = PseudoLinkedPointer; ++StackPtr; //pt to visited lea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52                 BSTstack[StackPtr] = 4; ++StackPtr; //LPoffset=0;MPoffset=4;RPoffset=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53                              PseudoLinkedPointer = PseudoLinkedPointerNE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5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55                         else if (memcmp(PseudoLinkedPointer+4+4+4+wrdlen,wrd,wrdlen) &lt; 0) // go R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56                            { // No ?W after RW - go R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57                              memcpy( &amp;PseudoLinkedPointerNEW, PseudoLinkedPointer + 4 + 4, 4 ); //R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58                 if (StackPtr &gt; 8192*3-1-1) { printf( "\nLeprechaun: Failure! 'B-tree order 3' simulated stack overflow!\n" ); return( 1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59                 BSTstack[StackPtr] = PseudoLinkedPointer; ++StackPtr; //pt to visited lea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60                 BSTstack[StackPtr] = 8; ++StackPtr; //LPoffset=0;MPoffset=4;RPoffset=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61                              PseudoLinkedPointer = PseudoLinkedPointerNE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6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63                         else FoundInLinkedList = 1; // wrd is R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64 // ***** 'P W P' section 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65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6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67                              else // RW empty - go M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68                                 { memcpy( &amp;PseudoLinkedPointerNEW, PseudoLinkedPointer + 4, 4 ); //M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69                 if (StackPtr &gt; 8192*3-1-1) { printf( "\nLeprechaun: Failure! 'B-tree order 3' simulated stack overflow!\n" ); return( 1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70                 BSTstack[StackPtr] = PseudoLinkedPointer; ++StackPtr; //pt to visited lea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71                 BSTstack[StackPtr] = 4; ++StackPtr; //LPoffset=0;MPoffset=4;RPoffset=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72                                   PseudoLinkedPointer = PseudoLinkedPointerNE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7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7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75                         else FoundInLinkedList = 1; // wrd is L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76 // ***** 'P W P' sectio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77                       } // whil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78 // 2] if Search failed Trasirascht(pushing in stack PseudoLinkedPointer(visited LEAFs)) Search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79 // ======================= [ The whole section/sub-fragment 2 is commented due to great time differences for Internal_vs_External memory accesses - it is far more cheap to have the STACK overhead (moved to sub-fragment 1) ]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8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18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82 // 3] Insert Iterativ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83 //    There are total 4 situation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84 //    Case #1: Outer NODE(including ROOT) [  ][  ][  ][LW][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185 //    Case #2: Outer NODE(including ROOT) [  ][  ][  ][LW][RW]  Split Occurs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186 //    Case #3: ROOT                       [LP][MP][  ][LW][  ]                     |  'wrdUP' (wrdlen byte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87 //    Case #4: Inner NODE(including ROOT) [LP][MP][RP][LW][RW]  Split Occurs   --- |   &am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88 //                                                                               | |  'PseudoLinkedPointerNEW' (ptr to NEW LEA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89 //    There are total 2 situations for PARENT LEAF: &lt;-------------------------------  ARE GOING U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190 //    Case #3: [LP][MP][  ][LW][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91 //    Case #4: [LP][MP][RP][LW][RW]  Split Occur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19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93 // ~  First deal alonely with the OUTER NODE(LEAF) where Search stopped i.e Case #1 &amp; Case #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94         POffsetInLEAF = BSTstack[--StackPt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95         PseudoLinkedPointer_64 = BSTstack[--StackPt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96 // NOTE: ONE LEAF IS FULL ONLY WHEN LAST CELL FOR KEY(here RW) EXIST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97 // RW: existence check if ( *(char *)(PseudoLinkedPointer+4+4+4+wrdlen) != 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98 //if ( *(char *)(PseudoLinkedPointer+4+4+4+wrdlen) != 0 ) // If LEAF is full: Case #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199 </w:t>
        <w:tab/>
        <w:tab/>
        <w:tab/>
        <w:t>// [  //r.14+ Optimized I/O i.e. reading a LEAF at once not LEAF's elements one-by-on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200 </w:t>
        <w:tab/>
        <w:tab/>
        <w:tab/>
        <w:t>//PseudoLinkedPointerAUX_64 = PseudoLinkedPointer_64 + 8 + 8 + 8 + (LongestLineInclusive+1+4); //R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201 </w:t>
        <w:tab/>
        <w:tab/>
        <w:tab/>
        <w:t>//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202 </w:t>
        <w:tab/>
        <w:tab/>
        <w:t xml:space="preserve">       </w:t>
        <w:tab/>
        <w:t>//fread(&amp;SomeByte, 1,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203 </w:t>
        <w:tab/>
        <w:tab/>
        <w:tab/>
        <w:t>// ]  //r.14+ Optimized I/O i.e. reading a LEAF at once not LEAF's elements one-by-on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204 </w:t>
        <w:tab/>
        <w:tab/>
        <w:tab/>
        <w:t>// [  //r.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205 </w:t>
        <w:tab/>
        <w:tab/>
        <w:tab/>
        <w:t>PseudoLinkedPointerAUX_64 = PseudoLinkedPointer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206 </w:t>
        <w:tab/>
        <w:tab/>
        <w:tab/>
        <w:tab/>
        <w:t>if (BSTorBtree == 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207 </w:t>
        <w:tab/>
        <w:tab/>
        <w:tab/>
        <w:t>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208 </w:t>
        <w:tab/>
        <w:tab/>
        <w:tab/>
        <w:t>fread(&amp;LEAF[0], 8+8+8+2*(LongestLineInclusive+1+4),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209 </w:t>
        <w:tab/>
        <w:tab/>
        <w:tab/>
        <w:tab/>
        <w:t>} else { // ########## 64bit memory manipulation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210 </w:t>
        <w:tab/>
        <w:tab/>
        <w:tab/>
        <w:t>memcpy( &amp;LEAF[0], (char *)PseudoLinkedPointerAUX_64, 8+8+8+2*(LongestLineInclusive+1+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211 </w:t>
        <w:tab/>
        <w:tab/>
        <w:tab/>
        <w:tab/>
        <w:t>} // ########## 64bit memory manipulation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212 </w:t>
        <w:tab/>
        <w:tab/>
        <w:t xml:space="preserve">  </w:t>
        <w:tab/>
        <w:t>memcpy( &amp;SomeByte, &amp;LEAF[8 + 8 + 8 + (LongestLineInclusive+1+4)], 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213 </w:t>
        <w:tab/>
        <w:tab/>
        <w:tab/>
        <w:t>// ]  //r.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214 </w:t>
        <w:tab/>
        <w:tab/>
        <w:tab/>
        <w:t>if (SomeByte != 0 ) // RW exist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215     { SplitOccured = 1; WORDcountDistinc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216             // ALlocate NEW LEA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217 //            if( (unsigned long)(bufend[LetterOffset] - BufStart) + 2*wrdlen + 4 + 4 + 4 &lt; GRMBLFoolAgain[(int)wrdlen] ) // +4 more for BST instead of LL; + more(see LEA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218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219 //                      memcpy( &amp;PseudoLinkedPointerNEW, &amp;bufend[LetterOffset], 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220 //                      bufend[LetterOffset] = bufend[LetterOffset] + 4 + 4 + 4; // + 4 due to above commentin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221 //                      bufend[LetterOffset] = bufend[LetterOffset] + 2*wrdle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222 //                      if (MAXusedBuffer[wrdlen] &lt; (unsigned long)(bufend[LetterOffset] - BufStart)) {MAXusedBuffer[wrdlen] = (unsigned long)(bufend[LetterOffset] - BufStar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223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224             if( 8 + 8 + 8 + 2*(LongestLineInclusive+1+4) &lt; size_in64_L14 - (BufEnd_64-(unsigned long long)pointerflush_64) ) // the longest wrdlen is LongestLineInclusive but actual is LongestLineInclusive(+ CR cha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22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226 </w:t>
        <w:tab/>
        <w:tab/>
        <w:tab/>
        <w:t>PseudoLinkedPointerNEW_64 = BufEnd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227 </w:t>
        <w:tab/>
        <w:tab/>
        <w:tab/>
        <w:t>BufEnd_64 = BufEnd_64 + 8 + 8 + 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228 </w:t>
        <w:tab/>
        <w:tab/>
        <w:tab/>
        <w:t>BufEnd_64 = BufEnd_64 + 2*(LongestLineInclusive+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22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230             els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231             { printf( "\nLeprechaun: Failure! Increment 'Memory for each Letter' parameter(third one)!\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232 </w:t>
        <w:tab/>
        <w:t xml:space="preserve">      fprintf( fp_outLOG, "Word count: %s of them %s distinct\n", _ui64toaKAZEcomma(WORDcount, llTOaDigits, 10), _ui64toaKAZEcomma((unsigned long long)WORDcountDistinct, llTOaDigits2, 1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233 </w:t>
        <w:tab/>
        <w:t xml:space="preserve">      fprintf( fp_outLOG, "Allocated memory: %s bytes\n", _ui64toaKAZEcomma(size_in64_L14, llTOaDigits, 1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234 </w:t>
        <w:tab/>
        <w:t xml:space="preserve">      fprintf( fp_outLOG, "Total Attempts to Find/Put WORDs into B-trees order 3: %s\n", _ui64toaKAZEcomma(WORDcountAttemptsToPut, llTOaDigits, 1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235 </w:t>
        <w:tab/>
        <w:t xml:space="preserve">      fprintf( fp_outLOG, "Used value for third parameter in KB: %lu\n", (unsigned long)Thunderwith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236 </w:t>
        <w:tab/>
        <w:t xml:space="preserve">      fprintf( fp_outLOG, "Leprechaun: Failure! Increment 'Memory for each Letter' parameter(third one)!\n\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237               return( 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23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239       if (POffsetInLEAF == 0) // wrd &lt; L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24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241 //                      memcpy( wrdUP, PseudoLinkedPointer+4+4+4, wrdlen ); // LW u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242 //                      memcpy( PseudoLinkedPointer+4+4+4, wrd, wrdlen );   // wrd go to OLD LEA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243 //                      memcpy( PseudoLinkedPointerNEW+4+4+4, PseudoLinkedPointer+4+4+4+wrdlen, wrdlen ); // RW go to NEW LEA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244 //                      *(char *)(PseudoLinkedPointer+4+4+4+wrdlen) = 0;    // RW mark unused in OLD LEA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245 </w:t>
        <w:tab/>
        <w:tab/>
        <w:tab/>
        <w:t>// [  //r.14+ Optimized I/O i.e. reading a LEAF at once not LEAF's elements one-by-on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246 </w:t>
        <w:tab/>
        <w:tab/>
        <w:tab/>
        <w:t>//PseudoLinkedPointerAUX_64 = PseudoLinkedPointer_64 + 8 + 8 + 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247 </w:t>
        <w:tab/>
        <w:tab/>
        <w:tab/>
        <w:t>//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248 </w:t>
        <w:tab/>
        <w:tab/>
        <w:tab/>
        <w:t>//fread(&amp;wrdUP[0], (LongestLineInclusive+1+4),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249 </w:t>
        <w:tab/>
        <w:tab/>
        <w:tab/>
        <w:t xml:space="preserve"> //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250 </w:t>
        <w:tab/>
        <w:tab/>
        <w:tab/>
        <w:t xml:space="preserve"> //fwrite(&amp;wrd[0], (LongestLineInclusive+1+4),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251 </w:t>
        <w:tab/>
        <w:tab/>
        <w:tab/>
        <w:t xml:space="preserve">  //PseudoLinkedPointerAUX_64 = PseudoLinkedPointer_64 + 8 + 8 + 8 + (LongestLineInclusive+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252 </w:t>
        <w:tab/>
        <w:tab/>
        <w:tab/>
        <w:t xml:space="preserve">  //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253 </w:t>
        <w:tab/>
        <w:tab/>
        <w:tab/>
        <w:t xml:space="preserve">  //fread(&amp;wrdAUX[0], (LongestLineInclusive+1+4),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254 </w:t>
        <w:tab/>
        <w:tab/>
        <w:tab/>
        <w:t xml:space="preserve">  //PseudoLinkedPointerAUX_64 = PseudoLinkedPointerNEW_64 + 8 + 8 + 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255 </w:t>
        <w:tab/>
        <w:tab/>
        <w:tab/>
        <w:t xml:space="preserve">  //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256 </w:t>
        <w:tab/>
        <w:tab/>
        <w:tab/>
        <w:t xml:space="preserve">  //fwrite(&amp;wrdAUX[0], (LongestLineInclusive+1+4),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257 </w:t>
        <w:tab/>
        <w:tab/>
        <w:tab/>
        <w:t xml:space="preserve">   //PseudoLinkedPointerAUX_64 = PseudoLinkedPointer_64 + 8 + 8 + 8 + (LongestLineInclusive+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258 </w:t>
        <w:tab/>
        <w:tab/>
        <w:tab/>
        <w:t xml:space="preserve">   //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259 </w:t>
        <w:tab/>
        <w:tab/>
        <w:t xml:space="preserve">       </w:t>
        <w:tab/>
        <w:t xml:space="preserve">   //fwrite(&amp;OneChar_ieByte, 1, 1, fp_outRG); // Write ZERO ASCII cod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260 </w:t>
        <w:tab/>
        <w:tab/>
        <w:tab/>
        <w:t>// ]  //r.14+ Optimized I/O i.e. reading a LEAF at once not LEAF's elements one-by-on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261 </w:t>
        <w:tab/>
        <w:tab/>
        <w:tab/>
        <w:t>// [  //r.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262 </w:t>
        <w:tab/>
        <w:tab/>
        <w:t xml:space="preserve">  </w:t>
        <w:tab/>
        <w:t>memcpy( &amp;wrdUP[0], &amp;LEAF[8 + 8 + 8], (LongestLineInclusive+1+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263 </w:t>
        <w:tab/>
        <w:tab/>
        <w:t xml:space="preserve">  </w:t>
        <w:tab/>
        <w:t>memcpy( &amp;LEAF[8 + 8 + 8], &amp;wrd[0], (LongestLineInclusive+1+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264 </w:t>
        <w:tab/>
        <w:tab/>
        <w:t xml:space="preserve">  </w:t>
        <w:tab/>
        <w:t>memcpy( &amp;wrdAUX[0], &amp;LEAF[8 + 8 + 8 + (LongestLineInclusive+1+4)], (LongestLineInclusive+1+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265 </w:t>
        <w:tab/>
        <w:tab/>
        <w:tab/>
        <w:t>// Here reordering (of writing wrdAUX) is needed to avoid seek the position NEW and stupidly to seek again OLD/current positi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266 </w:t>
        <w:tab/>
        <w:tab/>
        <w:t xml:space="preserve">  </w:t>
        <w:tab/>
        <w:t>memcpy( &amp;LEAF[8 + 8 + 8 + (LongestLineInclusive+1+4)], &amp;OneChar_ieByte, 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267 </w:t>
        <w:tab/>
        <w:tab/>
        <w:tab/>
        <w:tab/>
        <w:t>if (BSTorBtree == 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268 </w:t>
        <w:tab/>
        <w:tab/>
        <w:tab/>
        <w:t>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269 </w:t>
        <w:tab/>
        <w:tab/>
        <w:tab/>
        <w:t>fwrite(&amp;LEAF[0], 8+8+8+2*(LongestLineInclusive+1+4),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270 </w:t>
        <w:tab/>
        <w:tab/>
        <w:tab/>
        <w:tab/>
        <w:t>} else { // ########## 64bit memory manipulation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271 </w:t>
        <w:tab/>
        <w:tab/>
        <w:tab/>
        <w:t>memcpy( (char *)PseudoLinkedPointerAUX_64, &amp;LEAF[0], 8+8+8+2*(LongestLineInclusive+1+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272 </w:t>
        <w:tab/>
        <w:tab/>
        <w:tab/>
        <w:tab/>
        <w:t>} // ########## 64bit memory manipulation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273 </w:t>
        <w:tab/>
        <w:tab/>
        <w:tab/>
        <w:t xml:space="preserve">  PseudoLinkedPointerAUX_64 = PseudoLinkedPointerNEW_64 + 8 + 8 + 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274 </w:t>
        <w:tab/>
        <w:tab/>
        <w:tab/>
        <w:tab/>
        <w:t>if (BSTorBtree == 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275 </w:t>
        <w:tab/>
        <w:tab/>
        <w:tab/>
        <w:t xml:space="preserve">  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276 </w:t>
        <w:tab/>
        <w:tab/>
        <w:tab/>
        <w:t xml:space="preserve">  fwrite(&amp;wrdAUX[0], (LongestLineInclusive+1+4),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277 </w:t>
        <w:tab/>
        <w:tab/>
        <w:tab/>
        <w:tab/>
        <w:t>} else { // ########## 64bit memory manipulation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278 </w:t>
        <w:tab/>
        <w:tab/>
        <w:tab/>
        <w:t>memcpy( (char *)PseudoLinkedPointerAUX_64, &amp;wrdAUX[0], (LongestLineInclusive+1+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279 </w:t>
        <w:tab/>
        <w:tab/>
        <w:tab/>
        <w:tab/>
        <w:t>} // ########## 64bit memory manipulation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280 </w:t>
        <w:tab/>
        <w:tab/>
        <w:tab/>
        <w:t>// ]  //r.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28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282       if (POffsetInLEAF == 8) // LW &lt; wrd &lt; R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28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284 //                      memcpy( wrdUP, wrd, wrdlen );                       // wrd u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285 //                      memcpy( PseudoLinkedPointerNEW+4+4+4, PseudoLinkedPointer+4+4+4+wrdlen, wrdlen ); // RW go to NEW LEA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286 //                      *(char *)(PseudoLinkedPointer+4+4+4+wrdlen) = 0;    // RW mark unused in OLD LEA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287                         memcpy( wrdUP, wrd, (LongestLineInclusive+1+4) );     // wrd u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288 </w:t>
        <w:tab/>
        <w:tab/>
        <w:tab/>
        <w:t>// [  //r.14+ Optimized I/O i.e. reading a LEAF at once not LEAF's elements one-by-on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289 </w:t>
        <w:tab/>
        <w:tab/>
        <w:tab/>
        <w:t xml:space="preserve">  //PseudoLinkedPointerAUX_64 = PseudoLinkedPointer_64 + 8 + 8 + 8 + (LongestLineInclusive+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290 </w:t>
        <w:tab/>
        <w:tab/>
        <w:tab/>
        <w:t xml:space="preserve">  //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291 </w:t>
        <w:tab/>
        <w:tab/>
        <w:tab/>
        <w:t xml:space="preserve">  //fread(&amp;wrdAUX[0], (LongestLineInclusive+1+4),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292 </w:t>
        <w:tab/>
        <w:tab/>
        <w:tab/>
        <w:t xml:space="preserve">  //PseudoLinkedPointerAUX_64 = PseudoLinkedPointerNEW_64 + 8 + 8 + 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293 </w:t>
        <w:tab/>
        <w:tab/>
        <w:tab/>
        <w:t xml:space="preserve">  //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294 </w:t>
        <w:tab/>
        <w:tab/>
        <w:tab/>
        <w:t xml:space="preserve">  //fwrite(&amp;wrdAUX[0], (LongestLineInclusive+1+4),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295 </w:t>
        <w:tab/>
        <w:tab/>
        <w:tab/>
        <w:t xml:space="preserve">   //PseudoLinkedPointerAUX_64 = PseudoLinkedPointer_64 + 8 + 8 + 8 + (LongestLineInclusive+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296 </w:t>
        <w:tab/>
        <w:tab/>
        <w:tab/>
        <w:t xml:space="preserve">   //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297 </w:t>
        <w:tab/>
        <w:tab/>
        <w:t xml:space="preserve">       </w:t>
        <w:tab/>
        <w:t xml:space="preserve">   //fwrite(&amp;OneChar_ieByte, 1, 1, fp_outRG); // Write ZERO ASCII cod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298 </w:t>
        <w:tab/>
        <w:tab/>
        <w:tab/>
        <w:t>// ]  //r.14+ Optimized I/O i.e. reading a LEAF at once not LEAF's elements one-by-on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299 </w:t>
        <w:tab/>
        <w:tab/>
        <w:tab/>
        <w:t>// [  //r.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300 </w:t>
        <w:tab/>
        <w:tab/>
        <w:t xml:space="preserve">  </w:t>
        <w:tab/>
        <w:t>memcpy( &amp;wrdAUX[0], &amp;LEAF[8 + 8 + 8 + (LongestLineInclusive+1+4)], (LongestLineInclusive+1+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301 </w:t>
        <w:tab/>
        <w:tab/>
        <w:tab/>
        <w:t>// Here reordering (of writing wrdAUX) is needed to avoid seek the position NEW and stupidly to seek again OLD/current positi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302 </w:t>
        <w:tab/>
        <w:tab/>
        <w:t xml:space="preserve">  </w:t>
        <w:tab/>
        <w:t>memcpy( &amp;LEAF[8 + 8 + 8 + (LongestLineInclusive+1+4)], &amp;OneChar_ieByte, 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303 </w:t>
        <w:tab/>
        <w:tab/>
        <w:tab/>
        <w:tab/>
        <w:t>if (BSTorBtree == 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304 </w:t>
        <w:tab/>
        <w:tab/>
        <w:tab/>
        <w:t>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305 </w:t>
        <w:tab/>
        <w:tab/>
        <w:tab/>
        <w:t>fwrite(&amp;LEAF[0], 8+8+8+2*(LongestLineInclusive+1+4),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306 </w:t>
        <w:tab/>
        <w:tab/>
        <w:tab/>
        <w:tab/>
        <w:t>} else { // ########## 64bit memory manipulation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307 </w:t>
        <w:tab/>
        <w:tab/>
        <w:tab/>
        <w:t>memcpy( (char *)PseudoLinkedPointerAUX_64, &amp;LEAF[0], 8+8+8+2*(LongestLineInclusive+1+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308 </w:t>
        <w:tab/>
        <w:tab/>
        <w:tab/>
        <w:tab/>
        <w:t>} // ########## 64bit memory manipulation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309 </w:t>
        <w:tab/>
        <w:tab/>
        <w:tab/>
        <w:t xml:space="preserve">  PseudoLinkedPointerAUX_64 = PseudoLinkedPointerNEW_64 + 8 + 8 + 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310 </w:t>
        <w:tab/>
        <w:tab/>
        <w:tab/>
        <w:tab/>
        <w:t>if (BSTorBtree == 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311 </w:t>
        <w:tab/>
        <w:tab/>
        <w:tab/>
        <w:t xml:space="preserve">  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312 </w:t>
        <w:tab/>
        <w:tab/>
        <w:tab/>
        <w:t xml:space="preserve">  fwrite(&amp;wrdAUX[0], (LongestLineInclusive+1+4),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313 </w:t>
        <w:tab/>
        <w:tab/>
        <w:tab/>
        <w:tab/>
        <w:t>} else { // ########## 64bit memory manipulation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314 </w:t>
        <w:tab/>
        <w:tab/>
        <w:tab/>
        <w:t>memcpy( (char *)PseudoLinkedPointerAUX_64, &amp;wrdAUX[0], (LongestLineInclusive+1+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315 </w:t>
        <w:tab/>
        <w:tab/>
        <w:tab/>
        <w:tab/>
        <w:t>} // ########## 64bit memory manipulation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316 </w:t>
        <w:tab/>
        <w:tab/>
        <w:tab/>
        <w:t>// ]  //r.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31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318       if (POffsetInLEAF == 16) // wrd &gt; R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31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320 //                      memcpy( wrdUP, PseudoLinkedPointer+4+4+4+wrdlen, wrdlen ); // RW u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321 //                      *(char *)(PseudoLinkedPointer+4+4+4+wrdlen) = 0;    // RW mark unused in OLD LEA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322 //                      memcpy( PseudoLinkedPointerNEW+4+4+4, wrd, wrdlen );   // wrd go to NEW LEA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323 </w:t>
        <w:tab/>
        <w:tab/>
        <w:tab/>
        <w:t>// [  //r.14+ Optimized I/O i.e. reading a LEAF at once not LEAF's elements one-by-on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324 </w:t>
        <w:tab/>
        <w:tab/>
        <w:tab/>
        <w:t>//PseudoLinkedPointerAUX_64 = PseudoLinkedPointer_64 + 8 + 8 + 8 + (LongestLineInclusive+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325 </w:t>
        <w:tab/>
        <w:tab/>
        <w:tab/>
        <w:t>//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326 </w:t>
        <w:tab/>
        <w:tab/>
        <w:tab/>
        <w:t>//fread(&amp;wrdUP[0], (LongestLineInclusive+1+4),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327 </w:t>
        <w:tab/>
        <w:tab/>
        <w:tab/>
        <w:t xml:space="preserve"> //PseudoLinkedPointerAUX_64 = PseudoLinkedPointer_64 + 8 + 8 + 8 + (LongestLineInclusive+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328 </w:t>
        <w:tab/>
        <w:tab/>
        <w:tab/>
        <w:t xml:space="preserve"> //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329 </w:t>
        <w:tab/>
        <w:tab/>
        <w:t xml:space="preserve">       </w:t>
        <w:tab/>
        <w:t xml:space="preserve"> //fwrite(&amp;OneChar_ieByte, 1, 1, fp_outRG); // Write ZERO ASCII cod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330 </w:t>
        <w:tab/>
        <w:tab/>
        <w:tab/>
        <w:t xml:space="preserve">  //PseudoLinkedPointerAUX_64 = PseudoLinkedPointerNEW_64 + 8 + 8 + 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331 </w:t>
        <w:tab/>
        <w:tab/>
        <w:tab/>
        <w:t xml:space="preserve">  //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332 </w:t>
        <w:tab/>
        <w:tab/>
        <w:tab/>
        <w:t xml:space="preserve">  //fwrite(&amp;wrd[0], (LongestLineInclusive+1+4),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333 </w:t>
        <w:tab/>
        <w:tab/>
        <w:tab/>
        <w:t>// ]  //r.14+ Optimized I/O i.e. reading a LEAF at once not LEAF's elements one-by-on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334 </w:t>
        <w:tab/>
        <w:tab/>
        <w:tab/>
        <w:t>// [  //r.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335 </w:t>
        <w:tab/>
        <w:tab/>
        <w:t xml:space="preserve">  </w:t>
        <w:tab/>
        <w:t>memcpy( &amp;wrdUP[0], &amp;LEAF[8 + 8 + 8 + (LongestLineInclusive+1+4)], (LongestLineInclusive+1+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336 </w:t>
        <w:tab/>
        <w:tab/>
        <w:t xml:space="preserve">  </w:t>
        <w:tab/>
        <w:t>memcpy( &amp;LEAF[8 + 8 + 8 + (LongestLineInclusive+1+4)], &amp;OneChar_ieByte, 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337 </w:t>
        <w:tab/>
        <w:tab/>
        <w:tab/>
        <w:tab/>
        <w:t>if (BSTorBtree == 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338 </w:t>
        <w:tab/>
        <w:tab/>
        <w:tab/>
        <w:t>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339 </w:t>
        <w:tab/>
        <w:tab/>
        <w:tab/>
        <w:t>fwrite(&amp;LEAF[0], 8+8+8+2*(LongestLineInclusive+1+4),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340 </w:t>
        <w:tab/>
        <w:tab/>
        <w:tab/>
        <w:tab/>
        <w:t>} else { // ########## 64bit memory manipulation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341 </w:t>
        <w:tab/>
        <w:tab/>
        <w:tab/>
        <w:t>memcpy( (char *)PseudoLinkedPointerAUX_64, &amp;LEAF[0], 8+8+8+2*(LongestLineInclusive+1+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342 </w:t>
        <w:tab/>
        <w:tab/>
        <w:tab/>
        <w:tab/>
        <w:t>} // ########## 64bit memory manipulation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343 </w:t>
        <w:tab/>
        <w:tab/>
        <w:tab/>
        <w:t>// ]  //r.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344 </w:t>
        <w:tab/>
        <w:tab/>
        <w:tab/>
        <w:t>// [  //r.14+ Optimized I/O i.e. reading a LEAF at once not LEAF's elements one-by-one! Here NO nee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345 </w:t>
        <w:tab/>
        <w:tab/>
        <w:tab/>
        <w:t xml:space="preserve">  PseudoLinkedPointerAUX_64 = PseudoLinkedPointerNEW_64 + 8 + 8 + 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346 </w:t>
        <w:tab/>
        <w:tab/>
        <w:tab/>
        <w:tab/>
        <w:t>if (BSTorBtree == 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347 </w:t>
        <w:tab/>
        <w:tab/>
        <w:tab/>
        <w:t xml:space="preserve">  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348 </w:t>
        <w:tab/>
        <w:tab/>
        <w:tab/>
        <w:t xml:space="preserve">  fwrite(&amp;wrd[0], (LongestLineInclusive+1+4),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349 </w:t>
        <w:tab/>
        <w:tab/>
        <w:tab/>
        <w:tab/>
        <w:t>} else { // ########## 64bit memory manipulation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350 </w:t>
        <w:tab/>
        <w:tab/>
        <w:tab/>
        <w:t>memcpy( (char *)PseudoLinkedPointerAUX_64, &amp;wrd[0], (LongestLineInclusive+1+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351 </w:t>
        <w:tab/>
        <w:tab/>
        <w:tab/>
        <w:tab/>
        <w:t>} // ########## 64bit memory manipulation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352 </w:t>
        <w:tab/>
        <w:tab/>
        <w:tab/>
        <w:t>// ]  //r.14+ Optimized I/O i.e. reading a LEAF at once not LEAF's elements one-by-one! Here NO nee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35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35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355 else // If LEAF is not full: Case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356     { SplitOccured = 0; WORDcountDistinc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357       if (POffsetInLEAF == 0) // wrd &lt; [LW][] so [LW][] -&gt; [][LW] -&gt; [wrd][L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35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359 //                      memcpy( PseudoLinkedPointer+4+4+4+wrdlen, PseudoLinkedPointer+4+4+4, wrdle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360 //                      memcpy( PseudoLinkedPointer+4+4+4, wrd, wrdle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361 </w:t>
        <w:tab/>
        <w:tab/>
        <w:tab/>
        <w:t>// [  //r.14+ Optimized I/O i.e. reading a LEAF at once not LEAF's elements one-by-on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362 </w:t>
        <w:tab/>
        <w:tab/>
        <w:tab/>
        <w:t xml:space="preserve"> //PseudoLinkedPointerAUX_64 = PseudoLinkedPointer_64 + 8 + 8 + 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363 </w:t>
        <w:tab/>
        <w:tab/>
        <w:tab/>
        <w:t xml:space="preserve"> //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364 </w:t>
        <w:tab/>
        <w:tab/>
        <w:tab/>
        <w:t xml:space="preserve"> //fread(&amp;wrdAUX[0], (LongestLineInclusive+1+4),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365 </w:t>
        <w:tab/>
        <w:tab/>
        <w:tab/>
        <w:t xml:space="preserve"> //PseudoLinkedPointerAUX_64 = PseudoLinkedPointer_64 + 8 + 8 + 8 + (LongestLineInclusive+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366 </w:t>
        <w:tab/>
        <w:tab/>
        <w:tab/>
        <w:t xml:space="preserve"> //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367 </w:t>
        <w:tab/>
        <w:tab/>
        <w:tab/>
        <w:t xml:space="preserve"> //fwrite(&amp;wrdAUX[0], (LongestLineInclusive+1+4),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368 </w:t>
        <w:tab/>
        <w:tab/>
        <w:tab/>
        <w:t xml:space="preserve">  //PseudoLinkedPointerAUX_64 = PseudoLinkedPointer_64 + 8 + 8 + 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369 </w:t>
        <w:tab/>
        <w:tab/>
        <w:tab/>
        <w:t xml:space="preserve">  //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370 </w:t>
        <w:tab/>
        <w:tab/>
        <w:tab/>
        <w:t xml:space="preserve">  //fwrite(&amp;wrd[0], (LongestLineInclusive+1+4),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371 </w:t>
        <w:tab/>
        <w:tab/>
        <w:tab/>
        <w:t>// [  //r.14+ Optimized I/O i.e. reading a LEAF at once not LEAF's elements one-by-on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372 </w:t>
        <w:tab/>
        <w:tab/>
        <w:tab/>
        <w:t>// [  //r.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373 </w:t>
        <w:tab/>
        <w:tab/>
        <w:t xml:space="preserve">  </w:t>
        <w:tab/>
        <w:t>memcpy( &amp;wrdAUX[0], &amp;LEAF[8 + 8 + 8], (LongestLineInclusive+1+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374 </w:t>
        <w:tab/>
        <w:tab/>
        <w:t xml:space="preserve">  </w:t>
        <w:tab/>
        <w:t>memcpy( &amp;LEAF[8 + 8 + 8 + (LongestLineInclusive+1+4)], &amp;wrdAUX[0], (LongestLineInclusive+1+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375 </w:t>
        <w:tab/>
        <w:tab/>
        <w:t xml:space="preserve">  </w:t>
        <w:tab/>
        <w:t>memcpy( &amp;LEAF[8 + 8 + 8], &amp;wrd[0], (LongestLineInclusive+1+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376 </w:t>
        <w:tab/>
        <w:tab/>
        <w:tab/>
        <w:tab/>
        <w:t>if (BSTorBtree == 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377 </w:t>
        <w:tab/>
        <w:tab/>
        <w:tab/>
        <w:t>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378 </w:t>
        <w:tab/>
        <w:tab/>
        <w:tab/>
        <w:t>fwrite(&amp;LEAF[0], 8+8+8+2*(LongestLineInclusive+1+4),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379 </w:t>
        <w:tab/>
        <w:tab/>
        <w:tab/>
        <w:tab/>
        <w:t>} else { // ########## 64bit memory manipulation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380 </w:t>
        <w:tab/>
        <w:tab/>
        <w:tab/>
        <w:t>memcpy( (char *)PseudoLinkedPointerAUX_64, &amp;LEAF[0], 8+8+8+2*(LongestLineInclusive+1+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381 </w:t>
        <w:tab/>
        <w:tab/>
        <w:tab/>
        <w:tab/>
        <w:t>} // ########## 64bit memory manipulation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382 </w:t>
        <w:tab/>
        <w:tab/>
        <w:tab/>
        <w:t>// ]  //r.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38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38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385       if (POffsetInLEAF == 8) // wrd &gt; [LW][] so [LW][] -&gt; [LW][wr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38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387 //                      memcpy( PseudoLinkedPointer+4+4+4+wrdlen, wrd, wrdle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388 </w:t>
        <w:tab/>
        <w:tab/>
        <w:tab/>
        <w:t>// [  //r.14+ Optimized I/O i.e. reading a LEAF at once not LEAF's elements one-by-one! Here NO nee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389 </w:t>
        <w:tab/>
        <w:tab/>
        <w:tab/>
        <w:t xml:space="preserve">  PseudoLinkedPointerAUX_64 = PseudoLinkedPointer_64 + 8 + 8 + 8 + (LongestLineInclusive+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390 </w:t>
        <w:tab/>
        <w:tab/>
        <w:tab/>
        <w:tab/>
        <w:t>if (BSTorBtree == 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391 </w:t>
        <w:tab/>
        <w:tab/>
        <w:tab/>
        <w:t xml:space="preserve">  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392 </w:t>
        <w:tab/>
        <w:tab/>
        <w:tab/>
        <w:t xml:space="preserve">  fwrite(&amp;wrd[0], (LongestLineInclusive+1+4),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393 </w:t>
        <w:tab/>
        <w:tab/>
        <w:tab/>
        <w:tab/>
        <w:t>} else { // ########## 64bit memory manipulation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394 </w:t>
        <w:tab/>
        <w:tab/>
        <w:tab/>
        <w:t>memcpy( (char *)PseudoLinkedPointerAUX_64, &amp;wrd[0], (LongestLineInclusive+1+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395 </w:t>
        <w:tab/>
        <w:tab/>
        <w:tab/>
        <w:tab/>
        <w:t>} // ########## 64bit memory manipulation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396 </w:t>
        <w:tab/>
        <w:tab/>
        <w:tab/>
        <w:t>// ]  //r.14+ Optimized I/O i.e. reading a LEAF at once not LEAF's elements one-by-one! Here NO nee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39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39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39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400 if (SplitOccured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40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402 // ~  Second deal with the INNER NODE(S) i.e Case #3 &amp; Case #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403         while (StackPtr != 0 || SplitOccured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40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405         // 'PseudoLinkedPointerNEW' is new LEAF to be inserte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406         // 'wrdUP' is NEW word to be inserte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407         if (StackPtr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40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409            POffsetInLEAF = BSTstack[--StackPt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410            PseudoLinkedPointer_64 = BSTstack[--StackPt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411 //if ( *(char *)(PseudoLinkedPointer+4+4+4+wrdlen) != 0 ) // If LEAF is full: Case #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412 </w:t>
        <w:tab/>
        <w:tab/>
        <w:tab/>
        <w:t>// [  //r.14+ Optimized I/O i.e. reading a LEAF at once not LEAF's elements one-by-on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413 </w:t>
        <w:tab/>
        <w:tab/>
        <w:tab/>
        <w:t>//PseudoLinkedPointerAUX_64 = PseudoLinkedPointer_64 + 8 + 8 + 8 + (LongestLineInclusive+1+4); //R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414 </w:t>
        <w:tab/>
        <w:tab/>
        <w:tab/>
        <w:t>//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415 </w:t>
        <w:tab/>
        <w:tab/>
        <w:t xml:space="preserve">       </w:t>
        <w:tab/>
        <w:t>//fread(&amp;SomeByte, 1,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416 </w:t>
        <w:tab/>
        <w:tab/>
        <w:tab/>
        <w:t>// ]  //r.14+ Optimized I/O i.e. reading a LEAF at once not LEAF's elements one-by-on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417 </w:t>
        <w:tab/>
        <w:tab/>
        <w:tab/>
        <w:t>// [  //r.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418 </w:t>
        <w:tab/>
        <w:tab/>
        <w:tab/>
        <w:t>PseudoLinkedPointerAUX_64 = PseudoLinkedPointer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419 </w:t>
        <w:tab/>
        <w:tab/>
        <w:tab/>
        <w:tab/>
        <w:t>if (BSTorBtree == 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420 </w:t>
        <w:tab/>
        <w:tab/>
        <w:tab/>
        <w:t>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421 </w:t>
        <w:tab/>
        <w:tab/>
        <w:tab/>
        <w:t>fread(&amp;LEAF[0], 8+8+8+2*(LongestLineInclusive+1+4),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422 </w:t>
        <w:tab/>
        <w:tab/>
        <w:tab/>
        <w:tab/>
        <w:t>} else { // ########## 64bit memory manipulation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423 </w:t>
        <w:tab/>
        <w:tab/>
        <w:tab/>
        <w:t>memcpy( &amp;LEAF[0], (char *)PseudoLinkedPointerAUX_64, 8+8+8+2*(LongestLineInclusive+1+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424 </w:t>
        <w:tab/>
        <w:tab/>
        <w:tab/>
        <w:tab/>
        <w:t>} // ########## 64bit memory manipulation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425 </w:t>
        <w:tab/>
        <w:tab/>
        <w:t xml:space="preserve">  </w:t>
        <w:tab/>
        <w:t>memcpy( &amp;SomeByte, &amp;LEAF[8 + 8 + 8 + (LongestLineInclusive+1+4)], 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426 </w:t>
        <w:tab/>
        <w:tab/>
        <w:tab/>
        <w:t>// ]  //r.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427 </w:t>
        <w:tab/>
        <w:tab/>
        <w:tab/>
        <w:t>if (SomeByte != 0 ) // RW exist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428     { SplitOccured =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429 //                      memcpy( wrdUPold, wrdUP, wrdlen ); // LW u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430 //                      PseudoLinkedPointerNEWold = PseudoLinkedPointerNE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431                         memcpy( wrdUPold, wrdUP, (LongestLineInclusive+1+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432                         PseudoLinkedPointerNEWold_64 = PseudoLinkedPointerNEW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433             // ALlocate NEW LEA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434 //            if( (unsigned long)(bufend[LetterOffset] - BufStart) + 2*wrdlen + 4 + 4 + 4 &lt; GRMBLFoolAgain[(int)wrdlen] ) // +4 more for BST instead of LL; + more(see LEA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435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436 //                      memcpy( &amp;PseudoLinkedPointerNEW, &amp;bufend[LetterOffset], 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437 //                      bufend[LetterOffset] = bufend[LetterOffset] + 4 + 4 + 4; // + 4 due to above commentin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438 //                      bufend[LetterOffset] = bufend[LetterOffset] + 2*wrdle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439 //                      if (MAXusedBuffer[wrdlen] &lt; (unsigned long)(bufend[LetterOffset] - BufStart)) {MAXusedBuffer[wrdlen] = (unsigned long)(bufend[LetterOffset] - BufStar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440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441             if( 8 + 8 + 8 + 2*(LongestLineInclusive+1+4) &lt; size_in64_L14 - (BufEnd_64-(unsigned long long)pointerflush_64) ) // the longest wrdlen is LongestLineInclusive but actual is LongestLineInclusive(+ CR cha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44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443 </w:t>
        <w:tab/>
        <w:tab/>
        <w:tab/>
        <w:t>PseudoLinkedPointerNEW_64 = BufEnd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444 </w:t>
        <w:tab/>
        <w:tab/>
        <w:tab/>
        <w:t>BufEnd_64 = BufEnd_64 + 8 + 8 + 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445 </w:t>
        <w:tab/>
        <w:tab/>
        <w:tab/>
        <w:t>BufEnd_64 = BufEnd_64 + 2*(LongestLineInclusive+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446 </w:t>
        <w:tab/>
        <w:tab/>
        <w:tab/>
        <w:t>// [  //r.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447 </w:t>
        <w:tab/>
        <w:tab/>
        <w:tab/>
        <w:t>//PseudoLinkedPointerAUX_64 = PseudoLinkedPointerNEW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448 </w:t>
        <w:tab/>
        <w:tab/>
        <w:tab/>
        <w:t>//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449 </w:t>
        <w:tab/>
        <w:tab/>
        <w:tab/>
        <w:t>//fread(&amp;LEAFNEW[0], 8+8+8+2*(LongestLineInclusive+1+4),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450 </w:t>
        <w:tab/>
        <w:tab/>
        <w:tab/>
        <w:t>// In fact above three lines are slow, the only need is ZEROed LEAFNE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451 </w:t>
        <w:tab/>
        <w:tab/>
        <w:tab/>
        <w:t>memset(&amp;LEAFNEW[0],0,8+8+8+2*(LongestLineInclusive+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452 </w:t>
        <w:tab/>
        <w:tab/>
        <w:tab/>
        <w:t>// ]  //r.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45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454             els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455             { printf( "\nLeprechaun: Failure! Increment 'Memory for each Letter' parameter(third one)!\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456 </w:t>
        <w:tab/>
        <w:t xml:space="preserve">      fprintf( fp_outLOG, "Word count: %s of them %s distinct\n", _ui64toaKAZEcomma(WORDcount, llTOaDigits, 10), _ui64toaKAZEcomma((unsigned long long)WORDcountDistinct, llTOaDigits2, 1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457 </w:t>
        <w:tab/>
        <w:t xml:space="preserve">      fprintf( fp_outLOG, "Allocated memory: %s bytes\n", _ui64toaKAZEcomma(size_in64_L14, llTOaDigits, 1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458 </w:t>
        <w:tab/>
        <w:t xml:space="preserve">      fprintf( fp_outLOG, "Total Attempts to Find/Put WORDs into B-trees order 3: %s\n", _ui64toaKAZEcomma(WORDcountAttemptsToPut, llTOaDigits, 1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459 </w:t>
        <w:tab/>
        <w:t xml:space="preserve">      fprintf( fp_outLOG, "Used value for third parameter in KB: %lu\n", (unsigned long)Thunderwith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460 </w:t>
        <w:tab/>
        <w:t xml:space="preserve">      fprintf( fp_outLOG, "Leprechaun: Failure! Increment 'Memory for each Letter' parameter(third one)!\n\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461               return( 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46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463       if (POffsetInLEAF == 0) // wrdUPold &lt; L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46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465 //                      memcpy( wrdUP, PseudoLinkedPointer+4+4+4, wrdlen ); // LW u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466 //                      memcpy( PseudoLinkedPointer+4+4+4, wrdUPold, wrdlen );   // wrdUPold go to OLD LEA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467 //                      memcpy( PseudoLinkedPointerNEW+4+4+4, PseudoLinkedPointer+4+4+4+wrdlen, wrdlen ); // RW go to NEW LEA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468 //                      *(char *)(PseudoLinkedPointer+4+4+4+wrdlen) = 0;    // RW mark unused in OLD LEA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469 //                      // [LP](PseudoLinkedPointerNEWold)[MP][RP](wrdUPold)[LW][RW]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470 //                      //              pair [LW] PseudoLinkedPointerNEW goes up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471 //                      // PseudoLinkedPointer:                         PseudoLinkedPointerNEW: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472 //                      // [LP](PseudoLinkedPointerNEWold)[](wrdUPold)  [MP][RP][][RW]      &l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473 //                      // no need to put zero in RP because logic is based on words existenc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474 //                      memcpy( PseudoLinkedPointerNEW+0, PseudoLinkedPointer+4, 4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475 //                      memcpy( PseudoLinkedPointerNEW+4, PseudoLinkedPointer+8, 4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476 //                      memcpy( PseudoLinkedPointer+4, &amp;PseudoLinkedPointerNEWold, 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477 </w:t>
        <w:tab/>
        <w:tab/>
        <w:tab/>
        <w:t>// [  //r.14+ Optimized I/O i.e. reading a LEAF at once not LEAF's elements one-by-on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478 </w:t>
        <w:tab/>
        <w:tab/>
        <w:tab/>
        <w:t>//PseudoLinkedPointerAUX_64 = PseudoLinkedPointer_64 + 8 + 8 + 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479 </w:t>
        <w:tab/>
        <w:tab/>
        <w:tab/>
        <w:t>//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480 </w:t>
        <w:tab/>
        <w:tab/>
        <w:tab/>
        <w:t>//fread(&amp;wrdUP[0], (LongestLineInclusive+1+4),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481 </w:t>
        <w:tab/>
        <w:tab/>
        <w:tab/>
        <w:t xml:space="preserve"> //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482 </w:t>
        <w:tab/>
        <w:tab/>
        <w:tab/>
        <w:t xml:space="preserve"> //fwrite(&amp;wrdUPold[0], (LongestLineInclusive+1+4),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483 </w:t>
        <w:tab/>
        <w:tab/>
        <w:tab/>
        <w:t xml:space="preserve">  //PseudoLinkedPointerAUX_64 = PseudoLinkedPointer_64 + 8 + 8 + 8 + (LongestLineInclusive+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484 </w:t>
        <w:tab/>
        <w:tab/>
        <w:tab/>
        <w:t xml:space="preserve">  //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485 </w:t>
        <w:tab/>
        <w:tab/>
        <w:tab/>
        <w:t xml:space="preserve">  //fread(&amp;wrdAUX[0], (LongestLineInclusive+1+4),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486 </w:t>
        <w:tab/>
        <w:tab/>
        <w:tab/>
        <w:t xml:space="preserve">  //PseudoLinkedPointerAUX_64 = PseudoLinkedPointerNEW_64 + 8 + 8 + 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487 </w:t>
        <w:tab/>
        <w:tab/>
        <w:tab/>
        <w:t xml:space="preserve">  //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488 </w:t>
        <w:tab/>
        <w:tab/>
        <w:tab/>
        <w:t xml:space="preserve">  //fwrite(&amp;wrdAUX[0], (LongestLineInclusive+1+4),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489 </w:t>
        <w:tab/>
        <w:tab/>
        <w:tab/>
        <w:t xml:space="preserve">   //PseudoLinkedPointerAUX_64 = PseudoLinkedPointer_64 + 8 + 8 + 8 + (LongestLineInclusive+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490 </w:t>
        <w:tab/>
        <w:tab/>
        <w:tab/>
        <w:t xml:space="preserve">   //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491 </w:t>
        <w:tab/>
        <w:tab/>
        <w:t xml:space="preserve">       </w:t>
        <w:tab/>
        <w:t xml:space="preserve">   //fwrite(&amp;OneChar_ieByte, 1, 1, fp_outRG); // Write ZERO ASCII cod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492 </w:t>
        <w:tab/>
        <w:tab/>
        <w:tab/>
        <w:t>//PseudoLinkedPointerAUX_64 = PseudoLinkedPointer_64 + 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493 </w:t>
        <w:tab/>
        <w:tab/>
        <w:tab/>
        <w:t>//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494 </w:t>
        <w:tab/>
        <w:tab/>
        <w:tab/>
        <w:t>//fread(&amp;PseudoLinkedPointerAUXdumbo_64, 8,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495 </w:t>
        <w:tab/>
        <w:tab/>
        <w:tab/>
        <w:t>//PseudoLinkedPointerAUX_64 = PseudoLinkedPointerNEW_64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496 </w:t>
        <w:tab/>
        <w:tab/>
        <w:tab/>
        <w:t>//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497 </w:t>
        <w:tab/>
        <w:tab/>
        <w:tab/>
        <w:t>//fwrite(&amp;PseudoLinkedPointerAUXdumbo_64, 8,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498 </w:t>
        <w:tab/>
        <w:tab/>
        <w:tab/>
        <w:t xml:space="preserve"> //PseudoLinkedPointerAUX_64 = PseudoLinkedPointer_64 + 1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499 </w:t>
        <w:tab/>
        <w:tab/>
        <w:tab/>
        <w:t xml:space="preserve"> //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00 </w:t>
        <w:tab/>
        <w:tab/>
        <w:tab/>
        <w:t xml:space="preserve"> //fread(&amp;PseudoLinkedPointerAUXdumbo_64, 8,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01 </w:t>
        <w:tab/>
        <w:tab/>
        <w:tab/>
        <w:t xml:space="preserve"> //PseudoLinkedPointerAUX_64 = PseudoLinkedPointerNEW_64 + 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02 </w:t>
        <w:tab/>
        <w:tab/>
        <w:tab/>
        <w:t xml:space="preserve"> //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03 </w:t>
        <w:tab/>
        <w:tab/>
        <w:tab/>
        <w:t xml:space="preserve"> //fwrite(&amp;PseudoLinkedPointerAUXdumbo_64, 8,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04 </w:t>
        <w:tab/>
        <w:tab/>
        <w:tab/>
        <w:t xml:space="preserve">  //PseudoLinkedPointerAUX_64 = PseudoLinkedPointer_64 + 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05 </w:t>
        <w:tab/>
        <w:tab/>
        <w:tab/>
        <w:t xml:space="preserve">  //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06 </w:t>
        <w:tab/>
        <w:tab/>
        <w:tab/>
        <w:t xml:space="preserve">  //fwrite(&amp;PseudoLinkedPointerNEWold_64, 8,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07 </w:t>
        <w:tab/>
        <w:tab/>
        <w:tab/>
        <w:t>// ]  //r.14+ Optimized I/O i.e. reading a LEAF at once not LEAF's elements one-by-on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08 </w:t>
        <w:tab/>
        <w:tab/>
        <w:tab/>
        <w:t>// [  //r.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09 </w:t>
        <w:tab/>
        <w:tab/>
        <w:t xml:space="preserve">  </w:t>
        <w:tab/>
        <w:t>memcpy( &amp;wrdUP[0], &amp;LEAF[8 + 8 + 8], (LongestLineInclusive+1+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10 </w:t>
        <w:tab/>
        <w:tab/>
        <w:t xml:space="preserve">  </w:t>
        <w:tab/>
        <w:t>memcpy( &amp;LEAF[8 + 8 + 8], &amp;wrdUPold[0], (LongestLineInclusive+1+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11 </w:t>
        <w:tab/>
        <w:tab/>
        <w:t xml:space="preserve">  </w:t>
        <w:tab/>
        <w:t>memcpy( &amp;wrdAUX[0], &amp;LEAF[8 + 8 + 8 + (LongestLineInclusive+1+4)], (LongestLineInclusive+1+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12 </w:t>
        <w:tab/>
        <w:tab/>
        <w:t xml:space="preserve">  </w:t>
        <w:tab/>
        <w:t>memcpy( &amp;LEAFNEW[8 + 8 + 8], &amp;wrdAUX[0], (LongestLineInclusive+1+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13 </w:t>
        <w:tab/>
        <w:tab/>
        <w:t xml:space="preserve">  </w:t>
        <w:tab/>
        <w:t>memcpy( &amp;LEAF[8 + 8 + 8 + (LongestLineInclusive+1+4)], &amp;OneChar_ieByte, 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14 </w:t>
        <w:tab/>
        <w:tab/>
        <w:t xml:space="preserve">  </w:t>
        <w:tab/>
        <w:t>memcpy( &amp;PseudoLinkedPointerAUXdumbo_64, &amp;LEAF[8], 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15 </w:t>
        <w:tab/>
        <w:tab/>
        <w:t xml:space="preserve">  </w:t>
        <w:tab/>
        <w:t>memcpy( &amp;LEAFNEW[0], &amp;PseudoLinkedPointerAUXdumbo_64, 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16 </w:t>
        <w:tab/>
        <w:tab/>
        <w:t xml:space="preserve">  </w:t>
        <w:tab/>
        <w:t>memcpy( &amp;PseudoLinkedPointerAUXdumbo_64, &amp;LEAF[16], 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17 </w:t>
        <w:tab/>
        <w:tab/>
        <w:t xml:space="preserve">  </w:t>
        <w:tab/>
        <w:t>memcpy( &amp;LEAFNEW[8], &amp;PseudoLinkedPointerAUXdumbo_64, 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18 </w:t>
        <w:tab/>
        <w:tab/>
        <w:t xml:space="preserve">  </w:t>
        <w:tab/>
        <w:t>memcpy( &amp;LEAF[8], &amp;PseudoLinkedPointerNEWold_64, 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19 </w:t>
        <w:tab/>
        <w:tab/>
        <w:tab/>
        <w:t>PseudoLinkedPointerAUX_64 = PseudoLinkedPointer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20 </w:t>
        <w:tab/>
        <w:tab/>
        <w:tab/>
        <w:tab/>
        <w:t>if (BSTorBtree == 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21 </w:t>
        <w:tab/>
        <w:tab/>
        <w:tab/>
        <w:t>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22 </w:t>
        <w:tab/>
        <w:tab/>
        <w:tab/>
        <w:t>fwrite(&amp;LEAF[0], 8+8+8+2*(LongestLineInclusive+1+4),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23 </w:t>
        <w:tab/>
        <w:tab/>
        <w:tab/>
        <w:tab/>
        <w:t>} else { // ########## 64bit memory manipulation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24 </w:t>
        <w:tab/>
        <w:tab/>
        <w:tab/>
        <w:t>memcpy( (char *)PseudoLinkedPointerAUX_64, &amp;LEAF[0], 8+8+8+2*(LongestLineInclusive+1+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25 </w:t>
        <w:tab/>
        <w:tab/>
        <w:tab/>
        <w:tab/>
        <w:t>} // ########## 64bit memory manipulation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26 </w:t>
        <w:tab/>
        <w:tab/>
        <w:tab/>
        <w:t>PseudoLinkedPointerAUX_64 = PseudoLinkedPointerNEW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27 </w:t>
        <w:tab/>
        <w:tab/>
        <w:tab/>
        <w:tab/>
        <w:t>if (BSTorBtree == 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28 </w:t>
        <w:tab/>
        <w:tab/>
        <w:tab/>
        <w:t>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29 </w:t>
        <w:tab/>
        <w:tab/>
        <w:tab/>
        <w:t>fwrite(&amp;LEAFNEW[0], 8+8+8+2*(LongestLineInclusive+1+4),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30 </w:t>
        <w:tab/>
        <w:tab/>
        <w:tab/>
        <w:tab/>
        <w:t>} else { // ########## 64bit memory manipulation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31 </w:t>
        <w:tab/>
        <w:tab/>
        <w:tab/>
        <w:t>memcpy( (char *)PseudoLinkedPointerAUX_64, &amp;LEAFNEW[0], 8+8+8+2*(LongestLineInclusive+1+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32 </w:t>
        <w:tab/>
        <w:tab/>
        <w:tab/>
        <w:tab/>
        <w:t>} // ########## 64bit memory manipulation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33 </w:t>
        <w:tab/>
        <w:tab/>
        <w:tab/>
        <w:t>// ]  //r.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53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535       if (POffsetInLEAF == 8) // LW &lt; wrdUPold &lt; R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53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537 //                      memcpy( wrdUP, wrdUPold, wrdlen );                       // wrdUPold u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538 //                      memcpy( PseudoLinkedPointerNEW+4+4+4, PseudoLinkedPointer+4+4+4+wrdlen, wrdlen ); // RW go to NEW LEA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539 //                      *(char *)(PseudoLinkedPointer+4+4+4+wrdlen) = 0;    // RW mark unused in OLD LEA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540 //                      // [LP][MP](PseudoLinkedPointerNEWold)[RP][LW](wrdUPold)[RW]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541 //                      //              pair [wrdUPold] PseudoLinkedPointerNEW goes up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542 //                      // PseudoLinkedPointer:  PseudoLinkedPointerNEW: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543 //                      // [LP][MP][][LW]        (PseudoLinkedPointerNEWold)[RP][][RW]      &l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544 //                      // no need to put zero in RP because logic is based on words existenc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45 //                      memcpy( PseudoLinkedPointerNEW+0, &amp;PseudoLinkedPointerNEWold, 4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46 //                      memcpy( PseudoLinkedPointerNEW+4, PseudoLinkedPointer+8, 4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47 </w:t>
        <w:tab/>
        <w:tab/>
        <w:tab/>
        <w:t>// [  //r.14+ Optimized I/O i.e. reading a LEAF at once not LEAF's elements one-by-on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548                         memcpy( wrdUP, wrdUPold, (LongestLineInclusive+1+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49 </w:t>
        <w:tab/>
        <w:tab/>
        <w:tab/>
        <w:t xml:space="preserve">  //PseudoLinkedPointerAUX_64 = PseudoLinkedPointer_64 + 8 + 8 + 8 + (LongestLineInclusive+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50 </w:t>
        <w:tab/>
        <w:tab/>
        <w:tab/>
        <w:t xml:space="preserve">  //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51 </w:t>
        <w:tab/>
        <w:tab/>
        <w:tab/>
        <w:t xml:space="preserve">  //fread(&amp;wrdAUX[0], (LongestLineInclusive+1+4),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52 </w:t>
        <w:tab/>
        <w:tab/>
        <w:tab/>
        <w:t xml:space="preserve">  //PseudoLinkedPointerAUX_64 = PseudoLinkedPointerNEW_64 + 8 + 8 + 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53 </w:t>
        <w:tab/>
        <w:tab/>
        <w:tab/>
        <w:t xml:space="preserve">  //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54 </w:t>
        <w:tab/>
        <w:tab/>
        <w:tab/>
        <w:t xml:space="preserve">  //fwrite(&amp;wrdAUX[0], (LongestLineInclusive+1+4),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55 </w:t>
        <w:tab/>
        <w:tab/>
        <w:tab/>
        <w:t xml:space="preserve">   //PseudoLinkedPointerAUX_64 = PseudoLinkedPointer_64 + 8 + 8 + 8 + (LongestLineInclusive+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56 </w:t>
        <w:tab/>
        <w:tab/>
        <w:tab/>
        <w:t xml:space="preserve">   //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57 </w:t>
        <w:tab/>
        <w:tab/>
        <w:t xml:space="preserve">       </w:t>
        <w:tab/>
        <w:t xml:space="preserve">   //fwrite(&amp;OneChar_ieByte, 1, 1, fp_outRG); // Write ZERO ASCII cod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58 </w:t>
        <w:tab/>
        <w:tab/>
        <w:tab/>
        <w:t>//PseudoLinkedPointerAUX_64 = PseudoLinkedPointerNEW_64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59 </w:t>
        <w:tab/>
        <w:tab/>
        <w:tab/>
        <w:t>//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60 </w:t>
        <w:tab/>
        <w:tab/>
        <w:tab/>
        <w:t>//fwrite(&amp;PseudoLinkedPointerNEWold_64, 8,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61 </w:t>
        <w:tab/>
        <w:tab/>
        <w:tab/>
        <w:t xml:space="preserve"> //PseudoLinkedPointerAUX_64 = PseudoLinkedPointer_64 + 1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62 </w:t>
        <w:tab/>
        <w:tab/>
        <w:tab/>
        <w:t xml:space="preserve"> //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63 </w:t>
        <w:tab/>
        <w:tab/>
        <w:tab/>
        <w:t xml:space="preserve"> //fread(&amp;PseudoLinkedPointerAUXdumbo_64, 8,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64 </w:t>
        <w:tab/>
        <w:tab/>
        <w:tab/>
        <w:t xml:space="preserve"> //PseudoLinkedPointerAUX_64 = PseudoLinkedPointerNEW_64 + 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65 </w:t>
        <w:tab/>
        <w:tab/>
        <w:tab/>
        <w:t xml:space="preserve"> //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66 </w:t>
        <w:tab/>
        <w:tab/>
        <w:tab/>
        <w:t xml:space="preserve"> //fwrite(&amp;PseudoLinkedPointerAUXdumbo_64, 8,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67 </w:t>
        <w:tab/>
        <w:tab/>
        <w:tab/>
        <w:t>// ]  //r.14+ Optimized I/O i.e. reading a LEAF at once not LEAF's elements one-by-on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68 </w:t>
        <w:tab/>
        <w:tab/>
        <w:tab/>
        <w:t>// [  //r.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69 </w:t>
        <w:tab/>
        <w:tab/>
        <w:t xml:space="preserve">  </w:t>
        <w:tab/>
        <w:t>memcpy( &amp;wrdAUX[0], &amp;LEAF[8 + 8 + 8 + (LongestLineInclusive+1+4)], (LongestLineInclusive+1+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70 </w:t>
        <w:tab/>
        <w:tab/>
        <w:t xml:space="preserve">  </w:t>
        <w:tab/>
        <w:t>memcpy( &amp;LEAFNEW[8 + 8 + 8], &amp;wrdAUX[0], (LongestLineInclusive+1+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71 </w:t>
        <w:tab/>
        <w:tab/>
        <w:t xml:space="preserve">  </w:t>
        <w:tab/>
        <w:t>memcpy( &amp;LEAF[8 + 8 + 8 + (LongestLineInclusive+1+4)], &amp;OneChar_ieByte, 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72 </w:t>
        <w:tab/>
        <w:tab/>
        <w:t xml:space="preserve">  </w:t>
        <w:tab/>
        <w:t>memcpy( &amp;LEAFNEW[0], &amp;PseudoLinkedPointerNEWold_64, 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73 </w:t>
        <w:tab/>
        <w:tab/>
        <w:t xml:space="preserve">  </w:t>
        <w:tab/>
        <w:t>memcpy( &amp;PseudoLinkedPointerAUXdumbo_64, &amp;LEAF[16], 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74 </w:t>
        <w:tab/>
        <w:tab/>
        <w:t xml:space="preserve">  </w:t>
        <w:tab/>
        <w:t>memcpy( &amp;LEAFNEW[8], &amp;PseudoLinkedPointerAUXdumbo_64, 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75 </w:t>
        <w:tab/>
        <w:tab/>
        <w:tab/>
        <w:t>PseudoLinkedPointerAUX_64 = PseudoLinkedPointer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76 </w:t>
        <w:tab/>
        <w:tab/>
        <w:tab/>
        <w:tab/>
        <w:t>if (BSTorBtree == 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77 </w:t>
        <w:tab/>
        <w:tab/>
        <w:tab/>
        <w:t>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78 </w:t>
        <w:tab/>
        <w:tab/>
        <w:tab/>
        <w:t>fwrite(&amp;LEAF[0], 8+8+8+2*(LongestLineInclusive+1+4),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79 </w:t>
        <w:tab/>
        <w:tab/>
        <w:tab/>
        <w:tab/>
        <w:t>} else { // ########## 64bit memory manipulation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80 </w:t>
        <w:tab/>
        <w:tab/>
        <w:tab/>
        <w:t>memcpy( (char *)PseudoLinkedPointerAUX_64, &amp;LEAF[0], 8+8+8+2*(LongestLineInclusive+1+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81 </w:t>
        <w:tab/>
        <w:tab/>
        <w:tab/>
        <w:tab/>
        <w:t>} // ########## 64bit memory manipulation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82 </w:t>
        <w:tab/>
        <w:tab/>
        <w:tab/>
        <w:t>PseudoLinkedPointerAUX_64 = PseudoLinkedPointerNEW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83 </w:t>
        <w:tab/>
        <w:tab/>
        <w:tab/>
        <w:tab/>
        <w:t>if (BSTorBtree == 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84 </w:t>
        <w:tab/>
        <w:tab/>
        <w:tab/>
        <w:t>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85 </w:t>
        <w:tab/>
        <w:tab/>
        <w:tab/>
        <w:t>fwrite(&amp;LEAFNEW[0], 8+8+8+2*(LongestLineInclusive+1+4),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86 </w:t>
        <w:tab/>
        <w:tab/>
        <w:tab/>
        <w:tab/>
        <w:t>} else { // ########## 64bit memory manipulation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87 </w:t>
        <w:tab/>
        <w:tab/>
        <w:tab/>
        <w:t>memcpy( (char *)PseudoLinkedPointerAUX_64, &amp;LEAFNEW[0], 8+8+8+2*(LongestLineInclusive+1+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88 </w:t>
        <w:tab/>
        <w:tab/>
        <w:tab/>
        <w:tab/>
        <w:t>} // ########## 64bit memory manipulation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89 </w:t>
        <w:tab/>
        <w:tab/>
        <w:tab/>
        <w:t>// ]  //r.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59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591       if (POffsetInLEAF == 16) // wrdUPold &gt; R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59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593 //                      memcpy( wrdUP, PseudoLinkedPointer+4+4+4+wrdlen, wrdlen ); // RW u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594 //                      *(char *)(PseudoLinkedPointer+4+4+4+wrdlen) = 0;    // RW mark unused in OLD LEA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595 //                      memcpy( PseudoLinkedPointerNEW+4+4+4, wrdUPold, wrdlen );   // wrdUPold go to NEW LEA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596 //                      // [LP][MP][RP](PseudoLinkedPointerNEWold)[LW][RW](wrdUPol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597 //                      //              pair [RW] PseudoLinkedPointerNEW goes up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598 //                      // PseudoLinkedPointer:  PseudoLinkedPointerNEW: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599 //                      // [LP][MP][][LW]        [RP](PseudoLinkedPointerNEWold)[](wrdUPold) &l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600 //                      // no need to put zero in RP because logic is based on words existenc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01 //                      memcpy( PseudoLinkedPointerNEW+0, PseudoLinkedPointer+8, 4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602 //                      memcpy( PseudoLinkedPointerNEW+4, &amp;PseudoLinkedPointerNEWold, 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03 </w:t>
        <w:tab/>
        <w:tab/>
        <w:tab/>
        <w:t>// [  //r.14+ Optimized I/O i.e. reading a LEAF at once not LEAF's elements one-by-on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04 </w:t>
        <w:tab/>
        <w:tab/>
        <w:tab/>
        <w:t>//PseudoLinkedPointerAUX_64 = PseudoLinkedPointer_64 + 8 + 8 + 8 + (LongestLineInclusive+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05 </w:t>
        <w:tab/>
        <w:tab/>
        <w:tab/>
        <w:t>//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06 </w:t>
        <w:tab/>
        <w:tab/>
        <w:tab/>
        <w:t>//fread(&amp;wrdUP[0], (LongestLineInclusive+1+4),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07 </w:t>
        <w:tab/>
        <w:tab/>
        <w:tab/>
        <w:t xml:space="preserve"> //PseudoLinkedPointerAUX_64 = PseudoLinkedPointer_64 + 8 + 8 + 8 + (LongestLineInclusive+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08 </w:t>
        <w:tab/>
        <w:tab/>
        <w:tab/>
        <w:t xml:space="preserve"> //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09 </w:t>
        <w:tab/>
        <w:tab/>
        <w:t xml:space="preserve">       </w:t>
        <w:tab/>
        <w:t xml:space="preserve"> //fwrite(&amp;OneChar_ieByte, 1, 1, fp_outRG); // Write ZERO ASCII cod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10 </w:t>
        <w:tab/>
        <w:tab/>
        <w:tab/>
        <w:t xml:space="preserve">  //PseudoLinkedPointerAUX_64 = PseudoLinkedPointerNEW_64 + 8 + 8 + 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11 </w:t>
        <w:tab/>
        <w:tab/>
        <w:tab/>
        <w:t xml:space="preserve">  //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12 </w:t>
        <w:tab/>
        <w:tab/>
        <w:tab/>
        <w:t xml:space="preserve">  //fwrite(&amp;wrdUPold[0], (LongestLineInclusive+1+4),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13 </w:t>
        <w:tab/>
        <w:tab/>
        <w:tab/>
        <w:t>//PseudoLinkedPointerAUX_64 = PseudoLinkedPointer_64 + 1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14 </w:t>
        <w:tab/>
        <w:tab/>
        <w:tab/>
        <w:t>//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15 </w:t>
        <w:tab/>
        <w:tab/>
        <w:tab/>
        <w:t>//fread(&amp;PseudoLinkedPointerAUXdumbo_64, 8,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16 </w:t>
        <w:tab/>
        <w:tab/>
        <w:tab/>
        <w:t>//PseudoLinkedPointerAUX_64 = PseudoLinkedPointerNEW_64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17 </w:t>
        <w:tab/>
        <w:tab/>
        <w:tab/>
        <w:t>//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18 </w:t>
        <w:tab/>
        <w:tab/>
        <w:tab/>
        <w:t>//fwrite(&amp;PseudoLinkedPointerAUXdumbo_64, 8,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19 </w:t>
        <w:tab/>
        <w:tab/>
        <w:tab/>
        <w:t xml:space="preserve"> //PseudoLinkedPointerAUX_64 = PseudoLinkedPointerNEW_64 + 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20 </w:t>
        <w:tab/>
        <w:tab/>
        <w:tab/>
        <w:t xml:space="preserve"> //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21 </w:t>
        <w:tab/>
        <w:tab/>
        <w:tab/>
        <w:t xml:space="preserve"> //fwrite(&amp;PseudoLinkedPointerNEWold_64, 8,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22 </w:t>
        <w:tab/>
        <w:tab/>
        <w:tab/>
        <w:t>// ]  //r.14+ Optimized I/O i.e. reading a LEAF at once not LEAF's elements one-by-on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23 </w:t>
        <w:tab/>
        <w:tab/>
        <w:tab/>
        <w:t>// [  //r.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24 </w:t>
        <w:tab/>
        <w:tab/>
        <w:t xml:space="preserve">  </w:t>
        <w:tab/>
        <w:t>memcpy( &amp;wrdUP[0], &amp;LEAF[8 + 8 + 8 + (LongestLineInclusive+1+4)], (LongestLineInclusive+1+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25 </w:t>
        <w:tab/>
        <w:tab/>
        <w:t xml:space="preserve">  </w:t>
        <w:tab/>
        <w:t>memcpy( &amp;LEAF[8 + 8 + 8 + (LongestLineInclusive+1+4)], &amp;OneChar_ieByte, 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26 </w:t>
        <w:tab/>
        <w:tab/>
        <w:t xml:space="preserve">  </w:t>
        <w:tab/>
        <w:t>memcpy( &amp;LEAFNEW[8 + 8 + 8], &amp;wrdUPold[0], (LongestLineInclusive+1+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27 </w:t>
        <w:tab/>
        <w:tab/>
        <w:t xml:space="preserve">  </w:t>
        <w:tab/>
        <w:t>memcpy( &amp;PseudoLinkedPointerAUXdumbo_64, &amp;LEAF[16], 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28 </w:t>
        <w:tab/>
        <w:tab/>
        <w:t xml:space="preserve">  </w:t>
        <w:tab/>
        <w:t>memcpy( &amp;LEAFNEW[0], &amp;PseudoLinkedPointerAUXdumbo_64, 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29 </w:t>
        <w:tab/>
        <w:tab/>
        <w:t xml:space="preserve">  </w:t>
        <w:tab/>
        <w:t>memcpy( &amp;LEAFNEW[8], &amp;PseudoLinkedPointerNEWold_64, 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30 </w:t>
        <w:tab/>
        <w:tab/>
        <w:tab/>
        <w:t>PseudoLinkedPointerAUX_64 = PseudoLinkedPointer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31 </w:t>
        <w:tab/>
        <w:tab/>
        <w:tab/>
        <w:tab/>
        <w:t>if (BSTorBtree == 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32 </w:t>
        <w:tab/>
        <w:tab/>
        <w:tab/>
        <w:t>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33 </w:t>
        <w:tab/>
        <w:tab/>
        <w:tab/>
        <w:t>fwrite(&amp;LEAF[0], 8+8+8+2*(LongestLineInclusive+1+4),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34 </w:t>
        <w:tab/>
        <w:tab/>
        <w:tab/>
        <w:tab/>
        <w:t>} else { // ########## 64bit memory manipulation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35 </w:t>
        <w:tab/>
        <w:tab/>
        <w:tab/>
        <w:t>memcpy( (char *)PseudoLinkedPointerAUX_64, &amp;LEAF[0], 8+8+8+2*(LongestLineInclusive+1+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36 </w:t>
        <w:tab/>
        <w:tab/>
        <w:tab/>
        <w:tab/>
        <w:t>} // ########## 64bit memory manipulation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37 </w:t>
        <w:tab/>
        <w:tab/>
        <w:tab/>
        <w:t>PseudoLinkedPointerAUX_64 = PseudoLinkedPointerNEW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38 </w:t>
        <w:tab/>
        <w:tab/>
        <w:tab/>
        <w:tab/>
        <w:t>if (BSTorBtree == 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39 </w:t>
        <w:tab/>
        <w:tab/>
        <w:tab/>
        <w:t>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40 </w:t>
        <w:tab/>
        <w:tab/>
        <w:tab/>
        <w:t>fwrite(&amp;LEAFNEW[0], 8+8+8+2*(LongestLineInclusive+1+4),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41 </w:t>
        <w:tab/>
        <w:tab/>
        <w:tab/>
        <w:tab/>
        <w:t>} else { // ########## 64bit memory manipulation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42 </w:t>
        <w:tab/>
        <w:tab/>
        <w:tab/>
        <w:t>memcpy( (char *)PseudoLinkedPointerAUX_64, &amp;LEAFNEW[0], 8+8+8+2*(LongestLineInclusive+1+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43 </w:t>
        <w:tab/>
        <w:tab/>
        <w:tab/>
        <w:tab/>
        <w:t>} // ########## 64bit memory manipulation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44 </w:t>
        <w:tab/>
        <w:tab/>
        <w:tab/>
        <w:t>// ]  //r.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64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64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647 else // If LEAF is not full: Case #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48     { SplitOccured = 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649       if (POffsetInLEAF == 0) // wrdUP &lt; [LW][] so [LW][] -&gt; [][LW] -&gt; [wrdUP][L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65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651 //                      memcpy( PseudoLinkedPointer+4+4+4+wrdlen, PseudoLinkedPointer+4+4+4, wrdle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652 //                      memcpy( PseudoLinkedPointer+4+4+4, wrdUP, wrdle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653 //                              // [LP][MP][] -&gt; [LP][][MP] -&gt; [LP][np][M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54 //                      memcpy( PseudoLinkedPointer+8, PseudoLinkedPointer+4, 4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655 //                      memcpy( PseudoLinkedPointer+4, &amp;PseudoLinkedPointerNEW, 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56 </w:t>
        <w:tab/>
        <w:tab/>
        <w:tab/>
        <w:t>// [  //r.14+ Optimized I/O i.e. reading a LEAF at once not LEAF's elements one-by-on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57 </w:t>
        <w:tab/>
        <w:tab/>
        <w:tab/>
        <w:t>//PseudoLinkedPointerAUX_64 = PseudoLinkedPointer_64 + 8 + 8 + 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58 </w:t>
        <w:tab/>
        <w:tab/>
        <w:tab/>
        <w:t>//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59 </w:t>
        <w:tab/>
        <w:tab/>
        <w:tab/>
        <w:t>//fread(&amp;wrdAUX[0], (LongestLineInclusive+1+4),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60 </w:t>
        <w:tab/>
        <w:tab/>
        <w:tab/>
        <w:t>//PseudoLinkedPointerAUX_64 = PseudoLinkedPointer_64 + 8 + 8 + 8 + (LongestLineInclusive+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61 </w:t>
        <w:tab/>
        <w:tab/>
        <w:tab/>
        <w:t>//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62 </w:t>
        <w:tab/>
        <w:tab/>
        <w:tab/>
        <w:t>//fwrite(&amp;wrdAUX[0], (LongestLineInclusive+1+4),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63 </w:t>
        <w:tab/>
        <w:tab/>
        <w:tab/>
        <w:t xml:space="preserve"> //PseudoLinkedPointerAUX_64 = PseudoLinkedPointer_64 + 8 + 8 + 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64 </w:t>
        <w:tab/>
        <w:tab/>
        <w:tab/>
        <w:t xml:space="preserve"> //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65 </w:t>
        <w:tab/>
        <w:tab/>
        <w:tab/>
        <w:t xml:space="preserve"> //fwrite(&amp;wrdUP[0], (LongestLineInclusive+1+4),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66 </w:t>
        <w:tab/>
        <w:tab/>
        <w:tab/>
        <w:t>//PseudoLinkedPointerAUX_64 = PseudoLinkedPointer_64 + 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67 </w:t>
        <w:tab/>
        <w:tab/>
        <w:tab/>
        <w:t>//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68 </w:t>
        <w:tab/>
        <w:tab/>
        <w:tab/>
        <w:t>//fread(&amp;PseudoLinkedPointerAUXdumbo_64, 8,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69 </w:t>
        <w:tab/>
        <w:tab/>
        <w:tab/>
        <w:t>//PseudoLinkedPointerAUX_64 = PseudoLinkedPointer_64 + 1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70 </w:t>
        <w:tab/>
        <w:tab/>
        <w:tab/>
        <w:t>//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71 </w:t>
        <w:tab/>
        <w:tab/>
        <w:tab/>
        <w:t>//fwrite(&amp;PseudoLinkedPointerAUXdumbo_64, 8,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72 </w:t>
        <w:tab/>
        <w:tab/>
        <w:tab/>
        <w:t xml:space="preserve"> //PseudoLinkedPointerAUX_64 = PseudoLinkedPointer_64 + 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73 </w:t>
        <w:tab/>
        <w:tab/>
        <w:tab/>
        <w:t xml:space="preserve"> //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74 </w:t>
        <w:tab/>
        <w:tab/>
        <w:tab/>
        <w:t xml:space="preserve"> //fwrite(&amp;PseudoLinkedPointerNEW_64, 8,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75 </w:t>
        <w:tab/>
        <w:tab/>
        <w:tab/>
        <w:t>// ]  //r.14+ Optimized I/O i.e. reading a LEAF at once not LEAF's elements one-by-on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76 </w:t>
        <w:tab/>
        <w:tab/>
        <w:tab/>
        <w:t>// [  //r.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77 </w:t>
        <w:tab/>
        <w:tab/>
        <w:t xml:space="preserve">  </w:t>
        <w:tab/>
        <w:t>memcpy( &amp;wrdAUX[0], &amp;LEAF[8 + 8 + 8], (LongestLineInclusive+1+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78 </w:t>
        <w:tab/>
        <w:tab/>
        <w:t xml:space="preserve">  </w:t>
        <w:tab/>
        <w:t>memcpy( &amp;LEAF[8 + 8 + 8 + (LongestLineInclusive+1+4)], &amp;wrdAUX[0], (LongestLineInclusive+1+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79 </w:t>
        <w:tab/>
        <w:tab/>
        <w:t xml:space="preserve">  </w:t>
        <w:tab/>
        <w:t>memcpy( &amp;LEAF[8 + 8 + 8], &amp;wrdUP[0], (LongestLineInclusive+1+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80 </w:t>
        <w:tab/>
        <w:tab/>
        <w:t xml:space="preserve">  </w:t>
        <w:tab/>
        <w:t>memcpy( &amp;PseudoLinkedPointerAUXdumbo_64, &amp;LEAF[8], 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81 </w:t>
        <w:tab/>
        <w:tab/>
        <w:t xml:space="preserve">  </w:t>
        <w:tab/>
        <w:t>memcpy( &amp;LEAF[8 + 8], &amp;PseudoLinkedPointerAUXdumbo_64, 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82 </w:t>
        <w:tab/>
        <w:tab/>
        <w:t xml:space="preserve">  </w:t>
        <w:tab/>
        <w:t>memcpy( &amp;LEAF[8], &amp;PseudoLinkedPointerNEW_64, 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83 </w:t>
        <w:tab/>
        <w:tab/>
        <w:tab/>
        <w:tab/>
        <w:t>if (BSTorBtree == 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84 </w:t>
        <w:tab/>
        <w:tab/>
        <w:tab/>
        <w:t>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85 </w:t>
        <w:tab/>
        <w:tab/>
        <w:tab/>
        <w:t>fwrite(&amp;LEAF[0], 8+8+8+2*(LongestLineInclusive+1+4),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86 </w:t>
        <w:tab/>
        <w:tab/>
        <w:tab/>
        <w:tab/>
        <w:t>} else { // ########## 64bit memory manipulation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87 </w:t>
        <w:tab/>
        <w:tab/>
        <w:tab/>
        <w:t>memcpy( (char *)PseudoLinkedPointerAUX_64, &amp;LEAF[0], 8+8+8+2*(LongestLineInclusive+1+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88 </w:t>
        <w:tab/>
        <w:tab/>
        <w:tab/>
        <w:tab/>
        <w:t>} // ########## 64bit memory manipulation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89 </w:t>
        <w:tab/>
        <w:tab/>
        <w:tab/>
        <w:t>// ]  //r.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69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691       if (POffsetInLEAF == 8) // wrdUP &gt; [LW][] so [LW][] -&gt; [LW][wrdU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69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693 //                      memcpy( PseudoLinkedPointer+4+4+4+wrdlen, wrdUP, wrdle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694 //                              // [LP][MP][] -&gt; [LP][MP][n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695 //                      memcpy( PseudoLinkedPointer+8, &amp;PseudoLinkedPointerNEW, 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96 </w:t>
        <w:tab/>
        <w:tab/>
        <w:tab/>
        <w:t>// [  //r.14+ Optimized I/O i.e. reading a LEAF at once not LEAF's elements one-by-on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97 </w:t>
        <w:tab/>
        <w:tab/>
        <w:tab/>
        <w:t>//PseudoLinkedPointerAUX_64 = PseudoLinkedPointer_64 + 8 + 8 + 8 + (LongestLineInclusive+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98 </w:t>
        <w:tab/>
        <w:tab/>
        <w:tab/>
        <w:t>//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99 </w:t>
        <w:tab/>
        <w:tab/>
        <w:tab/>
        <w:t>//fwrite(&amp;wrdUP[0], (LongestLineInclusive+1+4),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700 </w:t>
        <w:tab/>
        <w:tab/>
        <w:tab/>
        <w:t xml:space="preserve"> //PseudoLinkedPointerAUX_64 = PseudoLinkedPointer_64 + 1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701 </w:t>
        <w:tab/>
        <w:tab/>
        <w:tab/>
        <w:t xml:space="preserve"> //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702 </w:t>
        <w:tab/>
        <w:tab/>
        <w:tab/>
        <w:t xml:space="preserve"> //fwrite(&amp;PseudoLinkedPointerNEW_64, 8,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703 </w:t>
        <w:tab/>
        <w:tab/>
        <w:tab/>
        <w:t>// ]  //r.14+ Optimized I/O i.e. reading a LEAF at once not LEAF's elements one-by-on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704 </w:t>
        <w:tab/>
        <w:tab/>
        <w:tab/>
        <w:t>// [  //r.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705 </w:t>
        <w:tab/>
        <w:tab/>
        <w:t xml:space="preserve">  </w:t>
        <w:tab/>
        <w:t>memcpy( &amp;LEAF[8 + 8 + 8 + (LongestLineInclusive+1+4)], &amp;wrdUP[0], (LongestLineInclusive+1+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706 </w:t>
        <w:tab/>
        <w:tab/>
        <w:t xml:space="preserve">  </w:t>
        <w:tab/>
        <w:t>memcpy( &amp;LEAF[8 + 8], &amp;PseudoLinkedPointerNEW_64, 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707 </w:t>
        <w:tab/>
        <w:tab/>
        <w:tab/>
        <w:tab/>
        <w:t>if (BSTorBtree == 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708 </w:t>
        <w:tab/>
        <w:tab/>
        <w:tab/>
        <w:t>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709 </w:t>
        <w:tab/>
        <w:tab/>
        <w:tab/>
        <w:t>fwrite(&amp;LEAF[0], 8+8+8+2*(LongestLineInclusive+1+4),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710 </w:t>
        <w:tab/>
        <w:tab/>
        <w:tab/>
        <w:tab/>
        <w:t>} else { // ########## 64bit memory manipulation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711 </w:t>
        <w:tab/>
        <w:tab/>
        <w:tab/>
        <w:t>memcpy( (char *)PseudoLinkedPointerAUX_64, &amp;LEAF[0], 8+8+8+2*(LongestLineInclusive+1+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712 </w:t>
        <w:tab/>
        <w:tab/>
        <w:tab/>
        <w:tab/>
        <w:t>} // ########## 64bit memory manipulation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713 </w:t>
        <w:tab/>
        <w:tab/>
        <w:tab/>
        <w:t>// ]  //r.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71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715            break;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71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71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718         else // Empty stack means ROOT and more over ROOT is already splitted(Case #4 is of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71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720      // If LEAF is not full: Case #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721      // THIS IS WHERE A NEW(SECOND) LEAF 'PseudoLinkedPointerROOT' must be allocate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722 //            if( (unsigned long)(bufend[LetterOffset] - BufStart) + 2*wrdlen + 4 + 4 + 4 &lt; GRMBLFoolAgain[(int)wrdlen] ) // +4 more for BST instead of LL; + more(see LEA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723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724 //                      memcpy( &amp;PseudoLinkedPointerROOT, &amp;bufend[LetterOffset], 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725 //                      bufend[LetterOffset] = bufend[LetterOffset] + 4 + 4 + 4; // + 4 due to above commentin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726 //                      memcpy( bufend[LetterOffset], wrdUP, wrdlen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727 //                      bufend[LetterOffset] = bufend[LetterOffset] + 2*wrdle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728 //                      if (MAXusedBuffer[wrdlen] &lt; (unsigned long)(bufend[LetterOffset] - BufStart)) {MAXusedBuffer[wrdlen] = (unsigned long)(bufend[LetterOffset] - BufStar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729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730             if( 8 + 8 + 8 + 2*(LongestLineInclusive+1+4) &lt; size_in64_L14 - (BufEnd_64-(unsigned long long)pointerflush_64) ) // the longest wrdlen is LongestLineInclusive but actual is LongestLineInclusive(+ CR cha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73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732 </w:t>
        <w:tab/>
        <w:tab/>
        <w:tab/>
        <w:t>PseudoLinkedPointerROOT_64 = BufEnd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733 </w:t>
        <w:tab/>
        <w:tab/>
        <w:tab/>
        <w:t>BufEnd_64 = BufEnd_64 + 8 + 8 + 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734 </w:t>
        <w:tab/>
        <w:tab/>
        <w:tab/>
        <w:t>BufEnd_64 = BufEnd_64 + 2*(LongestLineInclusive+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735 </w:t>
        <w:tab/>
        <w:tab/>
        <w:tab/>
        <w:t>PseudoLinkedPointerAUX_64 = PseudoLinkedPointerROOT_64 + 8 + 8 + 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736 </w:t>
        <w:tab/>
        <w:tab/>
        <w:tab/>
        <w:tab/>
        <w:t>if (BSTorBtree == 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737 </w:t>
        <w:tab/>
        <w:tab/>
        <w:tab/>
        <w:t>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738 </w:t>
        <w:tab/>
        <w:tab/>
        <w:tab/>
        <w:t>fwrite(&amp;wrdUP[0], (LongestLineInclusive+1+4),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739 </w:t>
        <w:tab/>
        <w:tab/>
        <w:tab/>
        <w:tab/>
        <w:t>} else { // ########## 64bit memory manipulation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740 </w:t>
        <w:tab/>
        <w:tab/>
        <w:tab/>
        <w:t>memcpy( (char *)PseudoLinkedPointerAUX_64, &amp;wrdUP[0], (LongestLineInclusive+1+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741 </w:t>
        <w:tab/>
        <w:tab/>
        <w:tab/>
        <w:tab/>
        <w:t>} // ########## 64bit memory manipulation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74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743             els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744             { printf( "\nLeprechaun: Failure! Increment 'Memory for each Letter' parameter(third one)!\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745 </w:t>
        <w:tab/>
        <w:t xml:space="preserve">      fprintf( fp_outLOG, "Word count: %s of them %s distinct\n", _ui64toaKAZEcomma(WORDcount, llTOaDigits, 10), _ui64toaKAZEcomma((unsigned long long)WORDcountDistinct, llTOaDigits2, 1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746 </w:t>
        <w:tab/>
        <w:t xml:space="preserve">      fprintf( fp_outLOG, "Allocated memory: %s bytes\n", _ui64toaKAZEcomma(size_in64_L14, llTOaDigits, 1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747 </w:t>
        <w:tab/>
        <w:t xml:space="preserve">      fprintf( fp_outLOG, "Total Attempts to Find/Put WORDs into B-trees order 3: %s\n", _ui64toaKAZEcomma(WORDcountAttemptsToPut, llTOaDigits, 1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748 </w:t>
        <w:tab/>
        <w:t xml:space="preserve">      fprintf( fp_outLOG, "Used value for third parameter in KB: %lu\n", (unsigned long)Thunderwith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749 </w:t>
        <w:tab/>
        <w:t xml:space="preserve">      fprintf( fp_outLOG, "Leprechaun: Failure! Increment 'Memory for each Letter' parameter(third one)!\n\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750               return( 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75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752             // Here                    --  'PseudoLinkedPointerROO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753             //                         |           (wrdUP)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754             // 'PseudoLinkedPointer' &lt;--                              --&gt; 'PseudoLinkedPointerNE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755             //         (LW)                                                          (R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756 //            memcpy( PseudoLinkedPointerROOT, &amp;PseudoLinkedPointer, 4 );      // L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757 //            memcpy( PseudoLinkedPointerROOT+4, &amp;PseudoLinkedPointerNEW, 4 ); // M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758 //            // Here must NEW ROOT be updated i.e. HASH table(SLOT) must point i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759 //            memcpy( BufStart+Slot, &amp;PseudoLinkedPointerROOT, 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760 </w:t>
        <w:tab/>
        <w:t xml:space="preserve">      PseudoLinkedPointerAUX_64 = PseudoLinkedPointerROOT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761 </w:t>
        <w:tab/>
        <w:tab/>
        <w:tab/>
        <w:tab/>
        <w:t>if (BSTorBtree == 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762 </w:t>
        <w:tab/>
        <w:t xml:space="preserve">      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763 </w:t>
        <w:tab/>
        <w:t xml:space="preserve">      fwrite(&amp;PseudoLinkedPointer_64, 8,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764 </w:t>
        <w:tab/>
        <w:tab/>
        <w:tab/>
        <w:tab/>
        <w:t>} else { // ########## 64bit memory manipulation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765 </w:t>
        <w:tab/>
        <w:tab/>
        <w:tab/>
        <w:t>memcpy( (char *)PseudoLinkedPointerAUX_64, &amp;PseudoLinkedPointer_64, 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766 </w:t>
        <w:tab/>
        <w:tab/>
        <w:tab/>
        <w:tab/>
        <w:t>} // ########## 64bit memory manipulation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767 </w:t>
        <w:tab/>
        <w:t xml:space="preserve">       PseudoLinkedPointerAUX_64 = PseudoLinkedPointerROOT_64 + 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768 </w:t>
        <w:tab/>
        <w:tab/>
        <w:tab/>
        <w:tab/>
        <w:t>if (BSTorBtree == 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769 </w:t>
        <w:tab/>
        <w:t xml:space="preserve">       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770 </w:t>
        <w:tab/>
        <w:t xml:space="preserve">       fwrite(&amp;PseudoLinkedPointerNEW_64, 8,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771 </w:t>
        <w:tab/>
        <w:tab/>
        <w:tab/>
        <w:tab/>
        <w:t>} else { // ########## 64bit memory manipulation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772 </w:t>
        <w:tab/>
        <w:tab/>
        <w:tab/>
        <w:t>memcpy( (char *)PseudoLinkedPointerAUX_64, &amp;PseudoLinkedPointerNEW_64, 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773 </w:t>
        <w:tab/>
        <w:tab/>
        <w:tab/>
        <w:tab/>
        <w:t>} // ########## 64bit memory manipulation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774 </w:t>
        <w:tab/>
        <w:tab/>
        <w:t>memcpy( BufStart+Slot, &amp;PseudoLinkedPointerROOT_64, 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775            break; //because it is ROOT without spli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77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777               } // whil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778 } //if (SplitOccured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779 // 3] Insert Iterativ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780 } //if (FoundInLinkedList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781 } //if (DoNotInsertFlag == 0) { // This line comes since r15FIXFI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782 } //if ( REUSE != 2 ) { //  REUSE [ // This line comes since r1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783 // ########################################## B-tree order 3 64bi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784 } //if ( (Slot&gt;&gt;HashChunkSizeInBITS) == RipPasses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78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786 </w:t>
        <w:tab/>
        <w:t>// External Btree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787 } //if (BSTorBtree != 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788                         } // if ( ( PLE_words == 4 ) &amp;&amp; ( wrdlen &lt;= 31 )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789                         } // if( 1 &lt;= wrdlen &amp;&amp; wrdlen &lt;= 3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79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791 The Most Stupid Bug I have ever mad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792 </w:t>
        <w:tab/>
        <w:tab/>
        <w:tab/>
        <w:t>els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793 </w:t>
        <w:tab/>
        <w:tab/>
        <w:tab/>
        <w:t>PLE_words_INITflag = 1; // This line fixes the stupidity done since first quadrupleton r1, namely to initialize the sequence when a word longer than 31 is spotted - it is wrong to slide i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794 </w:t>
        <w:tab/>
        <w:tab/>
        <w:tab/>
        <w: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795 The Most Stupid Bug I have ever mad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79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797 //r.15fix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798 //This line was intended BUT placed before the fragment 'if( 1 &lt;= wrdlen &amp;&amp; wrdlen &lt;= 31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799 //                      if( wrdlen &gt; 31 ) PLE_words_INITflag = 1; // Not when wrdlen == 0 as the above buggy fragmen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00 //This line was intended BUT placed before the fragment 'if( 1 &lt;= wrdlen &amp;&amp; wrdlen &lt;= 31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01 //r.15fix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02 if ( PLE_words_INITflag == 1 ) { PLE_words = 0; PLE_words_INITflag = 0; } // Quadrupl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803 </w:t>
        <w:tab/>
        <w:tab/>
        <w:tab/>
        <w:t>wrdlen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04                         // This fragment is MIRRORed: #1 copy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0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06                 //else if( workbyte &gt;= 'A' &amp;&amp;  workbyte &lt;= 'Z'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07                 else if( workbyte &lt;= 'Z'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808 </w:t>
        <w:tab/>
        <w:tab/>
        <w: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09                         if( wrdlen &lt; 3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10                         //if( wrdlen &lt; LongestLineInclusiv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11                         { wrd[ wrdlen ] = workbyte + 32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12                         wrdle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813 </w:t>
        <w:tab/>
        <w:tab/>
        <w: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14                 else if( workbyte &gt;= 'a' &amp;&amp;  workbyte &lt;= 'z'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815 </w:t>
        <w:tab/>
        <w:tab/>
        <w: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16                         if( wrdlen &lt; 3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17                         //if( wrdlen &lt; LongestLineInclusiv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18                         { wrd[ wrdlen ] = workbyt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19                         wrdle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820 </w:t>
        <w:tab/>
        <w:tab/>
        <w: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821 </w:t>
        <w:tab/>
        <w:tab/>
        <w:t>els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2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23                         // This fragment is MIRRORed: #2 copy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24                 goto ElStupido;</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25                         // This fragment is MIRRORed: #2 copy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826 </w:t>
        <w:tab/>
        <w:tab/>
        <w: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27         } // i 'fo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2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29 //++Melnitchka;</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30 //Melnitchka = Melnitchka % 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31 //if (Melnitchka == 0){ printf( "|; Word count: %s of them %s distinct; Done: %lu/64\n", _ui64toaKAZEcomma(WORDcount, llTOaDigits, 10), _ui64toaKAZEcomma((unsigned long long)WORDcountDistinct, llTOaDigits2, 10), 64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32 //if (Melnitchka == 1){ printf( "/; Word count: %s of them %s distinct; Done: %lu/64\n", _ui64toaKAZEcomma(WORDcount, llTOaDigits, 10), _ui64toaKAZEcomma((unsigned long long)WORDcountDistinct, llTOaDigits2, 10), 64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33 //if (Melnitchka == 2){ printf( "-; Word count: %s of them %s distinct; Done: %lu/64\n", _ui64toaKAZEcomma(WORDcount, llTOaDigits, 10), _ui64toaKAZEcomma((unsigned long long)WORDcountDistinct, llTOaDigits2, 10), 64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34 //if (Melnitchka == 3){ printf( "\\; Word count: %s of them %s distinct; Done: %lu/64\n", _ui64toaKAZEcomma(WORDcount, llTOaDigits, 10), _ui64toaKAZEcomma((unsigned long long)WORDcountDistinct, llTOaDigits2, 10), 64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35 Melnitchka = Melnitchka &amp; 3; // 0 1 2 3: 00 01 10 1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836 </w:t>
        <w:tab/>
        <w:tab/>
        <w:tab/>
        <w:tab/>
        <w:t>(void) time(&amp;t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837 </w:t>
        <w:tab/>
        <w:tab/>
        <w:tab/>
        <w:tab/>
        <w:t>if (t4 &lt;= t1) {t4 = t1; t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38 printf( "%s; %sP/s; Phrase count: %s of them %s distinct; Done: %lu/64\n", Auberge[Melnitchka++], _ui64toaKAZEzerocomma(WORDcount/((int) t4-t1), llTOaDigits3, 10)+(26-10), _ui64toaKAZEcomma(WORDcount, llTOaDigits, 10), _ui64toaKAZEcomma((unsigned long long)WORDcountDistinct, llTOaDigits2, 10), 6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83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40 fclose( fp_inLIN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41 } // ~~~~~~~~~~~~~~~~~~~~~~~~~~~~~~~~~~~~~~~~ IT IS a FILENAME not a METACOMMAN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42         LINE10len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43 LINE10[ LINE10len ]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4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4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46         } // k 'fo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84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48 (void) time(&amp;t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49 if (t3 &lt;= t1) {t3 = t1; t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50 printf( "Bytes per second performance: %sB/s\n", _ui64toaKAZEcomma(FilesLEN/((int) t3-t1), llTOaDigits, 10) );  // Rev. 1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51 printf( "Phrases per second performance: %sP/s\n", _ui64toaKAZEcomma(WORDcount/((int) t3-t1), llTOaDigits, 10) );  // Rev. 1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52 printf("Time for putting phrases into trees: %d second(s)\n", (int) t3-t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85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54 if (BSTorBtree &lt; 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55         // FLUSH FLUSH FLUSH FLUSH FLUSH FLUSH FLUSH FLUSH FLUSH FLUSH FLUS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56 printf("Flushing unsorted words ...\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57 if( ( fp_out = fopen( argv[2], "wb+" ) ) == NULL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58 { printf( "Leprechaun: Can't create file %s \n", argv[2] ); return( 1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59 ZEROS[0] = 0; ZEROS[1] = 0; ZEROS[2] = 0; ZEROS[3]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60 CRdLFa[0] = 13; CRdLFa[1] = 1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86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62 for( i = 0; i &lt; 806; i++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63 { //BufStart = pointerflush + i * LetterBuffer; // OL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64   BufStart = pointerflush + (i / 31) * WHOLEletter_BufferSize + OffsetsInBuffer[i % 3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65 //  for( j = 0; j &lt; NumberOfSLOTs; j++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866 //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67 //                      Slot = j&lt;&lt;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68 //                      memcpy( &amp;PseudoLinkedPointer, BufStart+Slot, 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69 //                      while (PseudoLinkedPointer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70 //                      { memcpy( &amp;PseudoLinkedPointerNEW, PseudoLinkedPointer, 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71 //                        memcpy( PseudoLinkedPointer, ZEROS, 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72 //                        PseudoLinkedPointer = PseudoLinkedPointerNE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873 //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74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75 //  // Start of COUPLES [OFFSET: 4byte(ZEROS)][WORD:up to 31byte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76 //  //fwrite(BufStart+(NumberOfSLOTs+1)*4, bufend[i] - (BufStart+(NumberOfSLOTs+1)*4), 1, fp_ou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77 //  /* Follows STATE OF UGLINES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78 //  Flushing = BufStart+(NumberOfSLOTs+1)*4 + 4; // '+ 4' in order to skip first 4 zero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79 //  //in case of current buffer not have been used then NOT entering in this cycl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80 //  while(Flushing &lt; bufend[i])</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81 //  { if (*Flushing != 0) {fwrite(Flushing, 1, 1, fp_out ); TotalWLchar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82 //    // Below 'Flushing-1' works due to skipped first 4 zero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83 //    if (*(Flushing-1) != 0 &amp;&amp; *Flushing == 0) {fwrite(CRdLFa, 2, 1, fp_ou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84 //    //last word must be suffixed with 1310 too</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85 //    if (Flushing == bufend[i]-1) {fwrite(CRdLFa, 2, 1, fp_ou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86 //    Flushin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87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88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89   for( j = 0; j &lt; NumberOfSLOTs; j++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890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91                       Slot = j&lt;&lt;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92                       memcpy( &amp;PseudoLinkedPointer, BufStart+Slot, 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93                       if (PseudoLinkedPointer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9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95 NumberOfTree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96 if (BSTorBtree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9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98 // =========================================================== BST travers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99      // DONE JOB:</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00      // Must be written BST traverse ! with simulated stack i.e. non-recursiv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01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02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03                                         // Given a binary search tree, print ou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04                                         // its data elements in increasin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05                                         // sorted orde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06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07                                         // void printTree(struct node* nod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08                                         // if (node == NULL) retur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09                                         // printTree(node-&gt;lef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10                                         // printf("%d ", node-&gt;data);</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11                                         // printTree(node-&gt;righ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12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91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14      // FUTURE JOB:</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15      // I need function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16      //                  BST_LeafNumber() // greater the bette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17      //                  BST_NodeNumber() // 'BSTcurrent' belo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18      //                  BST_Peak()       // i.e. levels, root has height =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19      //                  BST_PeakIB()     // IBBST(Ideal Balanced BST) has 1 + lgNodeNumber heigh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20      // I need 'Ideal Balancing BST FRAGMENT' with simulated stack:</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21      // I need 'Ideal Balancing BST FRAGMENT' to be executed when Peak() &gt;= PeakIB()&lt;&lt;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92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23 //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24   BSTcurrentNode = 0; BSTcurrentPeak = 0; BSTcurrentLeaf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25                       BSTcurrentPeakMAX = 0; // Height of current BS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26   StackPtr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27   while ( 2==2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28         while (PseudoLinkedPointer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929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30                 if (StackPtr &gt; 8192*3-1-3) { printf( "\nLeprechaun: Failure! BST simulated stack overflow, too high BST!\n" ); return( 1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31                 memcpy( &amp;PseudoLinkedPointerNEWleft, PseudoLinkedPointer, 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32                 PseudoLinkedPointer = PseudoLinkedPointer + 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33                 memcpy( &amp;PseudoLinkedPointerNEWright, PseudoLinkedPointer, 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34                 BSTstack[StackPtr] = PseudoLinkedPointer + 4; ++StackPtr; //ptr to wr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35                 BSTstack[StackPtr] = PseudoLinkedPointerNEWright; ++StackPt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36                 BSTstack[StackPtr] = PseudoLinkedPointerNEWleft; ++StackPtr; //needed for stats not for recursi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37         // BST stat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38                   if (PseudoLinkedPointerNEWleft == 0 &amp;&amp; PseudoLinkedPointerNEWright == 0) {BSTcurrentLeaf++; BSTsTotalLEAF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39                   BSTcurrentPeak++;</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40                   if (BSTcurrentPeakMAX &lt; BSTcurrentPeak) BSTcurrentPeakMAX = BSTcurrentPeak;</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41                 BSTstack[StackPtr] = BSTcurrentPeak; ++StackPtr; //needed for stats not for recursi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42         // BST stat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43                 PseudoLinkedPointer = PseudoLinkedPointerNEWright; // choose right instead of 'PseudoLinkedPointerNEWleft' because of stats prin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4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45         if (StackPtr == 0) break;</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46         BSTcurrentPeak = BSTstack[--StackPtr]; // level of the node(1 is root) needed only for stats(prin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47         PseudoLinkedPointerNEWleft = BSTstack[--StackPtr]; // left pointer needed only for stats(prin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48         PseudoLinkedPointerNEWright = BSTstack[--StackPtr]; // right pointe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49         memcpy( wrd, BSTstack[--StackPtr], i%31+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50         fwrite(wrd, i%31+1, 1, fp_out); TotalWLchars = TotalWLchars + i%31+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51         fwrite(CRdLFa, 2, 1, fp_ou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52         BSTcurrentNod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53         PseudoLinkedPointer = PseudoLinkedPointerNEWlef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954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55 //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56         // BST stat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57         if (BSTwithMAXnode &lt; BSTcurrentNod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58            BSTwithMAXnode = BSTcurrentNod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59            BSTwithMAXnodePEAK = BSTcurrentPeakMA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60            BSTwithMAXnodeLEAF = BSTcurrentLea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61            BSTcurrentNodeMAXqUANTITY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6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63         if (BSTwithMAXnode == BSTcurrentNode) BSTcurrentNodeMAXqUANTITY++;</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64         if (BSTwithMAXpeak &lt; BSTcurrentPeakMAX)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65            BSTwithMAXpeak = BSTcurrentPeakMA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66            BSTwithMAXpeakNODE = BSTcurrentNod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67            BSTwithMAXpeakLEAF = BSTcurrentLea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68            BSTcurrentPeakMAXqUANTITY = 0;       iBSTwithMAXpeak=i; jBSTwithMAXpeak=j;</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6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70         if (BSTwithMAXpeak == BSTcurrentPeakMAX) BSTcurrentPeakMAXqUANTITY++;</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71         if (BSTwithMAXleaf &lt; BSTcurrentLeaf)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72            BSTwithMAXleaf = BSTcurrentLea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73            BSTwithMAXleafNODE = BSTcurrentNod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74            BSTwithMAXleafPEAK = BSTcurrentPeakMA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975            BSTcurrentLeafMAXqUANTITY = 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7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977         if (BSTwithMAXleaf == BSTcurrentLeaf) BSTcurrentLeafMAXqUANTITY++;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78         // BST stat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79 // =========================================================== BST travers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80 } els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8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82 // $$$$$$$$$$$$$$$$$$$$$$$$$$$$$$$$$$$$$$$$$$$$$$$$ B-tree order 3 travers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83      // DONE JOB:</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84      // Must be written B-tree traverse ! with simulated stack i.e. non-recursiv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85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86   StackPtr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87   while ( 2==2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88         while (PseudoLinkedPointer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989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90                 if (StackPtr &gt; 8192*3-1) { printf( "\nLeprechaun: Failure! B-tree simulated stack overflow, too high B-tree!\n" ); return( 1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91                 BSTstack[StackPtr] = PseudoLinkedPointer; ++StackPtr; //ptr to Rwr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92 if ( *(char *)(PseudoLinkedPointer + 4 + 4 + 4 + i%31+1) == 0 ) {memcpy( PseudoLinkedPointer + 4 + 4, &amp;BufStart[NumberOfSLOTs*4], 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93                 memcpy( &amp;PseudoLinkedPointerNEWleft, PseudoLinkedPointer, 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94                 memcpy( &amp;PseudoLinkedPointerNEWmiddle, PseudoLinkedPointer + 4, 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95                 memcpy( &amp;PseudoLinkedPointerNEWright, PseudoLinkedPointer + 4 + 4, 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96 // Give first from right to left non-zero PT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97                 if (PseudoLinkedPointerNEWright !=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98                 { memcpy( PseudoLinkedPointer + 4 + 4, &amp;BufStart[NumberOfSLOTs*4], 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99                   PseudoLinkedPointer = PseudoLinkedPointerNEWrigh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0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01                 else if (PseudoLinkedPointerNEWmiddle !=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02                 { memcpy( PseudoLinkedPointer + 4, &amp;BufStart[NumberOfSLOTs*4], 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03                   PseudoLinkedPointer = PseudoLinkedPointerNEWmiddl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0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05                 else if (PseudoLinkedPointerNEWleft !=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06                 { memcpy( PseudoLinkedPointer, &amp;BufStart[NumberOfSLOTs*4], 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07                   PseudoLinkedPointer = PseudoLinkedPointerNEWlef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0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09                 els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1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11                   PseudoLinkedPointer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1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1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14         if (StackPtr == 0) break;</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15         PseudoLinkedPointer = BSTstack[--StackPt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16                 memcpy( &amp;PseudoLinkedPointerNEWleft, PseudoLinkedPointer, 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17                 memcpy( &amp;PseudoLinkedPointerNEWmiddle, PseudoLinkedPointer + 4, 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18                 memcpy( &amp;PseudoLinkedPointerNEWright, PseudoLinkedPointer + 4 + 4, 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19         if (PseudoLinkedPointerNEWleft+PseudoLinkedPointerNEWmiddle+PseudoLinkedPointerNEWright == 0) // One LEAF is PRINTED when LP=0 MP=0 RP=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020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21         memcpy( wrd, PseudoLinkedPointer + 4 + 4 + 4, i%31+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22         fwrite(wrd, i%31+1, 1, fp_out); TotalWLchars = TotalWLchars + i%31+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023         fwrite(CRdLFa, 2, 1, fp_ou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24         if ( *(char *)(PseudoLinkedPointer + 4 + 4 + 4 + i%31+1) != 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25              { memcpy( wrd, PseudoLinkedPointer + 4 + 4 + 4 + i%31+1, i%31+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26                fwrite(wrd, i%31+1, 1, fp_out); TotalWLchars = TotalWLchars + i%31+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027                fwrite(CRdLFa, 2, 1, fp_ou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2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29         PseudoLinkedPointer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3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031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32 // $$$$$$$$$$$$$$$$$$$$$$$$$$$$$$$$$$$$$$$$$$$$$$$$ B-tree order 3 travers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3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3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35   } // j</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03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37 } // i</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03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39 if (BSTorBtree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4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41 // ~~~~~ Longest path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42 i=iBSTwithMAXpeak; j=jBSTwithMAXpeak;</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43   BufStart = pointerflush + (i / 31) * WHOLEletter_BufferSize + OffsetsInBuffer[i % 3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44                       Slot = j&lt;&lt;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45                       memcpy( &amp;PseudoLinkedPointer, BufStart+Slot, 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46                       if (PseudoLinkedPointer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4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48 //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49   BSTcurrentNode = 0; BSTcurrentPeak = 0; BSTcurrentLeaf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50                       BSTcurrentPeakMAX = 0; // Height of current BS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51   StackPtr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52         // BST prin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53                   fprintf( fp_outLOG, "A(not always THE) Binary-Search-Tree with the longest path(height, PEAK, number of levels):\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54         // BST prin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55   while ( 2==2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56         while (PseudoLinkedPointer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057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58                 if (StackPtr &gt; 8192*3-1-3) { printf( "\nLeprechaun: Failure! BST simulated stack overflow, too high BST!\n" ); return( 1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59                 memcpy( &amp;PseudoLinkedPointerNEWleft, PseudoLinkedPointer, 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60                 PseudoLinkedPointer = PseudoLinkedPointer + 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61                 memcpy( &amp;PseudoLinkedPointerNEWright, PseudoLinkedPointer, 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62                 BSTstack[StackPtr] = PseudoLinkedPointer + 4; ++StackPtr; //ptr to wr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63                 BSTstack[StackPtr] = PseudoLinkedPointerNEWright; ++StackPt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64                 BSTstack[StackPtr] = PseudoLinkedPointerNEWleft; ++StackPtr; //needed for stats not for recursi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65         // BST stat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66                   if (PseudoLinkedPointerNEWleft == 0 &amp;&amp; PseudoLinkedPointerNEWright == 0) {BSTcurrentLeaf++;} //BSTsTotalLEAFs++;} // REMOVED to avoid mess in TOTAL stat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67                   BSTcurrentPeak++;</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68                   if (BSTcurrentPeakMAX &lt; BSTcurrentPeak) BSTcurrentPeakMAX = BSTcurrentPeak;</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69                 BSTstack[StackPtr] = BSTcurrentPeak; ++StackPtr; //needed for stats not for recursi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70         // BST stat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71                 PseudoLinkedPointer = PseudoLinkedPointerNEWright; // choose right instead of 'PseudoLinkedPointerNEWleft' because of stats prin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7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73         if (StackPtr == 0) break;</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74         BSTcurrentPeak = BSTstack[--StackPtr]; // level of the node(1 is root) needed only for stats(prin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75         PseudoLinkedPointerNEWleft = BSTstack[--StackPtr]; // left pointer needed only for stats(prin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76         PseudoLinkedPointerNEWright = BSTstack[--StackPtr]; // right pointe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77         memcpy( wrd, BSTstack[--StackPtr], i%31+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78         //fwrite(wrd, i%31+1, 1, fp_out); TotalWLchars = TotalWLchars + i%31+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79         //fwrite(CRdLFa, 2, 1, fp_ou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80         BSTcurrentNod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81         PseudoLinkedPointer = PseudoLinkedPointerNEWlef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82         // BST prin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83                   for( k = 0; k &lt; BSTcurrentPeak; k++ ) fprintf( fp_outLOG, "%c", '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084                      if (PseudoLinkedPointerNEWleft == 0) fprintf( fp_outLOG, "[" ); else fprintf( fp_outLOG, "]"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85                   for( k = 0; k &lt; i%31+1; k++ ) fprintf( fp_outLOG, "%c", *(char *)(wrd+k)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86                      if (PseudoLinkedPointerNEWright == 0) fprintf( fp_outLOG, "]" ); else fprintf( fp_outLOG,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87                      if (BSTcurrentPeak == 1) fprintf( fp_outLOG, " ROO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88                      fprintf( fp_outLOG, "\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89         // BST prin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090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91 //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9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93 fprintf( fp_outLOG, "Above Binary-Search-Tree with MaxPEAK = %s has NODEs = %s and LEAFs = %s\n", _ui64toaKAZEcomma(BSTwithMAXpeak, llTOaDigits2, 10), _ui64toaKAZEcomma(BSTwithMAXpeakNODE, llTOaDigits3, 10), _ui64toaKAZEcomma(BSTwithMAXpeakLEAF, llTOaDigits, 1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94                   fprintf( fp_outLOG, "Legend:\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95                   fprintf( fp_outLOG, "At left side of the word - '[' means no left successor\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96                   fprintf( fp_outLOG, "At left side of the word - ']' means left successor exists\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97                   fprintf( fp_outLOG, "At right side of the word - ']' means no right successor\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98                   fprintf( fp_outLOG, "At right side of the word - '[' means right successor exists\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99 // ~~~~~ Longest path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10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01         // BST stat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02 PEAKibBST=1+floorLog2(BSTwithMAXnod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03 //PEAKibBST=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04 //while (BSTwithMAXnode&gt;&gt;PEAKibBST) PEAKibBS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05         // BST stat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0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10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08 (void) time(&amp;t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09 if (t2 &lt;= t1) {t2 = t1; t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10 printf("Time for making unsorted wordlist: %d second(s)\n", (int) t2-t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11 fprintf( fp_outLOG, "Bytes per second performance: %sB/s\n", _ui64toaKAZEcomma(FilesLEN/((int) t3-t1), llTOaDigits, 10) );  // Rev. 1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12 fprintf( fp_outLOG, "Words per second performance: %sW/s\n", _ui64toaKAZEcomma(WORDcount/((int) t3-t1), llTOaDigits, 10) );  // Rev. 1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13 fprintf( fp_outLOG, "Input File with a list of TEXTual Files: %s\n", argv[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14 fprintf( fp_outLOG, "Size of all TEXTual Files: %s\n", _ui64toaKAZEcomma(FilesLEN, llTOaDigits, 1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15 fprintf( fp_outLOG, "Word count: %s of them %s distinct\n", _ui64toaKAZEcomma(WORDcount, llTOaDigits, 10), _ui64toaKAZEcomma((unsigned long long)WORDcountDistinct, llTOaDigits2, 1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16 fprintf( fp_outLOG, "Number Of Files: %lu\n", NumberOfFile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17 fprintf( fp_outLOG, "Number Of Lines: %lu\n", NumberOfLine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18 fprintf( fp_outLOG, "Allocated memory in MB: %lu\n", (unsigned long)(memory_size&gt;&gt;20)+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19 NumberOfHashCollisions = WORDcountDistinct - NumberOfTree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20 fprintf( fp_outLOG, "Number Of Trees(GREATER THE BETTER): %lu\n", NumberOfTree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21 fprintf( fp_outLOG, "Forest population(Hash Function Quality regarding Collisions i.e. Hash Table Utilization): %lu%s\n", (NumberOfTrees*100)/(26*31*8192), "%\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22 fprintf( fp_outLOG, "Number Of Hash Collisions(Distinct WORDs - Number Of Trees): %lu\n", NumberOfHashCollision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12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24 if (BSTorBtree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2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26 fprintf( fp_outLOG, "Maximum Attempts to Find/Put a WORD into a Binary-Search-Tree: '%s'\n", _ui64toaKAZEcomma(BSTwithMAXpeak, llTOaDigits, 1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27 fprintf( fp_outLOG, "Total Attempts to Find/Put WORDs into Binary-Search-Trees: %s\n", _ui64toaKAZEcomma(WORDcountAttemptsToPut, llTOaDigits, 1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28 fprintf( fp_outLOG, "Total Number of LEAFs in Binary-Search-Trees(GREATER THE BETTER): %s\n", _ui64toaKAZEcomma(BSTsTotalLEAFs, llTOaDigits, 1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29 fprintf( fp_outLOG, "Perfectly-Balanced-Binary-Search-Tree for MaxNODEs = %s must have PEAK = %s = rounding down of integer (1+lb(%s))\n", _ui64toaKAZEcomma(BSTwithMAXnode, llTOaDigits, 10), _ui64toaKAZEcomma(PEAKibBST, llTOaDigits2, 10), _ui64toaKAZEcomma(BSTwithMAXnode, llTOaDigits3, 1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30 fprintf( fp_outLOG, "Binary-Search-Tree(1st out of %s) with MaxNODEs = %s has PEAK = %s and LEAFs = %s\n", _ui64toaKAZEcomma(BSTcurrentNodeMAXqUANTITY, llTOaDigits4, 10), _ui64toaKAZEcomma(BSTwithMAXnode, llTOaDigits2, 10), _ui64toaKAZEcomma(BSTwithMAXnodePEAK, llTOaDigits3, 10), _ui64toaKAZEcomma(BSTwithMAXnodeLEAF, llTOaDigits, 1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31 fprintf( fp_outLOG, "Binary-Search-Tree(1st out of %s) with MaxPEAK = '%s' has NODEs = %s and LEAFs = %s\n", _ui64toaKAZEcomma(BSTcurrentPeakMAXqUANTITY, llTOaDigits4, 10), _ui64toaKAZEcomma(BSTwithMAXpeak, llTOaDigits2, 10), _ui64toaKAZEcomma(BSTwithMAXpeakNODE, llTOaDigits3, 10), _ui64toaKAZEcomma(BSTwithMAXpeakLEAF, llTOaDigits, 1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32 fprintf( fp_outLOG, "Binary-Search-Tree(1st out of %s) with MaxLEAFs = %s has NODEs = %s and PEAK = %s\n", _ui64toaKAZEcomma(BSTcurrentLeafMAXqUANTITY, llTOaDigits4, 10), _ui64toaKAZEcomma(BSTwithMAXleaf, llTOaDigits2, 10), _ui64toaKAZEcomma(BSTwithMAXleafNODE, llTOaDigits3, 10), _ui64toaKAZEcomma(BSTwithMAXleafPEAK, llTOaDigits, 1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33 } els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3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35 fprintf( fp_outLOG, "Total Attempts to Find/Put WORDs into B-trees order 3: %s\n", _ui64toaKAZEcomma(WORDcountAttemptsToPut, llTOaDigits, 1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3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13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38 for( k = 1; k &lt; 32; k++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39 { fprintf( fp_outLOG, "Words with length %s occupy %sKB of %sKB given i.e. %s%s utilization\n", _ui64toaKAZEzerocomma(k, llTOaDigits, 10)+(26-2), _ui64toaKAZEzerocomma((MAXusedBuffer[k]&gt;&gt;10)+1, llTOaDigits2, 10)+(26-5), _ui64toaKAZEzerocomma((((GRMBLhill[(int)k] * LetterBuffer)/31)&gt;&gt;10)+1, llTOaDigits3, 10)+(26-5), _ui64toaKAZEzerocomma((unsigned long long)(MAXusedBuffer[k]*100)/((GRMBLhill[(int)k] * LetterBuffer)/31), llTOaDigits4, 10)+(26-2), "%\0" ); // 26 are all 26-DESIRED=2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40   if ( MAXusedBufferABS &lt; (31 * ((MAXusedBuffer[k]&gt;&gt;10)+1)) / GRMBLhill[(int)k] ) {MAXusedBufferABS = 1+(31 * ((MAXusedBuffer[k]&gt;&gt;10)+1)) / GRMBLhill[(int)k];}</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41   Utiliza1 = Utiliza1 + (MAXusedBuffer[k]&gt;&gt;10)+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42   Utiliza2 = Utiliza2 + (((GRMBLhill[(int)k] * LetterBuffer)/31)&gt;&gt;10)+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4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44 fprintf( fp_outLOG, "Total pseudo(including hash table) memory utilization: %s%s\n", _ui64toaKAZEzerocomma((Utiliza1*100)/Utiliza2, llTOaDigits, 10)+(26-2), "%\0" ); // 26 are all 26-DESIRED=2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45 fprintf( fp_outLOG, "Total real(wordlist's words VS allocated block) memory utilization: %s/1000\n", _i64toaKAZE(((unsigned long long)TotalWLchars*1000)/memory_size, llTOaDigits, 10) ); // 26 are all 26-DESIRED=2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46 fprintf( fp_outLOG, "Used value for third parameter in KB: %lu\n", (unsigned long)Thunderwith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47 fprintf( fp_outLOG, "Use next time as third parameter: %lu-\n", MAXusedBufferABS ); // 26 are all 26-DESIRED=2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48 fprintf( fp_outLOG, "Time for making unsorted wordlist: %d second(s)\n", (int) t2-t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14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50 // EXIT EXIT EXIT EXIT EXIT EXIT EXIT EXIT EXIT EXIT EXIT EXIT EXIT EXIT EXI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51 printf( "Deallocated memory in MB: %lu\n", (memory_size&gt;&gt;20)+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52 free(pointerflushUNALIG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53 fclose(fp_ou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54 fclose(fp_outLO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55 // SORT SORT SORT SORT SORT SORT SORT SORT SORT SORT SORT SORT SORT SORT SOR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56    //printf("Uploading unsorted wordlist ...\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57    if ((nlines = readlines(argv[2], &amp;backup)) &gt;=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58    {  //printf("Number of words(lines) uploaded: %lu\n", nline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59       //printf("Note1: Press 'Ctrl+C' to abort sorting, unsorted wordlist(second parameter)\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60       //printf("       will remain intact(unless flushing is in progress) because of\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61       //printf("       pointers-to-data are being sorted not the data itself.\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62       //printf("Note2: In near future 'InsertionX26Sort' will be replaced with 'QuickX26Sort':\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63       //printf("       which is much faster than 'QuickSort' applied for data-at-once!\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16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65       // !!!??? I AM DISAPPOINTED x26 is just an illusio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66       // X26 X26 X26 X26 X26 X26 X26 X26 X26 X26 X26 X26 X26 X26 X26 X26 X2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67 // argc is 4|5|6 due to eventual missing BufferSiz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68 if( argc == 4 ) // not 5 due to eventual missing BufferSiz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69     k_FIX = 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170 if( argc == 5 || argc == 6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71     k_FIX = 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72 if (*argv[k_FIX] != 'A' &amp;&amp; *argv[k_FIX] != 'a' &amp;&amp; *argv[k_FIX] != 'B' &amp;&amp; *argv[k_FIX] != 'b' &amp;&amp; *argv[k_FIX] != 'C' &amp;&amp; *argv[k_FIX] != 'c' &amp;&amp; *argv[k_FIX] != 'D' &amp;&amp; *argv[k_FIX] != '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73 { printf("Sorting(with 'MultiKeyQuickSortX26Sort' by J. Bentley and R. Sedgewick) ...\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74       /* ???!!! What an unexpected behavior! I have been hit: for SOED5.HTM(259,835 distinct words): InsertionX26Sort gives 46s, InsertionSort gives 28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75       for( k = 0; k &lt; 26; k++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76       { printf( "Sort pass %s/26 ...\r", _ui64toaKAZEzerocomma(k+1, llTOaDigits, 10)+(26-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77         HEADOffetFromStartBUKVA = TAILOffetFromStartBUKVA;</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78         while( (TAILOffetFromStartBUKVA &lt; nlines) &amp;&amp; (*backup[TAILOffetFromStartBUKVA] - 'a' == k)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79         { TAILOffetFromStartBUKVA++;</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8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81         if (HEADOffetFromStartBUKVA != TAILOffetFromStartBUKVA)</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82         { mkqsort_main(backup + HEADOffetFromStartBUKVA, TAILOffetFromStartBUKVA - HEADOffetFromStartBUKVA + 0); // backup[0..nlines-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8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8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8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86 els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8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88 if (*argv[k_FIX] == 'A' || *argv[k_FIX] == 'a')</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89    { printf("Sorting(with 'InsertionSor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90      InsertSortKAZE(backup, nlines, 0); // backup[0..nlines-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9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92 if (*argv[k_FIX] == 'B' || *argv[k_FIX] == 'b')</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93    { printf("Sorting(with 'InsertionX26Sort') ...\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94       /* ???!!! What an unexpected behavior! I have been hit: for SOED5.HTM(259,835 distinct words): InsertionX26Sort gives 46s, InsertionSort gives 28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95       for( k = 0; k &lt; 26; k++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96       { printf( "Sort pass %s/26 ...\r", _ui64toaKAZEzerocomma(k+1, llTOaDigits, 10)+(26-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97         HEADOffetFromStartBUKVA = TAILOffetFromStartBUKVA;</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98         while( (TAILOffetFromStartBUKVA &lt; nlines) &amp;&amp; (*backup[TAILOffetFromStartBUKVA] - 'a' == k)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99         { TAILOffetFromStartBUKVA++;</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0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01         if (HEADOffetFromStartBUKVA != TAILOffetFromStartBUKVA)</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02         { InsertSortKAZE(backup + HEADOffetFromStartBUKVA, TAILOffetFromStartBUKVA - HEADOffetFromStartBUKVA + 0, 0); // backup[0..nlines-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0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0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0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06 if (*argv[k_FIX] == 'C' || *argv[k_FIX] == 'c')</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07    { printf("Sorting(with 'MultiKeyQuickSortSort' by J. Bentley and R. Sedgewick)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08      mkqsort_main(backup, nlines); // backup[0..nlines-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0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10 if (*argv[k_FIX] == 'D' || *argv[k_FIX] == '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11    { printf("Sorting(with 'MultiKeyQuickSortX26Sort' by J. Bentley and R. Sedgewick) ...\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12       /* ???!!! What an unexpected behavior! I have been hit: for SOED5.HTM(259,835 distinct words): InsertionX26Sort gives 46s, InsertionSort gives 28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13       for( k = 0; k &lt; 26; k++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14       { printf( "Sort pass %s/26 ...\r", _ui64toaKAZEzerocomma(k+1, llTOaDigits, 10)+(26-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15         HEADOffetFromStartBUKVA = TAILOffetFromStartBUKVA;</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16         while( (TAILOffetFromStartBUKVA &lt; nlines) &amp;&amp; (*backup[TAILOffetFromStartBUKVA] - 'a' == k)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17         { TAILOffetFromStartBUKVA++;</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1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19         if (HEADOffetFromStartBUKVA != TAILOffetFromStartBUKVA)</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20         { mkqsort_main(backup + HEADOffetFromStartBUKVA, TAILOffetFromStartBUKVA - HEADOffetFromStartBUKVA + 0); // backup[0..nlines-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2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2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2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2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25       // X26 X26 X26 X26 X26 X26 X26 X26 X26 X26 X26 X26 X26 X26 X26 X26 X2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22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27       printf("\nFlushing sorted words ...\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28       if( ( fp_out = fopen( argv[2], "wb+" ) ) == NULL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29       { printf( "Leprechaun: Can't create file %s \n", argv[2] ); return( 1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30       for( j = 0; j &lt; nlines; j++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31       { //Slot = KuxHash3plus(backup[j]);</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32         //fprintf(fp_out, "Hashcode: %s - ", _ui64toaKAZEzerocomma(Slot, llTOaDigits, 10)+(26-5));</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33         fprintf(fp_out, "%s", backup[j]);</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34         fwrite(CRdLFa, 2, 1, fp_ou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3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36       (void) time(&amp;t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37       if (t3 &lt;= t2) {t3 = t2; t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38       printf("Time for sorting unsorted wordlist: %d second(s)\n", (int) t3-t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23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4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41 // Hash benchmarking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24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43 // 5[</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44 clocks1 = clock();</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45     for (Bozan=0; Bozan &lt; (1&lt;&lt;4); Bozan++) // 16 times, at end &gt;&gt;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4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47       for( j = 0; j &lt; nlines; j++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48       { //Slot = KuxHash3plus(backup[j]);</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49         //fprintf(fp_out, "Hashcode: %s - ", _ui64toaKAZEzerocomma(Slot, llTOaDigits, 10)+(26-5));</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50               Slot = FNV1A_Hash_4_OCTETS(backup[j], (strlen(backup[j])&gt;&gt;2)); //1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5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5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53 clocks2 = clock();</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54 printf( "Performance of 'FNV1A_Hash_4_OCTETS': %lu words/clock or %lu MB/s\n", (nlines/((long)(clocks2 - clocks1 + 1)&gt;&gt;4)) , ((TotalWLchars&gt;&gt;10)/((long)(clocks2 - clocks1 + 1)&gt;&gt;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55 // 5]</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25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57 //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58 clocks1 = clock();</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59     for (Bozan=0; Bozan &lt; (1&lt;&lt;4); Bozan++) // 16 times, at end &gt;&gt;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6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61       for( j = 0; j &lt; nlines; j++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62       { //Slot = KuxHash3plus(backup[j]);</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63         //fprintf(fp_out, "Hashcode: %s - ", _ui64toaKAZEzerocomma(Slot, llTOaDigits, 10)+(26-5));</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64 // To make it EVE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65 //wrdlen = strlen(backup[j]);</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66 //if (strlen(backup[j])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67               Slot = FNV1A_Hash(backup[j]); //1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6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6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70 clocks2 = clock();</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71 printf( "Performance of 'FNV1A_Hash': %lu words/clock or %lu MB/s\n", (nlines/((long)(clocks2 - clocks1 + 1)&gt;&gt;4)) , ((TotalWLchars&gt;&gt;10)/((long)(clocks2 - clocks1 + 1)&gt;&gt;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72 //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27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74 // 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75 clocks1 = clock();</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76     for (Bozan=0; Bozan &lt; (1&lt;&lt;4); Bozan++) // 16 times, at end &gt;&gt;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7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78       for( j = 0; j &lt; nlines; j++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79       { //Slot = KuxHash3plus(backup[j]);</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80         //fprintf(fp_out, "Hashcode: %s - ", _ui64toaKAZEzerocomma(Slot, llTOaDigits, 10)+(26-5));</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81               Slot = FNV1A_Hash_4_OCTETS_31(backup[j], (strlen(backup[j])&gt;&gt;2)); //1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8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8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84 clocks2 = clock();</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85 printf( "Performance of 'FNV1A_Hash_4_OCTETS_31': %lu words/clock or %lu MB/s\n", (nlines/((long)(clocks2 - clocks1 + 1)&gt;&gt;4)) , ((TotalWLchars&gt;&gt;10)/((long)(clocks2 - clocks1 + 1)&gt;&gt;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86 // 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28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88 // 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89 clocks1 = clock();</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90     for (Bozan=0; Bozan &lt; (1&lt;&lt;4); Bozan++) // 16 times, at end &gt;&gt;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9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92       for( j = 0; j &lt; nlines; j++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93       { //Slot = KuxHash3plus(backup[j]);</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94         //fprintf(fp_out, "Hashcode: %s - ", _ui64toaKAZEzerocomma(Slot, llTOaDigits, 10)+(26-5));</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95 // To make it EVE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96 //wrdlen = strlen(backup[j]);</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97 //if (strlen(backup[j])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98               Slot = KuxHash3plus(backup[j]); //1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9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30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301 clocks2 = clock();</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302 printf( "Performance of 'KuxHash3plus': %lu words/clock or %lu MB/s\n", (nlines/((long)(clocks2 - clocks1 + 1)&gt;&gt;4)) , ((TotalWLchars&gt;&gt;10)/((long)(clocks2 - clocks1 + 1)&gt;&gt;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303 // 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30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305 // 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306 clocks1 = clock();</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307     for (Bozan=0; Bozan &lt; (1&lt;&lt;4); Bozan++) // 16 times, at end &gt;&gt;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30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309       for( j = 0; j &lt; nlines; j++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310       { //Slot = KuxHash3plus(backup[j]);</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311         //fprintf(fp_out, "Hashcode: %s - ", _ui64toaKAZEzerocomma(Slot, llTOaDigits, 10)+(26-5));</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312 wrdlen = strlen(backup[j]);</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313 if (wrdlen&lt;=19) // 4x4+3=19 i.e. last contains 7 clashe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314               Slot = FNV1A_Hash_Granularity(backup[j], wrdlen&gt;&gt;2, 2); //1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315 else            // 2x8+4=20 i.e. first contains 6 clashe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316               Slot = FNV1A_Hash_Granularity(backup[j], wrdlen&gt;&gt;3, 3); //1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317       } // Conclusion: two functions &gt; 64 bytes lead to horrible slowness, so unite them in one: fit in the cache lin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31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319 clocks2 = clock();</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320 printf( "Performance of 'FNV1A_Hash_Granularity': %lu words/clock or %lu MB/s\n", (nlines/((long)(clocks2 - clocks1 + 1)&gt;&gt;4)) , ((TotalWLchars&gt;&gt;10)/((long)(clocks2 - clocks1 + 1)&gt;&gt;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321 // 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32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323 // Hash benchmarking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32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32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326 if( ( fp_outLOG = fopen( "Leprechaun.LOG", "a+" ) ) == NULL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327 { printf( "Leprechaun: Can't open file Leprechaun.LOG.\n" ); return( 1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328 fprintf( fp_outLOG, "Time for sorting unsorted wordlist: %d second(s)\n\n", (int) t3-t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329 printf( "Leprechaun: Done.\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330       return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331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332    els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333    {  printf("Leprechaun: Input file too large, wordlist remains unsorted!\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334       return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33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336 // SORT SORT SORT SORT SORT SORT SORT SORT SORT SORT SORT SORT SORT SORT SOR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337 } else { //if (BSTorBtree != 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338 </w:t>
        <w:tab/>
        <w:t>// External Btree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33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340 // r1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341 </w:t>
        <w:tab/>
        <w:t>if (REUSE==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342 </w:t>
        <w:tab/>
        <w:tab/>
        <w:t xml:space="preserve">fclose(fp_ou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343 </w:t>
        <w:tab/>
        <w: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344 // r1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34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346 </w:t>
        <w:tab/>
        <w:tab/>
        <w:t>if ( REUSE == 0 ) { // r16FIX &lt;*&gt;&lt;*&gt;&lt;*&gt;&lt;*&gt;&lt;*&gt;&lt;*&gt;&lt;*&gt;&lt;*&gt;&lt;*&gt;&lt;*&gt;&lt;*&gt;&lt;*&gt;&lt;*&gt;&lt;*&gt;&lt;*&gt;&lt;*&gt;&lt;*&gt;&lt;*&gt;&lt;*&gt;&lt;*&gt;&lt;*&gt;&lt;*&g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34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348 (void) time(&amp;t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349 WORDcountBOTTOM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350 //printf("Flushing UNsorted phrases ...\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351 //if( ( fp_out = fopen( argv[2], "wb+" ) ) == NULL ) // Commented since r.14++++ because passes need concatenati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35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353 if( ( fp_out = fopen( argv[2], "ab+" ) ) == NULL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354 { printf( "Leprechaun: Can't create file %s \n", argv[2] ); return( 1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355 CRdLFa[0] = 13; CRdLFa[1] = 1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35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357 </w:t>
        <w:tab/>
        <w:t>BufStart = pointerflus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358 //</w:t>
        <w:tab/>
        <w:t>for( j = 0; j &lt; 28*28*28*28*28; j++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359 </w:t>
        <w:tab/>
        <w:t>for( j = 0; j &lt; (1&lt;&lt;HashInBITS); j++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360 </w:t>
        <w:tab/>
        <w:t xml:space="preserv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361                                 if ((j &amp; ((1&lt;&lt;14)-1)) == 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362 </w:t>
        <w:tab/>
        <w:tab/>
        <w:tab/>
        <w:tab/>
        <w:t>(void) time(&amp;t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363 </w:t>
        <w:tab/>
        <w:tab/>
        <w:tab/>
        <w:tab/>
        <w:t>if (t3 &lt;= t1) {t3 = t1; t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364 </w:t>
        <w:tab/>
        <w:tab/>
        <w:tab/>
        <w:tab/>
        <w:t>printf("Flushing UNsorted phrases: %s%%; Shaking trees performance: %sP/s\r", _ui64toaKAZEzerocomma(((long long)j*100)/((1&lt;&lt;HashInBITS)), llTOaDigits, 10)+(26-3), _ui64toaKAZEzerocomma(WORDcountBOTTOM/((int) t3-t1), llTOaDigits2, 10)+(26-1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365 </w:t>
        <w:tab/>
        <w:tab/>
        <w:tab/>
        <w:tab/>
        <w: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366                       Slot = j&lt;&lt;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367                       memcpy( &amp;PseudoLinkedPointer_64, BufStart+Slot, 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368                       if (PseudoLinkedPointer_64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36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370 </w:t>
        <w:tab/>
        <w:t>NumberOfTree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37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372 // $$$$$$$$$$$$$$$$$$$$$$$$$$$$$$$$$$$$$$$$$$$$$$$$ B-tree order 3 traverse 64bi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373      // DONE JOB:</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374      // Must be written B-tree traverse ! with simulated stack i.e. non-recursiv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375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376   StackPtr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377   while ( 2==2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378         while (PseudoLinkedPointer_64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379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380                 if (StackPtr &gt; 8192*3-1) { printf( "\nLeprechaun: Failure! B-tree simulated stack overflow, too high B-tree!\n" ); return( 1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381                 BSTstack[StackPtr] = PseudoLinkedPointer_64; ++StackPtr; //ptr to Rwr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382 //if ( *(char *)(PseudoLinkedPointer + 4 + 4 + 4 + i%31+1) == 0 ) {memcpy( PseudoLinkedPointer + 4 + 4, &amp;BufStart[NumberOfSLOTs*4], 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383 </w:t>
        <w:tab/>
        <w:tab/>
        <w:tab/>
        <w:t>// [  //r.14+ Optimized I/O i.e. reading a LEAF at once not LEAF's elements one-by-on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384 </w:t>
        <w:tab/>
        <w:tab/>
        <w:t>//PseudoLinkedPointerAUX_64 = PseudoLinkedPointer_64 + 8 + 8 + 8 + (LongestLineInclusive+1+4); //R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385 </w:t>
        <w:tab/>
        <w:tab/>
        <w:t>//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386 </w:t>
        <w:tab/>
        <w:tab/>
        <w:t>//fread(&amp;SomeByte, 1,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387 </w:t>
        <w:tab/>
        <w:tab/>
        <w:tab/>
        <w:t>// ]  //r.14+ Optimized I/O i.e. reading a LEAF at once not LEAF's elements one-by-on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388 </w:t>
        <w:tab/>
        <w:tab/>
        <w:tab/>
        <w:t>// [  //r.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389 </w:t>
        <w:tab/>
        <w:tab/>
        <w:tab/>
        <w:t>PseudoLinkedPointerAUX_64 = PseudoLinkedPointer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390 </w:t>
        <w:tab/>
        <w:tab/>
        <w:tab/>
        <w:tab/>
        <w:t>if (BSTorBtree == 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391 </w:t>
        <w:tab/>
        <w:tab/>
        <w:tab/>
        <w:t>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392 </w:t>
        <w:tab/>
        <w:tab/>
        <w:tab/>
        <w:t>fread(&amp;LEAF[0], 8+8+8+2*(LongestLineInclusive+1+4),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393 </w:t>
        <w:tab/>
        <w:tab/>
        <w:tab/>
        <w:tab/>
        <w:t>} else { // ########## 64bit memory manipulation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394 </w:t>
        <w:tab/>
        <w:tab/>
        <w:tab/>
        <w:t>memcpy( &amp;LEAF[0], (char *)PseudoLinkedPointerAUX_64, 8+8+8+2*(LongestLineInclusive+1+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395 </w:t>
        <w:tab/>
        <w:tab/>
        <w:tab/>
        <w:tab/>
        <w:t>} // ########## 64bit memory manipulation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396 </w:t>
        <w:tab/>
        <w:tab/>
        <w:t xml:space="preserve">  </w:t>
        <w:tab/>
        <w:t>memcpy( &amp;SomeByte, &amp;LEAF[8 + 8 + 8 + (LongestLineInclusive+1+4)], 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397 </w:t>
        <w:tab/>
        <w:tab/>
        <w:tab/>
        <w:t>// ]  //r.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398 </w:t>
        <w:tab/>
        <w:tab/>
        <w:t>if (SomeByte == 0 ) // RW exists no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399 </w:t>
        <w:tab/>
        <w:tab/>
        <w:t xml:space="preserv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400 </w:t>
        <w:tab/>
        <w:tab/>
        <w:t xml:space="preserve">  PseudoLinkedPointerAUX_64 = PseudoLinkedPointer_64 + 8 + 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401 </w:t>
        <w:tab/>
        <w:tab/>
        <w:tab/>
        <w:tab/>
        <w:t>if (BSTorBtree == 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402 </w:t>
        <w:tab/>
        <w:tab/>
        <w:t xml:space="preserve">  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403 </w:t>
        <w:tab/>
        <w:tab/>
        <w:t xml:space="preserve">  fwrite(&amp;NULLs_64, 8,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404 </w:t>
        <w:tab/>
        <w:tab/>
        <w:tab/>
        <w:tab/>
        <w:t>} else { // ########## 64bit memory manipulation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405 </w:t>
        <w:tab/>
        <w:tab/>
        <w:tab/>
        <w:t>memcpy( (char *)PseudoLinkedPointerAUX_64, &amp;NULLs_64, 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406 </w:t>
        <w:tab/>
        <w:tab/>
        <w:tab/>
        <w:tab/>
        <w:t>} // ########## 64bit memory manipulation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407 </w:t>
        <w:tab/>
        <w:tab/>
        <w:tab/>
        <w:t>// [  //r.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408 </w:t>
        <w:tab/>
        <w:tab/>
        <w:t xml:space="preserve">  </w:t>
        <w:tab/>
        <w:t>memcpy( &amp;LEAF[8 + 8], &amp;NULLs_64, 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409 </w:t>
        <w:tab/>
        <w:tab/>
        <w:tab/>
        <w:t>// ]  //r.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410 </w:t>
        <w:tab/>
        <w:tab/>
        <w:t xml:space="preserv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411 //                memcpy( &amp;PseudoLinkedPointerNEWleft, PseudoLinkedPointer, 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412 //                memcpy( &amp;PseudoLinkedPointerNEWmiddle, PseudoLinkedPointer + 4, 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413 //                memcpy( &amp;PseudoLinkedPointerNEWright, PseudoLinkedPointer + 4 + 4, 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414 </w:t>
        <w:tab/>
        <w:tab/>
        <w:tab/>
        <w:t>// [  //r.14+ Optimized I/O i.e. reading a LEAF at once not LEAF's elements one-by-on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415 </w:t>
        <w:tab/>
        <w:tab/>
        <w:t xml:space="preserve">  //PseudoLinkedPointerAUX_64 = PseudoLinkedPointer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416 </w:t>
        <w:tab/>
        <w:tab/>
        <w:t xml:space="preserve">  //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417 </w:t>
        <w:tab/>
        <w:tab/>
        <w:t xml:space="preserve">  //fread(&amp;PseudoLinkedPointerNEWleft_64, 8,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418 </w:t>
        <w:tab/>
        <w:tab/>
        <w:t xml:space="preserve">   //PseudoLinkedPointerAUX_64 = PseudoLinkedPointer_64 + 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419 </w:t>
        <w:tab/>
        <w:tab/>
        <w:t xml:space="preserve">   //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420 </w:t>
        <w:tab/>
        <w:tab/>
        <w:t xml:space="preserve">   //fread(&amp;PseudoLinkedPointerNEWmiddle_64, 8,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421 </w:t>
        <w:tab/>
        <w:tab/>
        <w:t xml:space="preserve">    //PseudoLinkedPointerAUX_64 = PseudoLinkedPointer_64 + 8 + 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422 </w:t>
        <w:tab/>
        <w:tab/>
        <w:t xml:space="preserve">    //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423 </w:t>
        <w:tab/>
        <w:tab/>
        <w:t xml:space="preserve">    //fread(&amp;PseudoLinkedPointerNEWright_64, 8,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424 </w:t>
        <w:tab/>
        <w:tab/>
        <w:tab/>
        <w:t>// ]  //r.14+ Optimized I/O i.e. reading a LEAF at once not LEAF's elements one-by-on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425 </w:t>
        <w:tab/>
        <w:tab/>
        <w:tab/>
        <w:t>// [  //r.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426 </w:t>
        <w:tab/>
        <w:tab/>
        <w:t xml:space="preserve">  </w:t>
        <w:tab/>
        <w:t>memcpy( &amp;PseudoLinkedPointerNEWleft_64, &amp;LEAF[0], 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427 </w:t>
        <w:tab/>
        <w:tab/>
        <w:t xml:space="preserve">  </w:t>
        <w:tab/>
        <w:t>memcpy( &amp;PseudoLinkedPointerNEWmiddle_64, &amp;LEAF[8], 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428 </w:t>
        <w:tab/>
        <w:tab/>
        <w:t xml:space="preserve">  </w:t>
        <w:tab/>
        <w:t>memcpy( &amp;PseudoLinkedPointerNEWright_64, &amp;LEAF[8+8], 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429 </w:t>
        <w:tab/>
        <w:tab/>
        <w:tab/>
        <w:t>// ]  //r.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430 // Give first from right to left non-zero PT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431                 if (PseudoLinkedPointerNEWright_64 !=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432 //                { memcpy( PseudoLinkedPointer + 4 + 4, &amp;BufStart[NumberOfSLOTs*4], 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433 //                  PseudoLinkedPointer = PseudoLinkedPointerNEWrigh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434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43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436 </w:t>
        <w:tab/>
        <w:tab/>
        <w:t>PseudoLinkedPointerAUX_64 = PseudoLinkedPointer_64 + 8 + 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437 </w:t>
        <w:tab/>
        <w:tab/>
        <w:tab/>
        <w:tab/>
        <w:t>if (BSTorBtree == 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438 </w:t>
        <w:tab/>
        <w:tab/>
        <w:t>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439 </w:t>
        <w:tab/>
        <w:tab/>
        <w:t>fwrite(&amp;NULLs_64, 8,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440 </w:t>
        <w:tab/>
        <w:tab/>
        <w:tab/>
        <w:tab/>
        <w:t>} else { // ########## 64bit memory manipulation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441 </w:t>
        <w:tab/>
        <w:tab/>
        <w:tab/>
        <w:t>memcpy( (char *)PseudoLinkedPointerAUX_64, &amp;NULLs_64, 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442 </w:t>
        <w:tab/>
        <w:tab/>
        <w:tab/>
        <w:tab/>
        <w:t>} // ########## 64bit memory manipulation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443 </w:t>
        <w:tab/>
        <w:tab/>
        <w:t xml:space="preserve"> PseudoLinkedPointer_64 = PseudoLinkedPointerNEWright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44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445                 else if (PseudoLinkedPointerNEWmiddle_64 !=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446 //                { memcpy( PseudoLinkedPointer + 4, &amp;BufStart[NumberOfSLOTs*4], 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447 //                  PseudoLinkedPointer = PseudoLinkedPointerNEWmiddl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448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44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450 </w:t>
        <w:tab/>
        <w:tab/>
        <w:t>PseudoLinkedPointerAUX_64 = PseudoLinkedPointer_64 + 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451 </w:t>
        <w:tab/>
        <w:tab/>
        <w:tab/>
        <w:tab/>
        <w:t>if (BSTorBtree == 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452 </w:t>
        <w:tab/>
        <w:tab/>
        <w:t>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453 </w:t>
        <w:tab/>
        <w:tab/>
        <w:t>fwrite(&amp;NULLs_64, 8,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454 </w:t>
        <w:tab/>
        <w:tab/>
        <w:tab/>
        <w:tab/>
        <w:t>} else { // ########## 64bit memory manipulation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455 </w:t>
        <w:tab/>
        <w:tab/>
        <w:tab/>
        <w:t>memcpy( (char *)PseudoLinkedPointerAUX_64, &amp;NULLs_64, 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456 </w:t>
        <w:tab/>
        <w:tab/>
        <w:tab/>
        <w:tab/>
        <w:t>} // ########## 64bit memory manipulation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457 </w:t>
        <w:tab/>
        <w:tab/>
        <w:t xml:space="preserve"> PseudoLinkedPointer_64 = PseudoLinkedPointerNEWmiddle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45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459                 else if (PseudoLinkedPointerNEWleft_64 !=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460 //                { memcpy( PseudoLinkedPointer, &amp;BufStart[NumberOfSLOTs*4], 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461 //                  PseudoLinkedPointer = PseudoLinkedPointerNEWlef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462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46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464 </w:t>
        <w:tab/>
        <w:tab/>
        <w:t>PseudoLinkedPointerAUX_64 = PseudoLinkedPointer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465 </w:t>
        <w:tab/>
        <w:tab/>
        <w:tab/>
        <w:tab/>
        <w:t>if (BSTorBtree == 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466 </w:t>
        <w:tab/>
        <w:tab/>
        <w:t>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467 </w:t>
        <w:tab/>
        <w:tab/>
        <w:t>fwrite(&amp;NULLs_64, 8,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468 </w:t>
        <w:tab/>
        <w:tab/>
        <w:tab/>
        <w:tab/>
        <w:t>} else { // ########## 64bit memory manipulation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469 </w:t>
        <w:tab/>
        <w:tab/>
        <w:tab/>
        <w:t>memcpy( (char *)PseudoLinkedPointerAUX_64, &amp;NULLs_64, 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470 </w:t>
        <w:tab/>
        <w:tab/>
        <w:tab/>
        <w:tab/>
        <w:t>} // ########## 64bit memory manipulation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471 </w:t>
        <w:tab/>
        <w:tab/>
        <w:t xml:space="preserve"> PseudoLinkedPointer_64 = PseudoLinkedPointerNEWleft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47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473                 els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47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475                   PseudoLinkedPointer_64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47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47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478 </w:t>
        <w:tab/>
        <w:t xml:space="preserve">    if (LevelsInCorona_Not_Counting_ROOT &lt; StackPtr) LevelsInCorona_Not_Counting_ROOT = StackPtr; //r.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479         if (StackPtr == 0) break;</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480         PseudoLinkedPointer_64 = BSTstack[--StackPt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481 //                memcpy( &amp;PseudoLinkedPointerNEWleft, PseudoLinkedPointer, 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482 //                memcpy( &amp;PseudoLinkedPointerNEWmiddle, PseudoLinkedPointer + 4, 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483 //                memcpy( &amp;PseudoLinkedPointerNEWright, PseudoLinkedPointer + 4 + 4, 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484 </w:t>
        <w:tab/>
        <w:tab/>
        <w:tab/>
        <w:t>// [  //r.14+ Optimized I/O i.e. reading a LEAF at once not LEAF's elements one-by-on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485 </w:t>
        <w:tab/>
        <w:tab/>
        <w:t xml:space="preserve">  //PseudoLinkedPointerAUX_64 = PseudoLinkedPointer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486 </w:t>
        <w:tab/>
        <w:tab/>
        <w:t xml:space="preserve">  //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487 </w:t>
        <w:tab/>
        <w:tab/>
        <w:t xml:space="preserve">  //fread(&amp;PseudoLinkedPointerNEWleft_64, 8,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488 </w:t>
        <w:tab/>
        <w:tab/>
        <w:t xml:space="preserve">   //PseudoLinkedPointerAUX_64 = PseudoLinkedPointer_64 + 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489 </w:t>
        <w:tab/>
        <w:tab/>
        <w:t xml:space="preserve">   //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490 </w:t>
        <w:tab/>
        <w:tab/>
        <w:t xml:space="preserve">   //fread(&amp;PseudoLinkedPointerNEWmiddle_64, 8,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491 </w:t>
        <w:tab/>
        <w:tab/>
        <w:t xml:space="preserve">    //PseudoLinkedPointerAUX_64 = PseudoLinkedPointer_64 + 8 + 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492 </w:t>
        <w:tab/>
        <w:tab/>
        <w:t xml:space="preserve">    //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493 </w:t>
        <w:tab/>
        <w:tab/>
        <w:t xml:space="preserve">    //fread(&amp;PseudoLinkedPointerNEWright_64, 8,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494 </w:t>
        <w:tab/>
        <w:tab/>
        <w:tab/>
        <w:t>// ]  //r.14+ Optimized I/O i.e. reading a LEAF at once not LEAF's elements one-by-on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495 </w:t>
        <w:tab/>
        <w:tab/>
        <w:tab/>
        <w:t>// [  //r.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496 </w:t>
        <w:tab/>
        <w:tab/>
        <w:tab/>
        <w:t>PseudoLinkedPointerAUX_64 = PseudoLinkedPointer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497 </w:t>
        <w:tab/>
        <w:tab/>
        <w:tab/>
        <w:tab/>
        <w:t>if (BSTorBtree == 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498 </w:t>
        <w:tab/>
        <w:tab/>
        <w:tab/>
        <w:t>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499 </w:t>
        <w:tab/>
        <w:tab/>
        <w:tab/>
        <w:t>fread(&amp;LEAF[0], 8+8+8+2*(LongestLineInclusive+1+4),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00 </w:t>
        <w:tab/>
        <w:tab/>
        <w:tab/>
        <w:tab/>
        <w:t>} else { // ########## 64bit memory manipulation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01 </w:t>
        <w:tab/>
        <w:tab/>
        <w:tab/>
        <w:t>memcpy( &amp;LEAF[0], (char *)PseudoLinkedPointerAUX_64, 8+8+8+2*(LongestLineInclusive+1+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02 </w:t>
        <w:tab/>
        <w:tab/>
        <w:tab/>
        <w:tab/>
        <w:t>} // ########## 64bit memory manipulation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03 </w:t>
        <w:tab/>
        <w:tab/>
        <w:t xml:space="preserve">  </w:t>
        <w:tab/>
        <w:t>memcpy( &amp;PseudoLinkedPointerNEWleft_64, &amp;LEAF[0], 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04 </w:t>
        <w:tab/>
        <w:tab/>
        <w:t xml:space="preserve">  </w:t>
        <w:tab/>
        <w:t>memcpy( &amp;PseudoLinkedPointerNEWmiddle_64, &amp;LEAF[8], 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05 </w:t>
        <w:tab/>
        <w:tab/>
        <w:t xml:space="preserve">  </w:t>
        <w:tab/>
        <w:t>memcpy( &amp;PseudoLinkedPointerNEWright_64, &amp;LEAF[8+8], 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06 </w:t>
        <w:tab/>
        <w:tab/>
        <w:tab/>
        <w:t>// ]  //r.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507         if (PseudoLinkedPointerNEWleft_64 + PseudoLinkedPointerNEWmiddle_64 + PseudoLinkedPointerNEWright_64 == 0) // One LEAF is PRINTED when LP=0 MP=0 RP=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08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509 //        memcpy( wrd, PseudoLinkedPointer + 4 + 4 + 4, i%31+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510 //        fwrite(wrd, i%31+1, 1, fp_ou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11 //        fwrite(CRdLFa, 2, 1, fp_ou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512 //        if ( *(char *)(PseudoLinkedPointer + 4 + 4 + 4 + i%31+1) != 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513 //             { memcpy( wrd, PseudoLinkedPointer + 4 + 4 + 4 + i%31+1, i%31+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514 //               fwrite(wrd, i%31+1, 1, fp_ou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15 //               fwrite(CRdLFa, 2, 1, fp_ou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516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517 //        PseudoLinkedPointer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18 </w:t>
        <w:tab/>
        <w:tab/>
        <w:tab/>
        <w:t>// [  //r.14+ Optimized I/O i.e. reading a LEAF at once not LEAF's elements one-by-on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19 </w:t>
        <w:tab/>
        <w:tab/>
        <w:t>//PseudoLinkedPointerAUX_64 = PseudoLinkedPointer_64 + 8 + 8 + 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20 </w:t>
        <w:tab/>
        <w:tab/>
        <w:t>//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21 </w:t>
        <w:tab/>
        <w:tab/>
        <w:t>//fread(&amp;wrd[0], (LongestLineInclusive+1+4),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22 </w:t>
        <w:tab/>
        <w:tab/>
        <w:tab/>
        <w:t>// ]  //r.14+ Optimized I/O i.e. reading a LEAF at once not LEAF's elements one-by-on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23 </w:t>
        <w:tab/>
        <w:tab/>
        <w:tab/>
        <w:t>// [  //r.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24 </w:t>
        <w:tab/>
        <w:tab/>
        <w:t xml:space="preserve">  </w:t>
        <w:tab/>
        <w:t>memcpy( &amp;wrd[0], &amp;LEAF[8 + 8 + 8], (LongestLineInclusive+1+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25 </w:t>
        <w:tab/>
        <w:tab/>
        <w:tab/>
        <w:t>// ]  //r.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26 </w:t>
        <w:tab/>
        <w:tab/>
        <w:tab/>
        <w:t>// Counter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27 </w:t>
        <w:tab/>
        <w:tab/>
        <w:tab/>
        <w:t>memcpy( &amp;CounterOccurrencies, &amp;wrd[(LongestLineInclusive+1+4)-4], 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28 </w:t>
        <w:tab/>
        <w:tab/>
        <w:tab/>
        <w:t>if (CounterOccurrencies&lt;9999999) CounterOccurrencies++; // Starting from ZERO! Because when insertion happened there was no setting counter to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29 </w:t>
        <w:tab/>
        <w:tab/>
        <w:tab/>
        <w:t>// Counter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530 if (*argv[k_FIX] == 'Y' || *argv[k_FIX] == 'Z') // || *argv[k_FIX] == '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31 </w:t>
        <w:tab/>
        <w:t xml:space="preserve">        fprintf(fp_out, "%s\t%s\r\n", _ui64toaKAZEzerocomma(CounterOccurrencies, llTOaDigits2, 10)+(26-9), wrd); WORDcountBOTTOM++;</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532 if (*argv[k_FIX] == 'y' || *argv[k_FIX] == 'z') // || *argv[k_FIX] == '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33 </w:t>
        <w:tab/>
        <w:t xml:space="preserve">        fprintf(fp_out, "%s\r\n", wrd); WORDcountBOTTOM++;</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34         </w:t>
        <w:tab/>
        <w:t xml:space="preserve">//fwrite(CRdLFa, 2, 1, fp_ou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35 </w:t>
        <w:tab/>
        <w:tab/>
        <w:tab/>
        <w:t>// [  //r.14+ Optimized I/O i.e. reading a LEAF at once not LEAF's elements one-by-on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36 </w:t>
        <w:tab/>
        <w:tab/>
        <w:t xml:space="preserve"> //PseudoLinkedPointerAUX_64 = PseudoLinkedPointer_64 + 8 + 8 + 8 + (LongestLineInclusive+1+4); //R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37 </w:t>
        <w:tab/>
        <w:tab/>
        <w:t xml:space="preserve"> //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38 </w:t>
        <w:tab/>
        <w:tab/>
        <w:t xml:space="preserve"> //fread(&amp;SomeByte, 1,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39 </w:t>
        <w:tab/>
        <w:tab/>
        <w:tab/>
        <w:t>// ]  //r.14+ Optimized I/O i.e. reading a LEAF at once not LEAF's elements one-by-on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40 </w:t>
        <w:tab/>
        <w:tab/>
        <w:tab/>
        <w:t>// [  //r.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41 </w:t>
        <w:tab/>
        <w:tab/>
        <w:t xml:space="preserve">  </w:t>
        <w:tab/>
        <w:t>memcpy( &amp;SomeByte, &amp;LEAF[8 + 8 + 8 + (LongestLineInclusive+1+4)], 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42 </w:t>
        <w:tab/>
        <w:tab/>
        <w:tab/>
        <w:t>// ]  //r.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43 </w:t>
        <w:tab/>
        <w:tab/>
        <w:t xml:space="preserve"> if (SomeByte != 0 ) // RW exist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44 </w:t>
        <w:tab/>
        <w:tab/>
        <w:t xml:space="preserv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45 </w:t>
        <w:tab/>
        <w:tab/>
        <w:tab/>
        <w:t>// [  //r.14+ Optimized I/O i.e. reading a LEAF at once not LEAF's elements one-by-on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46 </w:t>
        <w:tab/>
        <w:tab/>
        <w:t xml:space="preserve"> //PseudoLinkedPointerAUX_64 = PseudoLinkedPointer_64 + 8 + 8 + 8 + (LongestLineInclusive+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47 </w:t>
        <w:tab/>
        <w:tab/>
        <w:t xml:space="preserve"> //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48 </w:t>
        <w:tab/>
        <w:tab/>
        <w:t xml:space="preserve"> //fread(&amp;wrd[0], (LongestLineInclusive+1+4),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49 </w:t>
        <w:tab/>
        <w:tab/>
        <w:tab/>
        <w:t>// ]  //r.14+ Optimized I/O i.e. reading a LEAF at once not LEAF's elements one-by-on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50 </w:t>
        <w:tab/>
        <w:tab/>
        <w:tab/>
        <w:t>// [  //r.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51 </w:t>
        <w:tab/>
        <w:tab/>
        <w:t xml:space="preserve">  </w:t>
        <w:tab/>
        <w:t>memcpy( &amp;wrd[0], &amp;LEAF[8 + 8 + 8 + (LongestLineInclusive+1+4)], (LongestLineInclusive+1+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52 </w:t>
        <w:tab/>
        <w:tab/>
        <w:tab/>
        <w:t>// ]  //r.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53 </w:t>
        <w:tab/>
        <w:tab/>
        <w:tab/>
        <w:t>// Counter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54 </w:t>
        <w:tab/>
        <w:tab/>
        <w:tab/>
        <w:t>memcpy( &amp;CounterOccurrencies, &amp;wrd[(LongestLineInclusive+1+4)-4], 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55 </w:t>
        <w:tab/>
        <w:tab/>
        <w:tab/>
        <w:t>if (CounterOccurrencies&lt;9999999) CounterOccurrencies++; // Starting from ZERO! Because when insertion happened there was no setting counter to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56 </w:t>
        <w:tab/>
        <w:tab/>
        <w:tab/>
        <w:t>// Counter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557 if (*argv[k_FIX] == 'Y' || *argv[k_FIX] == 'Z') // || *argv[k_FIX] == '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58    </w:t>
        <w:tab/>
        <w:t xml:space="preserve">         fprintf(fp_out, "%s\t%s\r\n", _ui64toaKAZEzerocomma(CounterOccurrencies, llTOaDigits2, 10)+(26-9), wrd); WORDcountBOTTOM++;</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559 if (*argv[k_FIX] == 'y' || *argv[k_FIX] == 'z') // || *argv[k_FIX] == '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60    </w:t>
        <w:tab/>
        <w:t xml:space="preserve">         fprintf(fp_out, "%s\r\n", wrd); WORDcountBOTTOM++;</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61         </w:t>
        <w:tab/>
        <w:t xml:space="preserve"> //fwrite(CRdLFa, 2, 1, fp_ou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62 </w:t>
        <w:tab/>
        <w:tab/>
        <w:t xml:space="preserv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63 </w:t>
        <w:tab/>
        <w:tab/>
        <w:t xml:space="preserve">  PseudoLinkedPointer_64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64 </w:t>
        <w:tab/>
        <w:t xml:space="preserve">    NumberOfLEAFs++; //r.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56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66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567 // $$$$$$$$$$$$$$$$$$$$$$$$$$$$$$$$$$$$$$$$$$$$$$$$ B-tree order 3 traverse 64bi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6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56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70 </w:t>
        <w:tab/>
        <w: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7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572 fclose(fp_ou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573 (void) time(&amp;t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574 if (t2 &lt;= t1) {t2 = t1; t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575 printf("Flushing UNsorted phrases: %s%%; Shaking trees performance: %sP/s\n", _ui64toaKAZEzerocomma(100, llTOaDigits, 10)+(26-3), _ui64toaKAZEzerocomma(WORDcountBOTTOM/((int) t2-t1), llTOaDigits2, 10)+(26-1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576 printf("Time for shaking phrases from trees: %d second(s)\n", (int) t2-t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7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578 // TO DO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579 //printf( "Leprechaun: THE DUMP NOT SORTED?! HASH sucks also - these two issues ought to be fixed in r.14. This is revision 14-.\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8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81 </w:t>
        <w:tab/>
        <w:tab/>
        <w:t>} //if ( REUSE == 0 ) { // r16FIX &lt;*&gt;&lt;*&gt;&lt;*&gt;&lt;*&gt;&lt;*&gt;&lt;*&gt;&lt;*&gt;&lt;*&gt;&lt;*&gt;&lt;*&gt;&lt;*&gt;&lt;*&gt;&lt;*&gt;&lt;*&gt;&lt;*&gt;&lt;*&gt;&lt;*&gt;&lt;*&gt;&lt;*&gt;&lt;*&gt;&lt;*&gt;&lt;*&g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8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83 </w:t>
        <w:tab/>
        <w:t>fprintf( fp_outLOG, "Number Of Hash Collisions(Distinct WORDs - Number Of Trees): %s\n", _ui64toaKAZEcomma(WORDcountDistinct - NumberOfTrees, llTOaDigits, 1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84 </w:t>
        <w:tab/>
        <w:t>fprintf( fp_outLOG, "Number Of Trees(GREATER THE BETTER): %s\n", _ui64toaKAZEcomma(NumberOfTrees, llTOaDigits, 1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85 </w:t>
        <w:tab/>
        <w:t>fprintf( fp_outLOG, "Number Of LEAFs(littler THE BETTER) not counting ROOT LEAFs: %s\n", _ui64toaKAZEcomma(NumberOfLEAFs-NumberOfTrees, llTOaDigits, 1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86 </w:t>
        <w:tab/>
        <w:t>fprintf( fp_outLOG, "Highest Tree not counting ROOT Level i.e. CORONA levels(littler THE BETTER): %s\n", _ui64toaKAZEcomma(LevelsInCorona_Not_Counting_ROOT-1, llTOaDigits, 1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8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88 </w:t>
        <w:tab/>
        <w:t>fprintf( fp_outLOG, "Used value for third parameter in KB: %s\n", _ui64toaKAZEcomma(Thunderwith, llTOaDigits, 1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89 </w:t>
        <w:tab/>
        <w:t>fprintf( fp_outLOG, "Use next time as third parameter: %s\n", _ui64toaKAZEcomma((((BufEnd_64-(unsigned long long)pointerflush_64)+1)&gt;&gt;10)+1, llTOaDigits, 1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90 </w:t>
        <w:tab/>
        <w:t>fprintf( fp_outLOG, "Total Attempts to Find/Put WORDs into B-trees order 3: %s\n", _ui64toaKAZEcomma(WORDcountAttemptsToPut, llTOaDigits, 1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9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92 </w:t>
        <w:tab/>
        <w:t>// External Btree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93 </w:t>
        <w:tab/>
        <w:tab/>
        <w:tab/>
        <w:tab/>
        <w:t>if (BSTorBtree == 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94 </w:t>
        <w:tab/>
        <w:t>fclose(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95 </w:t>
        <w:tab/>
        <w:t>// r1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96 </w:t>
        <w:tab/>
        <w:t>if ( (REUSE == 1) &amp;&amp; ((HashInBITS-HashChunkSizeInBITS)==0) ) { // Multiple-passes shouldn't be dumped - it is meaningless, dump when only one pas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97 </w:t>
        <w:tab/>
        <w:tab/>
        <w:t>if( ( fp_outRG = fopen( "Leprechaun_64bit.hsh", "wb+" ) ) == NULL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98 </w:t>
        <w:tab/>
        <w:tab/>
        <w:t>{ printf( "Leprechaun: Can't create file 'Leprechaun_64bit.hsh'.\n" ); return( 1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99 </w:t>
        <w:tab/>
        <w:tab/>
        <w:t>fwrite(pointerflushUNALIGN,  (1&lt;&lt;HashInBITS)*8 + 1 + 64 ,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600 </w:t>
        <w:tab/>
        <w:t>fclose(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601 </w:t>
        <w:tab/>
        <w: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602 </w:t>
        <w:tab/>
        <w:tab/>
        <w:tab/>
        <w:tab/>
        <w:t>} else { // ########## 64bit memory manipulation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603 </w:t>
        <w:tab/>
        <w:t>free(pointerflushUNALIGN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604 </w:t>
        <w:tab/>
        <w:tab/>
        <w:tab/>
        <w:tab/>
        <w:t>} // ########## 64bit memory manipulation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605 </w:t>
        <w:tab/>
        <w:t>free(pointerflushUNALIG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606 </w:t>
        <w:tab/>
        <w:t>fclose(fp_outLO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607 </w:t>
        <w:tab/>
        <w:t>printf( "Leprechaun: Current pass done.\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60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609 // 1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610  TotalMemoryNeededForOnePass += (((BufEnd_64-(unsigned long long)pointerflush_64)+1)&gt;&gt;10)+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611  WORDcountDistinctTOTAL += WORDcountDistinc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612  RipPasse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613  if (RipPasses &lt;= (1&lt;&lt;(HashInBITS-HashChunkSizeInBITS))-1) goto WhyTheHellForIsNotWorkin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614 //} // for( RipPasses = 1-1; RipPasses &lt;= (1&lt;&lt;(HashInBITS-HashChunkSizeInBITS))-1; RipPasse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615 // 1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616 (void) time(&amp;tMain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617 if (tMainE &lt;= tMainB) {tMainE = tMainB; tMainE++;} // This line fixes a bug in r.15</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618 printf( "\nTotal memory needed for one pass: %sKB\n", _ui64toaKAZEcomma(TotalMemoryNeededForOnePass, llTOaDigits2, 1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619 printf( "Total distinct phrases: %s\n", _ui64toaKAZEcomma(WORDcountDistinctTOTAL, llTOaDigits2, 1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620 printf("Total time: %d second(s)\n", (int) tMainE-tMainB);</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621 printf( "Total performance: %sP/s i.e. phrases per second\n", _ui64toaKAZEcomma(WORDcount/((int) tMainE-tMainB), llTOaDigits2, 1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62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623 </w:t>
        <w:tab/>
        <w:t>printf( "Leprechaun: Done.\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624 </w:t>
        <w:tab/>
        <w:t>exit(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625 } //if (BSTorBtree != 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626 } // mai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62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62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629 TO BE DONE: Ideal Balancing BS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63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631 link rotR(link 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632   { link x = h-&gt;l; h-&gt;l = x-&gt;r; x-&gt;r = h;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633     return x;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63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635 link rotL(link 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636   { link x = h-&gt;r; h-&gt;r = x-&gt;l; x-&gt;l = h;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637     return x;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63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639 link partR(link h, int k)</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640   { int t = h-&gt;l-&gt;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641     if (t &gt; k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642       { h-&gt;l = partR(h-&gt;l, k); h = rotR(h);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643     if (t &lt; k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644       { h-&gt;r = partR(h-&gt;r, k-t-1); h = rotL(h);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645     return 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64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64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648 link balanceR(link 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649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650     if (h-&gt;N &lt; 2) return 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651     h = partR(h, h-&gt;N/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652     h-&gt;l = balanceR(h-&gt;l);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653     h-&gt;r = balanceR(h-&gt;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654     return 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65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65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657 TO BE DONE: Ideal Balancing BS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65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65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66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661 #include &lt;stdlib.h&g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662 #include "Item.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663 typedef struct STnode* link;</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664 struct STnode { Item item; link l, r; int 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665 static link head, z;</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666 link NEW(Item item, link l, link r, int 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667   { link x = malloc(sizeof *x);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668     x-&gt;item = item; x-&gt;l = l; x-&gt;r = r; x-&gt;N = 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669     return 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67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671 void STini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672   { head = (z = NEW(NULLitem, 0, 0, 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673 int STcount() { return head-&gt;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674 Item searchR(link h, Key v)</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675   { Key t = key(h-&gt;item);</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676     if (h == z) return NULLitem;</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677     if eq(v, t) return h-&gt;item;</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678     if less(v, t) return searchR(h-&gt;l, v);</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679              else return searchR(h-&gt;r, v);</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68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681 Item STsearch(Key v)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682   { return searchR(head, v);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683 link insertR(link h, Item item)</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684   { Key v = key(item), t = key(h-&gt;item);</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685     if (h == z) return NEW(item, z, z,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686     if less(v, 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687          h-&gt;l = insertR(h-&gt;l, item);</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688     else h-&gt;r = insertR(h-&gt;r, item);</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689     (h-&gt;N)++; return 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69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691 void STinsert(Item item)</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692   { head = insertR(head, item);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69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69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69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696 int count(link 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697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698     if (h == NULL) return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699     return count(h-&gt;l) + count(h-&gt;r) +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70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70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702 int height(link 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703   { int u, v;</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704     if (h == NULL) return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705     u = height(h-&gt;l); v = height(h-&gt;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706     if (u &gt; v) return u+1; else return v+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70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70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709 void printnode(char c, int 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710   { int i;</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711     for (i = 0; i &lt; h; i++) printf("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712     printf("%c\n", c);</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71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71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715 void show(link x, int 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716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717     if (x == NULL) { printnode("*", h); retur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718     show(x-&gt;r, h+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719     printnode(x-&gt;item, 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720     show(x-&gt;l, h+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72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722 */</w:t>
      </w:r>
    </w:p>
    <w:sectPr>
      <w:footerReference w:type="default" r:id="rId2"/>
      <w:type w:val="nextPage"/>
      <w:pgSz w:w="11906" w:h="16838"/>
      <w:pgMar w:left="360" w:right="360" w:gutter="0" w:header="0" w:top="360" w:footer="72"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 w:name="Lucida Console">
    <w:charset w:val="00"/>
    <w:family w:val="modern"/>
    <w:pitch w:val="default"/>
  </w:font>
  <w:font w:name="Cambria">
    <w:charset w:val="00"/>
    <w:family w:val="roman"/>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11189" w:leader="none"/>
      </w:tabs>
      <w:spacing w:before="0" w:after="200"/>
      <w:jc w:val="right"/>
      <w:rPr/>
    </w:pPr>
    <w:r>
      <w:rPr>
        <w:rFonts w:cs="Cambria" w:ascii="Cambria" w:hAnsi="Cambria"/>
        <w:b/>
        <w:sz w:val="14"/>
        <w:szCs w:val="14"/>
      </w:rPr>
      <w:t xml:space="preserve">Leprechaun_x-leton </w:t>
    </w:r>
    <w:r>
      <w:rPr>
        <w:rFonts w:cs="Cambria" w:ascii="Cambria" w:hAnsi="Cambria"/>
        <w:sz w:val="14"/>
        <w:szCs w:val="14"/>
      </w:rPr>
      <w:t xml:space="preserve">revision </w:t>
    </w:r>
    <w:r>
      <w:rPr>
        <w:rFonts w:cs="Cambria" w:ascii="Cambria" w:hAnsi="Cambria"/>
        <w:b/>
        <w:sz w:val="14"/>
        <w:szCs w:val="14"/>
      </w:rPr>
      <w:t>16FIXFIX</w:t>
    </w:r>
    <w:r>
      <w:rPr>
        <w:rFonts w:cs="Cambria" w:ascii="Cambria" w:hAnsi="Cambria"/>
        <w:sz w:val="14"/>
        <w:szCs w:val="14"/>
      </w:rPr>
      <w:t xml:space="preserve">; </w:t>
    </w:r>
    <w:r>
      <w:rPr>
        <w:rFonts w:cs="Cambria" w:ascii="Cambria" w:hAnsi="Cambria"/>
        <w:sz w:val="12"/>
        <w:szCs w:val="14"/>
      </w:rPr>
      <w:t>Both Physical/INTERNAL and Virtual/EXTERNAL modes pure 64bit (</w:t>
    </w:r>
    <w:r>
      <w:rPr>
        <w:rFonts w:cs="Cambria" w:ascii="Cambria" w:hAnsi="Cambria"/>
        <w:sz w:val="12"/>
        <w:szCs w:val="14"/>
        <w:u w:val="single"/>
      </w:rPr>
      <w:t>32bit code</w:t>
    </w:r>
    <w:r>
      <w:rPr>
        <w:rFonts w:cs="Cambria" w:ascii="Cambria" w:hAnsi="Cambria"/>
        <w:sz w:val="12"/>
        <w:szCs w:val="14"/>
      </w:rPr>
      <w:t xml:space="preserve"> along with 64bit) + Multi-Pass Mode + REUSE</w:t>
    </w:r>
    <w:r>
      <w:rPr>
        <w:rFonts w:cs="Cambria" w:ascii="Cambria" w:hAnsi="Cambria"/>
        <w:sz w:val="14"/>
        <w:szCs w:val="14"/>
      </w:rPr>
      <w:t>; Update: 2013-Mar-31</w:t>
    </w:r>
    <w:r>
      <w:rPr>
        <w:rFonts w:cs="Agency FB" w:ascii="Agency FB" w:hAnsi="Agency FB"/>
        <w:sz w:val="14"/>
        <w:szCs w:val="14"/>
      </w:rPr>
      <w:tab/>
      <w:t xml:space="preserve">page </w:t>
    </w:r>
    <w:r>
      <w:rPr>
        <w:rFonts w:cs="Agency FB" w:ascii="Agency FB" w:hAnsi="Agency FB"/>
        <w:b/>
        <w:sz w:val="14"/>
        <w:szCs w:val="14"/>
      </w:rPr>
      <w:fldChar w:fldCharType="begin"/>
    </w:r>
    <w:r>
      <w:rPr>
        <w:sz w:val="14"/>
        <w:b/>
        <w:szCs w:val="14"/>
        <w:rFonts w:cs="Agency FB" w:ascii="Agency FB" w:hAnsi="Agency FB"/>
      </w:rPr>
      <w:instrText xml:space="preserve"> PAGE </w:instrText>
    </w:r>
    <w:r>
      <w:rPr>
        <w:sz w:val="14"/>
        <w:b/>
        <w:szCs w:val="14"/>
        <w:rFonts w:cs="Agency FB" w:ascii="Agency FB" w:hAnsi="Agency FB"/>
      </w:rPr>
      <w:fldChar w:fldCharType="separate"/>
    </w:r>
    <w:r>
      <w:rPr>
        <w:sz w:val="14"/>
        <w:b/>
        <w:szCs w:val="14"/>
        <w:rFonts w:cs="Agency FB" w:ascii="Agency FB" w:hAnsi="Agency FB"/>
      </w:rPr>
      <w:t>105</w:t>
    </w:r>
    <w:r>
      <w:rPr>
        <w:sz w:val="14"/>
        <w:b/>
        <w:szCs w:val="14"/>
        <w:rFonts w:cs="Agency FB" w:ascii="Agency FB" w:hAnsi="Agency FB"/>
      </w:rPr>
      <w:fldChar w:fldCharType="end"/>
    </w:r>
    <w:r>
      <w:rPr>
        <w:rFonts w:cs="Agency FB" w:ascii="Agency FB" w:hAnsi="Agency FB"/>
        <w:sz w:val="14"/>
        <w:szCs w:val="14"/>
      </w:rPr>
      <w:t xml:space="preserve"> of </w:t>
    </w:r>
    <w:r>
      <w:rPr>
        <w:rFonts w:cs="Agency FB" w:ascii="Agency FB" w:hAnsi="Agency FB"/>
        <w:sz w:val="14"/>
        <w:szCs w:val="14"/>
      </w:rPr>
      <w:fldChar w:fldCharType="begin"/>
    </w:r>
    <w:r>
      <w:rPr>
        <w:sz w:val="14"/>
        <w:szCs w:val="14"/>
        <w:rFonts w:cs="Agency FB" w:ascii="Agency FB" w:hAnsi="Agency FB"/>
      </w:rPr>
      <w:instrText xml:space="preserve"> NUMPAGES \* ARABIC </w:instrText>
    </w:r>
    <w:r>
      <w:rPr>
        <w:sz w:val="14"/>
        <w:szCs w:val="14"/>
        <w:rFonts w:cs="Agency FB" w:ascii="Agency FB" w:hAnsi="Agency FB"/>
      </w:rPr>
      <w:fldChar w:fldCharType="separate"/>
    </w:r>
    <w:r>
      <w:rPr>
        <w:sz w:val="14"/>
        <w:szCs w:val="14"/>
        <w:rFonts w:cs="Agency FB" w:ascii="Agency FB" w:hAnsi="Agency FB"/>
      </w:rPr>
      <w:t>105</w:t>
    </w:r>
    <w:r>
      <w:rPr>
        <w:sz w:val="14"/>
        <w:szCs w:val="14"/>
        <w:rFonts w:cs="Agency FB" w:ascii="Agency FB" w:hAnsi="Agency FB"/>
      </w:rPr>
      <w:fldChar w:fldCharType="end"/>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PlainTextChar">
    <w:name w:val="Plain Text Char"/>
    <w:basedOn w:val="DefaultParagraphFont"/>
    <w:qFormat/>
    <w:rPr>
      <w:rFonts w:ascii="Consolas" w:hAnsi="Consolas" w:cs="Consolas"/>
      <w:sz w:val="21"/>
      <w:szCs w:val="21"/>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07:03:00Z</dcterms:created>
  <dc:creator>.</dc:creator>
  <dc:description/>
  <cp:keywords/>
  <dc:language>en-US</dc:language>
  <cp:lastModifiedBy>.</cp:lastModifiedBy>
  <cp:lastPrinted>2013-03-31T16:57:00Z</cp:lastPrinted>
  <dcterms:modified xsi:type="dcterms:W3CDTF">2013-03-31T14:58:00Z</dcterms:modified>
  <cp:revision>8</cp:revision>
  <dc:subject/>
  <dc:title/>
</cp:coreProperties>
</file>